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" w:hanging="0"/>
        <w:jc w:val="center"/>
        <w:rPr/>
      </w:pPr>
      <w:r>
        <w:rPr>
          <w:rFonts w:cs="Times New Roman CYR" w:ascii="Times New Roman CYR" w:hAnsi="Times New Roman CYR"/>
          <w:highlight w:val="white"/>
        </w:rPr>
        <w:t xml:space="preserve">Государственное бюджетное общеобразовательное учреждение Самарской области основная общеобразовательная школа № 21 города Новокуйбышевска городского округа Новокуйбышевск Самарской области структурное подразделение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Детский сада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Терем – теремок</w:t>
      </w:r>
      <w:r>
        <w:rPr>
          <w:highlight w:val="white"/>
        </w:rPr>
        <w:t>»</w:t>
      </w:r>
    </w:p>
    <w:p>
      <w:pPr>
        <w:pStyle w:val="Normal"/>
        <w:ind w:left="-180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Heading"/>
        <w:ind w:left="5663" w:firstLine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общеразвивающая программ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по профилактике </w:t>
      </w:r>
      <w:r>
        <w:rPr>
          <w:b/>
          <w:bCs/>
          <w:color w:val="000000"/>
          <w:sz w:val="28"/>
          <w:szCs w:val="28"/>
        </w:rPr>
        <w:t xml:space="preserve">дисграфии и дислексии коррекционной направленности </w:t>
      </w:r>
      <w:r>
        <w:rPr>
          <w:b/>
          <w:bCs/>
          <w:sz w:val="28"/>
          <w:szCs w:val="28"/>
        </w:rPr>
        <w:t>для детей 5 - 7 лет с общим недоразвитием речи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Пиши – читай – к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динова Е.А. – 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 «Детский сад «Терем-теремок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ООШ №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Новокуйбышевск</w:t>
      </w:r>
    </w:p>
    <w:p>
      <w:pPr>
        <w:pStyle w:val="Normal"/>
        <w:ind w:left="-180" w:hanging="0"/>
        <w:jc w:val="center"/>
        <w:rPr/>
      </w:pPr>
      <w:r>
        <w:rPr/>
        <w:t>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тематический план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зучаемого курса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дополнительной образовательной программы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Дисграфия никогда не возникает «из ничего»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обходимость профилактики специфических нарушений процесса чтения и письма возникла на основании обследования письменных работ учащихся начальных классов. Выяснилось, что дети, имеющие общее недоразвитие речи в дошкольном возрасте чаще других допускают специфические ошибки, осложняющие усвоение учебной программы. Понимание этого обстоятельства говорит о том, что профилактические мероприятия необходимо начинать в дошкольном возрасте, еще задолго до начала обучения ребенка грамоте. И основные усилия здесь должны быть направлены на «выравнивание западающих звеньев», то есть на устранение уже имеющихся предпосылок дисграфии. Если это будет сделано в дошкольном возрасте, то в дальнейшем не придется говорить о преодолении самой дисграфии и дислексии, поскольку для ее возникновения просто не останется почвы.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ая общеразвивающая программа по профилактике дисграфии и дислексии для детей 5-7 лет с общим недоразвитием речи имеет коррекционную направл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азработана на основе: раздела развития речи «Программы воспитания и обучения в детском саду» под редакцией М.А.Васильевой, В.В. Гербовой, Т.С.Комаровой, допущенной Министерством образования и науки Российской Федерации, Программы Т.Б. Филичевой, Г.В. Чиркиной «Подготовка к школе детей с ОНР в условиях специального детского сада». Методических рекомендаций по предупреждению ошибок чтения и письма: «Нарушения чтения и письма» А.Н.Корнева, «Предупреждение и устранение дисграфии у детей» Л.Г.Парамоновой, «Развитие и коррекция графо-моторных навыков у детей 5-7 лет» 1 и 2 части О.Б.Иншаковой, «Методические рекомендации по предупреждению ошибок чтения и письма у детей» Л.Г.Милостивен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изна данной программы заключается в том, что в ней выстраивается единая линия занятий по целенаправленной профилактике всех видов дисграфии и дислексии. Используются современные образовательные технологии. Она позволяет углубленно изучать звукобуквенный анализ и синтез, систематизировать и расширять задачи по развитию графо-моторных умений и навыков, формировать навыки оптико-пространственной ориентировки. Программа основана на наглядности, позволяет развивать когнитивные процессы (внимания, памяти, восприятия, мышления) воспитанни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Актуальность дополнительной общеразвивающей программы по профилактике дисграфии и дислексии у детей 5-7 лет с ОНР заключается в том, что с каждым годом повышается количество школьников с дисграфией и дислексией.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дагогическая целесообразность программы продиктована необходимостью оказания помощи родителям и педагогам во всестороннем развитии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ческую работу включены: целенаправленное развитие высших психических функций, сенсорных функций, пространственных представлений, слуховых и зрительных дифференцировок, конструктивного праксиса, графо-моторных навыков. Эта работа проводится в игровой форме с интеграцией межполушарного взаимодействия, что оказывает влияние на развитие познавательной активности, мыслительной деятельности, формирование ВПФ, обеспечивая тем самым готовность к обучению в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программы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илактика специфических нарушений  процесса чтения и письма.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фонемного распознавания, а именно четкой слуховой дифференциации ребенком акустически близких речевых звуков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луховой дифференциации звуков, а именно устранение «косноязычия»;                       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фонематического анализа и синтез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рительно-пространственных представлений (т.е. представлений о форме и величине предметов, об их расположении в пространстве друг к другу) и зрительного анализа и синте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грамматического строя устн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лексического строя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зрительно-моторной координ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элементарных графических навы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личительной особенностью данной дополнительной образовательной программы от уже существующих образовательных программ является использов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временных образовательных технолог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х речевых игр и упражн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бинированных упражн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доровье сберегающих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обучения включает в себя занятия с целыми подгруппами и индивиду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ая программа рассчитана на 2 года. Первый год для детей 5-6 лет, второй год для детей 6-7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2 раза в неделю (в вечерние часы). Продолжительность занятий в старшей группе 20 – 25 минут, в подготовительной 25 – 30 минут. Занятия могут проходить группой и индивидуа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м обучения по программе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едпосылок возникновения дисграфии и дислек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владение первоначальными навыками чтения и письма без оши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ая учебная программа устраняет риск возникновения специфических нарушений чтения и письма у детей в младших классах школы, что облегчает усвоение учеб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успешного освоения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онтроля за ходом работы по программе имеются следующие виды проверок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ущая – на каждом занятии проводится оценка деятельности дет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ческие срезы на начало учебного года и на конец учебного г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подведения итогов реализации дополнительной образовательной программы. В конце каждого учебного года проводятся родительские собрания в форме соревнования родителей с детьми команд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онцу 2-х лет обучения дети должны овладеть элементарными навыками чтения и письма без оши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й общеразвивающей программы </w:t>
      </w:r>
      <w:r>
        <w:rPr/>
        <w:t>для детей 5-7 лет по профилактике нарушений чтения и письма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16"/>
        <w:gridCol w:w="2036"/>
        <w:gridCol w:w="180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ня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год</w:t>
            </w:r>
          </w:p>
        </w:tc>
      </w:tr>
      <w:tr>
        <w:trPr/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кустической и акустико – артикуляторной, аграмматической, оптической дисграфии и дислекс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грамматической, оптической дисграфии и дислексии, дисграфии и дислексии на почве несформированности фонематического анализа и синтеза сл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Первый год обучения.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. часов</w:t>
            </w:r>
          </w:p>
        </w:tc>
      </w:tr>
      <w:tr>
        <w:trPr/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кустической и акустико – артикуляторной дисграфии и дислек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за при письме и чтении. Учимся правильно держать тетрадь и ручку. (для праворукого, леворукого ребенка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.  (Игра «Узнай по звуку!»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, оппозиционных по звонкости – глухости, твердости – мягкост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, пальчиковая гимнасти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ого слух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звука в слов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чистоговорок на звуки, оппозиционные артикуляционно и акустическ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к запоминанию, автоматизации и воспроизведения серий, включающих несколько различных движений (тест Озерецкого «кулак-ребро-ладонь»), пробы Хеда, рядоговорение (времена года, дни недели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лкой моторики рук с использованием массажа и самомассажа пальцев, игр с пальчик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грамматической дисграфии и дислек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слово- и формообразования (Игры «Скажи ласково», «Один – много»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 согласования прилагательных и числительных с существительными (Игры «Какой? Какая? Какое?», «Посчитай-ка»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предлогами и приставочными глаголами по демонстрации действ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логико-грамматических конструк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грамматических средств языка: повторени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оптической дисграфии и дислек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и сравнение изображений реальных предметов по размеру, величине, форм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и сравнение изображений реальных предметов по пространственному расположению, нахождение сходств и отлич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гнозиса. Различение контурных изображений предм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гнозиса. Различение силуэтных изображений предм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строка. Блок «Точка» - учимся ставить точки в клетках по образцу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гнозиса. Различение перечеркнутых контурных изображений предм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праксиса. Цветная обводка контуров предм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гнозиса. Различение наложенных друг на друга предм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формирование зрительного слежения в различных направлениях: сверху вниз, слева направо, по кругу, против часовой стрелк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репление навыка зрительного слежения движениями руки: сверху вниз, слева направо, по кругу, против часовой стрелки по пунктирным линия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«Палочка» - вертикальные, горизонтальные палочки, наклонные влево, вправо по образцу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ение рисунков, не отрывая руки, в направлениях, указанных стрелко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«Элементы геометрических фигур» - элементы фигур в разных направления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«Геометрические фигуры, зигзаг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овка недостающей детали предмета по образцу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овка недостающей половины предмет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ение по контуру рисунка в зашумленной сред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 раскрашивание всех частей одного предмет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«Дуг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«Простейшие графические диктант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Второй год обучения.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. часов</w:t>
            </w:r>
          </w:p>
        </w:tc>
      </w:tr>
      <w:tr>
        <w:trPr/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грамматической дисграфии и дислек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ая поза при письме и чтение. Учимся правильно держать тетрадь и ручку. (для праворукого, леворукого ребенка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к запоминанию, автоматизации и воспроизведения серий, включающих несколько различных движений (тест Озерецкого «кулак-ребро-ладонь»), пробы Хеда, рядоговорение (времена года, дни недели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подбора антоним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остыми и сложными предлог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навыка образования родственных сл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образования однокоренных сл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подбора синоним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уществительных, прилагательных и глаголов по вопроса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уществительных с прилагательными, с глаголами, с числительны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вязного рассказа по данному началу и концу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исграфии и дислексии на почве несформированности фонематического анализа и синтеза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лкой моторики рук с использованием массажа и самомассажа пальцев, игр с пальчик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лов на данный звук в определенной позици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лов на заданный слог в определенной позици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с- ш, з – ж, ц – ч на слух в словах, словосочетаниях, в скороговор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ш – щ, ч – щ, ч - ть на слух в словах, словосочетаниях, скороговор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р – л, рь – ль на слух в словах, словосочетаниях, скороговор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слогов, чтение слогов по слоговым таблицам. Письмо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, ударный сло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ребусов. Письмо слов и словосочета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вуковых схем слов. Письмо слов и предложе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в обратном порядке. Игры «Слово рассыпалось», «Потерялась буква», «Кто быстрее, кто больше?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жных слов путем сложения двух осн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схеме, составление схем предложе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лов и предложений в слитном тексте. Выделение границ предложений в текст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частей разорванных предложе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оптической дисграфии и дислек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едставлений о форме и величин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странственно-временных ориентировок на себе, на листе бумаг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обводки, штриховки, работы с ножниц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еркального письм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«зеркального» и правильного написания бук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и тактильного гнозиса и праксиса, с использованием букв изготовленных из  разного материал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ение букв по трафарету, шаблону, выкладывание контура буквы семечками, ниточк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актильных ощущений: посредством дермалекси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букв в разном положении, разного шрифта. Нахождение букв в геометрических фигур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букв, наложенных друг на друг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ирование букв, конструирование букв из элемен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по полбуковк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зограф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формированных текс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Г – П, Н – П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З – Э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У – 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А – Л, А – Д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С – О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Г – 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Б – 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ходных по написанию букв Ц – Щ, Ш – Щ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формированных текс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едётся по следующим направлениям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филактика акустической дисграфии и дислекси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- Профилактика акустико – артикуляторной дисграфии и дислекс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лактика аграмматической дисграфии и дислекс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лактика оптической дисграфии и дислекс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лактика дисграфии и дислексии на почве несформированности фонематического анализа и синтеза сло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се содержание работы по профилактике дисграфии и дислексии у дошкольников реализуется через игровые упражнения в занимательной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уются фонематические процессы:</w:t>
      </w:r>
      <w:r>
        <w:rPr>
          <w:color w:val="000000"/>
          <w:sz w:val="28"/>
          <w:szCs w:val="28"/>
        </w:rPr>
        <w:br/>
        <w:t>- фонематический слу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луховое внимание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фонематическое восприятие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ематические представ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фонематический анализ. 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ются оптико-пространственные функции, оптико-кинестетические движения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ориентация в собственном теле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ация в трёхмерном пространстве;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ориентация в двухмерном пространстве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ются языковой анализ и синтез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анализ предложений на слов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говой анализ и синте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фонематический анализ и синтез.</w:t>
        <w:br/>
      </w:r>
      <w:r>
        <w:rPr>
          <w:color w:val="000000"/>
          <w:sz w:val="28"/>
          <w:szCs w:val="28"/>
          <w:shd w:fill="FFFFFF" w:val="clear"/>
        </w:rPr>
        <w:t>Развиваются грамматический строй речи, словоизменение и словообразование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употребление предложно-падежных конструкций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ование существительного и прилагательного в роде и числе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ация глаголов единственного и множественного числа в настоящем времен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ация глаголов совершенного и несовершенного ви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согласование существительного и глагола прошедшего времени в роде и числе.</w:t>
        <w:br/>
      </w:r>
      <w:r>
        <w:rPr>
          <w:color w:val="000000"/>
          <w:sz w:val="28"/>
          <w:szCs w:val="28"/>
          <w:shd w:fill="FFFFFF" w:val="clear"/>
        </w:rPr>
        <w:t>Развивается зрительный гнозис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знание букв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ние букв в сложных условиях («зашумлённых», изображённых пунктиром, недописанных, стилизованных, написанных зеркально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ние букв, наложенных друг на друг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ние сходных по начертанию бук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способности реконструировать печатные букв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ое обеспечение программы дополнительного образова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ей.</w:t>
      </w:r>
    </w:p>
    <w:p>
      <w:pPr>
        <w:pStyle w:val="Style16"/>
        <w:shd w:fill="FFFFFF" w:val="clear"/>
        <w:spacing w:lineRule="auto" w:line="360" w:before="150" w:after="150"/>
        <w:rPr/>
      </w:pPr>
      <w:r>
        <w:rPr>
          <w:sz w:val="28"/>
          <w:szCs w:val="28"/>
        </w:rPr>
        <w:t>В основу программы положены </w:t>
      </w:r>
      <w:r>
        <w:rPr>
          <w:rStyle w:val="StrongEmphasis"/>
          <w:sz w:val="28"/>
          <w:szCs w:val="28"/>
        </w:rPr>
        <w:t>дидактические принципы</w:t>
      </w:r>
      <w:r>
        <w:rPr>
          <w:sz w:val="28"/>
          <w:szCs w:val="28"/>
        </w:rPr>
        <w:t>: от простого к сложному, последовательность и системность при изучении материала.</w:t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>Основа программы – это соблюдение принципа развивающего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используются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интере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й подх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е -  с помощью которых педагог доступно объясняет тему занятий и последовательность на занятии; использует художественное слов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е – с использованием наглядных пособ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 – показ способов написания элементов, букв; использование игровых приемов.</w:t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Выбор методов зависит от стоящих перед логопедом задач, содержания коррекционно-образовательной работы, возрастных и индивидуальных особенностей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образовательной деятельности при использовании данных методов также разнообразны – занятие, дидактическая игра, наблюдение, экскурсия, экспериментирование и др. Для отдыха и снятия напряжения на каждом занятии предусмотрены физкультминутки, лого-ритмические упражн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образовательного процесса имеются все необходимые условия в соответствии с санитарно-гигиеническими нормами: просторное светлое помещение, сухое с естественным доступом воздуха, легко проветриваемое, столы и стулья соответствуют росту дет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абинете имеются шкафы для методических пособий, доска, столы детские, стулья детские, зеркала настольные, магнитная доска с кассой букв, наборное полотно. Также в полном объеме имеется дидактический и наглядный материал для проведения фронтальных занятий с детьми.      Материалы и оборудова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ндивидуальные тетради в клетк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ные руч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ные карандаш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ой карандаш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стик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е записи со звуками окружающего мир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е пособ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ые, сюжетные картин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ии сюжетных картинок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ка, ме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надписями слов, написанными разным шрифт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«зеркальными» и правильными буквами, ребус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граф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ная дос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жения букв; схе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идактические игры «логопедическое лото», «Путешествие в страну звуков», «Что здесь спрятано», «Магазин», «Веселый рыболов», «Ходит ежик вдоль дорожек», «Игровая азбука», «Цепочка слов», «Ребусы», «Кроссворды», «Слоговой аукцион», «Азбука-паззлы», «Составь слово», «Звуковой аукцион», «Сложи слово», «Почитай-ка», «Слоговая копилка», «Занимательные символы». «Схемы слов»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>Игры по развитию психических процессов и сенсомоторные игры: «Цвет-форма», «Развиваем руку», «Жил-был кружочек», «Логическое мышление», «Пирамидка», «Вкладыши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 М.А.Васильева, В.В.Гербова, Т.С.Комарова, «Программа воспитания и обучения в детском саду» Москва, «Мозаика – Синтез» 2006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гранович З.И. Сборник домашних заданий в помощь логопедам и родителям. Сборник домашних заданий для преодоления недоразвития фонематической стороны речи у старших дошкольников. – СПб.: «Детство-Пресс», 2005. – 160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3. Быстрова Г.., Сизова Э.П., Шуйская Т.Л. Логопедические игры и задания. – СПб.: Кара, 2001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4. Васильева С., Соколова Н. Логопедические игры для дошкольников. – М.: Школа – Пресс, 1999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5. Коноваленко В.В., Коноваленко С.В. Фронтальные логопедические занятия в старшей группе для детей с общим недоразвитием речи. 3-й уровень. I, II, III период. Логопедическое пособие для логопедов. – М.: «Издательство ГНОМ и Д», 2002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6. Лопухина И.С. Логопедия. 550 занимательных упражнений для развития речи: пособие для логопедов и родителей. – М.: Аквариум, 1996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7. Нищева Н.В. Система коррекционной работы в логопедической группе для детей с общим недоразвитием речи. – СПб.: Детство – ПРЕСС, 2001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8. Ткаченко Т.А. В первый класс без дефектов речи. Метод пособие – СПб.: Детство – Пресс, 1999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9. Ткаченко Т.А. Учим говорить правильно. Система коррекции общего недоразвития речи у детей 5 лет. Пособие для воспитателей, логопедов и родителей. – М.: Издательство «Гном и Д», 2001.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0. Мазанова Е.В. «Обследование речи детей 6-7 лет с ОНР. Методические указания и картинный материал для проведения обследования в подготовительной к школе группе ДОУ», Москва, Издательство ГНОМ, 2014.</w:t>
      </w:r>
    </w:p>
    <w:p>
      <w:pPr>
        <w:pStyle w:val="Style16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11. Мазанова Е.В. «Коррекция оптической дисграфии. Конспекты занятий для логопедов», Москва, Издательство ГНОМ, 201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Мазанова Е.В. «Обследование речи детей 6-7 лет с ОНР. Речевая карта для проведения обследования в подготовительной к школе группе ДОУ», Москва, Издательство ГНОМ, 2014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3. Мазанова Е.В. «Учусь не путать буквы. Альбом 1. Упражнения по профилактике и коррекции оптической дисграфии», Москва, Издательство ГНОМ, 2006.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4. Мазанова Е.В. «Учусь не путать буквы. Альбом 2. Упражнения по коррекции оптической дисграфии», Москва, Издательство ГНОМ, 2006.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5. Трясорукова Т.П. « Развитие межполушарного взаимодействия у детей. Рабочая тетрадь»,Серия «Школа развития», Ростов-на Дону, «Феникс» 2013.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6. Трясорукова Т.П. « Развитие межполушарного взаимодействия у детей. Прописи»,Серия «Школа развития», Ростов-на Дону, «Феникс» 2013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7. Трясорукова Т.П. «Игры и задания по развитию внимания. Интегрированные занятия для детей дошкольного возраста», Серия «Школа развития», Ростов-на Дону, «Феникс» 2013.</w:t>
      </w:r>
    </w:p>
    <w:p>
      <w:pPr>
        <w:pStyle w:val="Normal"/>
        <w:shd w:fill="FFFFFF" w:val="clear"/>
        <w:spacing w:lineRule="auto" w:line="360" w:before="45" w:after="0"/>
        <w:rPr/>
      </w:pPr>
      <w:r>
        <w:rPr>
          <w:sz w:val="28"/>
          <w:szCs w:val="28"/>
        </w:rPr>
        <w:t>18. Селиверстов В.М. Речевые игры с детьми – М.: ВЛАДОС, 1994.</w:t>
      </w:r>
    </w:p>
    <w:p>
      <w:pPr>
        <w:pStyle w:val="Normal"/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  <w:r>
        <w:rPr>
          <w:sz w:val="28"/>
          <w:szCs w:val="28"/>
        </w:rPr>
        <w:t>Шашкина Г.Р. и др. Логопедическая работа с дошкольниками: Учеб. пособие для студ. высш. пед. заведений / Г.Р.Шашкина, Л.П.Зернова, И.А.Зимина. – М.: Издательский центр «академия», 2003.</w:t>
      </w:r>
    </w:p>
    <w:p>
      <w:pPr>
        <w:pStyle w:val="Style16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  <w:r>
        <w:rPr>
          <w:sz w:val="28"/>
          <w:szCs w:val="28"/>
        </w:rPr>
        <w:t>Жукова Н.С. Букварь: Учебное пособие / М.: ЗАО Изд-во ЭКСМО-Пресс, 2000; Е.: Изд-во АРД ЛТД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Т.Б. Филичева, Г.В. Чиркина «Коррекционное обучение и воспитание детей 5-летнего возраста с общим недоразвитием речи» - М. 199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 Т.Б. Филичева, Г.В. Чиркина «Воспитание и обучение детей дошкольного возраста с фонетико-фонематическим недоразвитием» - М., 2002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Т.Б. Филичева, Г.В. Чиркина «Подготовка к школе детей с общим недоразвитием речи в условиях специального детского сада», Ч.1., первый год обучения, старшая группа - М., 1993г.</w:t>
      </w:r>
    </w:p>
    <w:p>
      <w:pPr>
        <w:pStyle w:val="Style16"/>
        <w:spacing w:lineRule="auto" w:line="360" w:before="150" w:after="150"/>
        <w:rPr/>
      </w:pPr>
      <w:r>
        <w:rPr>
          <w:sz w:val="28"/>
          <w:szCs w:val="28"/>
          <w:shd w:fill="F7F7F2" w:val="clear"/>
        </w:rPr>
        <w:t>24. Корнев А. Н. Нарушения чтения и письма у детей. — СПб., 1997, 200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25" w:after="225"/>
        <w:textAlignment w:val="baseline"/>
        <w:outlineLvl w:val="0"/>
        <w:rPr/>
      </w:pPr>
      <w:r>
        <w:rPr>
          <w:kern w:val="2"/>
          <w:sz w:val="28"/>
          <w:szCs w:val="28"/>
        </w:rPr>
        <w:t xml:space="preserve">25. Иншакова О.Б. Развитие и коррекция графо-моторных навыков у детей 5-7 лет. </w:t>
      </w:r>
      <w:r>
        <w:rPr>
          <w:sz w:val="28"/>
          <w:szCs w:val="28"/>
          <w:shd w:fill="FFFFFF" w:val="clear"/>
        </w:rPr>
        <w:t>Пособие для логопеда. — В 2-х частях. — М.: Владос, 2003. — 112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25" w:after="225"/>
        <w:textAlignment w:val="baseline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>26. Милостивенко Л.Г. Методические рекомендации по предупреждению ошибок чтения и письма у детей.</w:t>
      </w:r>
      <w:r>
        <w:rPr>
          <w:sz w:val="28"/>
          <w:szCs w:val="28"/>
          <w:shd w:fill="FFFFFF" w:val="clear"/>
        </w:rPr>
        <w:t xml:space="preserve"> Из опыта работы: Учебное пособие. — Санкт-Петербург: Стройлеспечать, 1996. — 64 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25" w:after="225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гностический инструментарий составлен на основании методических рекомендаций по профилактике и преодолению нарушений чтения и письма у детей дошкольного и младшего школьного возраста  Е.В.Мазановой «Логопедия», «Оптическая дисграфия», «Языковой анализ и синтез», «Преодоление нарушений письма», «Аграмматическая дисграфия», «Языковой анализ и синтез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«Альбом для обследования предрасположенности к нарушениям чтения и письма»,  п/р Соколовой И.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сследования:</w:t>
      </w:r>
      <w:r>
        <w:rPr>
          <w:sz w:val="28"/>
          <w:szCs w:val="28"/>
        </w:rPr>
        <w:t xml:space="preserve"> педагог обследует детей на предмет предрасположенности к разным видам дисграфий. За ответы детям выставляются условные обозна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Плюс» (+) - навык сформирован; «плюс – минус» (</w:t>
      </w:r>
      <w:r>
        <w:rPr>
          <w:sz w:val="28"/>
          <w:szCs w:val="28"/>
          <w:u w:val="single"/>
        </w:rPr>
        <w:t>+)</w:t>
      </w:r>
      <w:r>
        <w:rPr>
          <w:sz w:val="28"/>
          <w:szCs w:val="28"/>
        </w:rPr>
        <w:t xml:space="preserve"> - навык сформирован частично; «минус» (-) - навык не сформиров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педагог подсчитывает процентное соотношение выполненных заданий и определяет условный уровень развития ребен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44% - низкий уровень, 45 – 89% - средний уровень, 90 – 100% - высокий уровен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расположенность к акустической форме дисграфии (дислексии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оказывает картинки, названия которых отличаются друг от друга одним звуком: миска-мишка, крыса-крыша, мыло-мила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едрасположенность к артикуляторно-акустической форме дисграфии (дислексии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редъявляет картинки, в названии которых присутствуют все группы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расположенность к дисграфии (дислексии) на почве несформированности фонематического анализа и синтеза с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ряд зада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знать звук на фоне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ить место звука в сло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ить количество звуков в сл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расположенность к оптической форме дисграфии (дислексии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ряд зада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авни предметы по форме, величи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иентировка в пространст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 отличия разных по орнаменту предме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имание значения предлог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елать что-либо по образ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едрасположенность к аграмматической дисграф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ряд зада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следование сформированности системы словоизменения: мн.ч. сущ.; согласование существительных с прилагательными, глаголами, числительными; употребление предлог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следование сформированности системы словообразования: образования уменьшительно-ласкательных суффиксов, относительных глаголов, притяжательных прилагательн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тоге дети, имеющие низкий и средний уровни, имеют предрасположенность к той или иной форме дисграфии (дислексии). И помимо групповой работы из этого следуют основные направления работы в индивидуальном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i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i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i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b/>
      <w:bCs/>
      <w:sz w:val="28"/>
      <w:szCs w:val="28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36:00Z</dcterms:created>
  <dc:creator>евгений</dc:creator>
  <dc:description/>
  <cp:keywords/>
  <dc:language>en-US</dc:language>
  <cp:lastModifiedBy>Евгений</cp:lastModifiedBy>
  <cp:lastPrinted>2008-10-16T13:06:00Z</cp:lastPrinted>
  <dcterms:modified xsi:type="dcterms:W3CDTF">2019-01-13T07:40:00Z</dcterms:modified>
  <cp:revision>60</cp:revision>
  <dc:subject/>
  <dc:title>кружок  </dc:title>
</cp:coreProperties>
</file>