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ИХОЛОГО-ПЕДАГОГИЧЕСКИЙ  ПОТЕНЦИАЛ НЕТРАДИЦИОННЫХ ТЕХНИК РИС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РАЗВИТИИ ТВОРЧЕСКИХ СПОСОБНОСТЕ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ЕЙ МЛАДШЕГО ШКОЛЬНОГО ВОЗРАС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РРЕКЦИОННОЙ ШКОЛ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Проблемы развития детского творчества в настоящее время является одной из наиболее актуальных как в теоретическом, так и в практическом отношениях: ведь речь идет о важнейшем условии формирования индивидуального своеобразия личности ребенка. Задача коррекционной школы – обеспечить каждому ребенку максимально возможный уровень физического, умственного, нравственного, эстетического развития, организация коррекционно – воспитательной работы направленной на преодоление и предупреждение дефектов разви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коррекционной </w:t>
      </w:r>
      <w:r>
        <w:rPr>
          <w:sz w:val="28"/>
          <w:szCs w:val="28"/>
          <w:lang w:val="uk-UA"/>
        </w:rPr>
        <w:t xml:space="preserve"> школе обучаются дети с умеренной и тяжелой степенью умственной отсталости, со сложной структурой дефекта. В святи с этим, приоритетным является индивидуально-дифференцированный поход к обучению. Однако учебная программа по изобразительному искусству и методическое сопровождение не ориентировано на разноуровневое обучение.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Изобразительное искусство, как учеб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й предмет имеет важное коррекциооно-развивающее  значение. В рамках предмета возможно создание уникальной коррекционно-развивающей среды способствующей развитию каждого ребенка исходя из специфики его нарушения и психо-физических особенносте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изобразительной деятельности у обучающихся младшего школьного возраста развиваются творческие способности, воображение и многие другие качества, необходимые для дальнейшего полноценного усвоения программного материала школ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юда вытекает необходимость занятий не только изобразительным искусством, но и специальными видами изобразительного творчества, в том числе и рисованием. Работа по рисованию в современных условиях педагогического процесса, в основном, вынесена за рамки занятий и практикуется в виде совместной или самостоятельной деятельности детей, что не способствует формированию и развитию у детей основных знаний, умений и навыков по рисованию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ворческие способности детей представляют огромный потенциал для реализации резервов комплексного подхода в обучении и воспитании. Большие возможности для развития творческих способностей представляет изобразительная деятельность детей. </w:t>
      </w:r>
      <w:r>
        <w:rPr>
          <w:sz w:val="28"/>
          <w:szCs w:val="28"/>
        </w:rPr>
        <w:t xml:space="preserve">Развивая  психические процессы  ребенка, используя при этом нетрадиционные формы воздействия, можно добиться большей эффективности, чем при работе с использованием стандартных форм и метод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Неординарный подход к решению учебных заданий наиболее важен в период младшего школьного возраста, так как в это время у большинства детей преобладает игровая мотивация. Дети лучше воспринимают материал в ярких эмоционально насыщенных ситуациях.  Занятия с использованием нетрадиционных средств, помогают педагогу заинтересовать детей, повышая при этом мотивацию к выполняемой деятельност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нетрадиционных техник в изобразительном искусстве младших школьников с умственной отсталостью способствует развитию их творческих способностей, но при этом необходимо создание  следующих условий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психолого-педагогического сопровождения обучающихся  с учетом  особенностей психофизического развития каждого ребен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коррекционно-развивающей среды для развития творческих способностей дете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ная коррекция психических процессо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ртемьева Т.И. Проблема способностей: личностный аспект. – Психологический журнал. – 1984.- №3. с. 46-4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фанасьева С. Написать душу красотой. – Дошкольное воспитание. – 1996. – №8. с.21 – 23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шикова С. Я.  Я не умею рисовать. – Обруч. – 1997. – №5. с.16 – 19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оровик О. В. Развитие воображения. – М.: Просвещение. –  2000. с.86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Бакушинский А.В. Художественное творчество и воспитание. – М.: Владос. – 1985. с. 120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Богоявленская Д.Б. Психология творческих способностей. – М.: Академия. – 2002. с.65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Борисова Е. Развитие творческих способностей старших дошкольников в рисовании. – Дошкольное воспитание. – 2002. – №5. с. 88 – 91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ыготский Л. С. Воображение и творчество в детском возрасте. – СПб.: Речь,  2005. с.80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Гаврина С. и др. Развиваем руки, чтоб учиться и писать и красиво рисовать. – Ярославль, 1997. с.94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аринская В.М. Влияние личностных оценок и эмоционального состояния ребенка на раскрытие его творческого потенциала и развитие способностей. – Семейная психология и семейная терапия. – 2001. – № 1. с.15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Донин А. Введение в искусствознание. – Н. Новгород, 1998. с.50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Дружинин В.Н. </w:t>
      </w:r>
      <w:r>
        <w:rPr>
          <w:rFonts w:cs="Times New Roman" w:ascii="Times New Roman" w:hAnsi="Times New Roman"/>
          <w:sz w:val="28"/>
          <w:szCs w:val="28"/>
        </w:rPr>
        <w:t>Психология и психодиагностика  общих способностей. – Москва, 1994. с. 335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гнатьев Е.И.Формирование способностей к рисованию. Способности ваших детей. Сост. Н.П. Линькова и Е.А. Шумилин. – М.: Просвещение, 1969. с. 64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Киреенко В.И.Психология способностей к изобразительной деятельности. – М.: Владос, 2000. с. 110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Комарова Т.С.Детское изотворчество: что под этим следует понимать?. – Дошкольное воспитание.– 2005, – № 2. с.90 – 94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Комарова Т.С. Детское художественное творчество: Методическое пособие для воспитателей и педагогов. – М.: Школа – Пресс, 2005. с.95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Костерин Н. Учебное рисование. – М.: Владос, 2004. с. 12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Мелик-Пашаев А., Новлянская З. Ступени творчества. – М.: Эра, 2001. с. 14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Маркова Е. Помогите детям увидеть мир многоцветным. Игры и упражнения для развития координации и точности движений и отработки правильного нажима. – Дошкольное воспитание. – 1996.- № 2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Немов Р.С.Общая психология. – М.: Владос, 2001.с.57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. Подготовительный, 1-4 классы. – М.: Просвещение, 2001. с.191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Психология. Словарь. Под ред. Петровского А.В. – М.: Просвещение, 1990. с. 309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Педагогический энциклопедический словарь. – М.: Наука, 2002. с.480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Пластические искусства: краткий терминологический словарь. – М.:, 1995.с.17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Рисование с детьми дошкольного возраста. Нетрадиционные техники, сценарии занятий, планирование. Под ред. Казаковой Р. Г. – М.: Владос, 2004, с.170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Романова Р. Чем мы только не рисуем! . – Дошкольное образование. – 2000. – № 3-4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аккулина Н., Комарова Т. Изобразительная деятельность в детском саду. – М.:, 1982. с. 6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Сокольникова Н.М. Изобразительное искусство: Основы живописи. – М.: Титул, 1996. с.72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Сокольникова Н.М. Изобразительное искусство: Краткий словарь художественных терминов. – М.: Титул, 1996. с.52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Соломенникова О. Радость творчества. – М.: Просвещение, 2005. с. 180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Степанов С. Диагностика интеллекта методом рисуночного теста. – М.: Просвещение, 2005. с. 180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Столяр А. Происхождение изобразительного искусства. – М.:, 1985.с.56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Субботина Л. Развитие воображения у детей. – Ярославль, 1998.с.41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Словарь практического психолога. – Минск: Харвест, 1997.с. 27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Соломенникова О.А. Радость творчества. Ознакомление детей с народным искусством. – М.:, 2005. с.170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Сокольникова Н.М. Краткий словарь художественных терминов. – Обнинск: Титул, 1996. с.2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Сокольникова Н.М. Изобразительное искусство и методика его преподавания в начальной школе: Учебное пособие для студентов пед. ВУЗов. – М.: Академия, 1999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Теплов Б.М. Способности и одаренность. – Новые исследования в психологии и возрастной физиологии. – 1991. – № 1.с. 45 – 49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Художественное творчество и ребенок . Под ред. Ветлугиной Н. А. – М.: Владос, 2001. с.9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: О.А. Гусева , учитель ИЗО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КОУ С(К)Ш, г. Выкс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4182C2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содержание"/>
    <w:qFormat/>
    <w:pPr>
      <w:widowControl/>
      <w:bidi w:val="0"/>
      <w:spacing w:lineRule="auto" w:line="360"/>
      <w:jc w:val="center"/>
    </w:pPr>
    <w:rPr>
      <w:rFonts w:ascii="Calibri" w:hAnsi="Calibri" w:eastAsia="Calibri" w:cs="Calibri"/>
      <w:b/>
      <w:bCs/>
      <w:iCs/>
      <w:smallCaps/>
      <w:color w:val="auto"/>
      <w:sz w:val="50"/>
      <w:szCs w:val="5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24:00Z</dcterms:created>
  <dc:creator>User</dc:creator>
  <dc:description/>
  <cp:keywords/>
  <dc:language>en-US</dc:language>
  <cp:lastModifiedBy>prokopchuk</cp:lastModifiedBy>
  <cp:lastPrinted>2013-06-13T09:08:00Z</cp:lastPrinted>
  <dcterms:modified xsi:type="dcterms:W3CDTF">2019-01-13T06:35:00Z</dcterms:modified>
  <cp:revision>86</cp:revision>
  <dc:subject/>
  <dc:title>Содержание</dc:title>
</cp:coreProperties>
</file>