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тении дошколь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задачей воспитательно-образовательного процесса, соответственно ФГОС ДО, является позитивная социализация и индивидуализация личности ребёнка. Решать эти задачи призваны все образовательные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у детей восприятия литературных произведений (чтение детям) формально относят к художественно-эстетическому развитию. Но, объективно, в силу интегративности образовательного процесса, оно имеет непосредственное отношение ко всем пяти образовательным об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ественное слово – всегда источник каких-либо знаний для ребёнка, что способствует познавательному развит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литературным произведениям, мы опосредованно социализируем детей, приобщая к окружающей действительности, к различным жизненным ситуациям. Анализируя поступки и настроения литературных героев и персонажей, развиваем у детей нравственные качества, учим общаться. Это – социально-коммуникативный факто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льзя не отметить значение литературы в физическом развитии детей. Некоторые произведения не только способствуют формированию представлений о здоровом образе жизни, но и помогают укреплять желание у детей заниматься физ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ценима роль литературы в процессе речевого развития детей: начиная с декламации самых первых стихов и заканчивая восприятием лучших образцов грамотной, стилистически окрашенной, и художественно-выразитель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ма велико и значение художественного слова в формировании эстетического вкуса детей, их понимания и восприятия прекрасного, что способствует художественно-эстетическому развитию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чтение художественной литературы детям всегда было неотъемлемым, чуть ли не ведущим фактором личностного развития ребёнка. Если ранее, где-либо шла речь о развитии и воспитании детей, то первая «картинка», которая возникала в нашем воображении – это ребёнок, который «тычет в книжку пальч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, увы, «картинка» другая: ребёнок «тычет пальчик» отнюдь не в книжку, а в планшет или в смартфон. Роль литературы не то что  отведена «на второй план», а отброшена «на задво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 со всей очевидностью, что мы крайне мало читаем нашим сегодняшним детям. Такова реальность, и с ней трудно спорить. Спросите любого воспитателя: «Какие литературные произведения с удовольствием и интересом слушают ваши дети?» И его ответ будет кратким: «Преимущественно сказ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сказки? А как же стихи, рассказы? – А никак, они в большинстве случаев попросту не воспринимаются должным образом современными детьми. И дело  не в том, что воспитатели ленятся читать детям или читают невыразительно, - а в перечне литературных произведений, рекомендованных для чтения дошкольникам образовательными программ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малым формам фольклора (потешки, прибаутки) восприимчивы дети раннего и младшего дошкольного возраста, дети постарше проявляют к ним мало интереса. Стихи и проза классического литературного периода для наших сегодняшних детей - архаика. Стихи А.Фета, Ф.Тютчева, Н.Некрасова детям приходится буквально «переводить» на понятный им язык. Не миновала сия доля и А.С.Пушкина или М.Лермонтова. Судите сами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ылая пора! Очей очарованье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ятна мне твоя прощальная краса-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я пышное природы увяданье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о «унылая» в современном лексиконе – раритет, никто в обиходе не спрашивает, например, девочку: «Ты чего такая унылая сегодня?» Обычно говорят: «грустная», «невесёлая». А словосочетание «унылая пора» мы просто «переводим» для детей как «грустное, печальное время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чей очарованье»: что такое «очи», и что такое «очарованье»? «Переводим»: «то, что нам приятно видет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пояснять даже слово «краса» - «красота». А уж объяснить детям как «увяданье» может быть «пышным» - вообще суперзадача. А ведь это даже не строфа, всего-то три строчки! Для того, чтобы дети поняли, прочувствовали и оценили красоту стихотворного слога великого поэта, надо провести колоссальную словарную работу. Или же дети воспринимают произведения литературных классиков на эмоциональном (без приложения интеллекта) уровне. Результат – не можем выучить наизусть, потому что не запоминаются непонятные слова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Зима!.. Крестьянин, торжествуя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ровнях обновляет п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вух строках: «крестьянин», «дровни», «обновлять путь». Прежде чем читать такие произведения дошкольникам, с ними надо целую подготовительную беседу пров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М.Лермонтов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евала тучка золотая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руди утёса-великана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м в путь она умчалась рано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азури весело иг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ять-таки «переводим»: «золотая тучка», «на груди утёса», «лазур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сложен для разъяснения детям Н.Некрасов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в он, бездетен, имеет лишь внука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ной дорогой ходить ему ск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орная» - значит, проложенная, привычная. Но, как детям 5-7 лет разъяснить смысл первой приведённой строки? Ведь всегда найдётся ребёнок с пытливым складом ума, который спросит, почему у Деда Мазая есть внук, а детей нет. Значит, мать или отец маленького мальчика умерли? А почему? Для детей нашего времени – это не просто непонятная, а страшная мысль. Естественно, ничего такого детям не читается, это я для примера прив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ли Ф.Тютчев:              </w:t>
      </w:r>
      <w:r>
        <w:rPr>
          <w:i/>
          <w:sz w:val="28"/>
          <w:szCs w:val="28"/>
        </w:rPr>
        <w:t>Повисли перлы дождевые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олнце нити золоти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там повисло? – Капли дождя, похожие на жемчужины. – А что такое жемчужины? А какие нити? – Поверьте, очень слож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им лучше обстоит дело и с более поздними представителями русской литературы. Многие произведения С.Михалкова, В.Маяковского или А.Барто – откровенно политизированные, соответственно эпохе СССР, краплёные советской символикой. 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Левой, правой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вой, правой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рад идёт отряд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рад идёт отряд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банщик очень рад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 жезлом и пистолетом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сту зимой и летом?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советский постовой-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тот же часовой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все должны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 армию страны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ерь он любит букву «р»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чит, катаясь с горки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рра! Я смелый пионеррр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уду жить в СССР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ься на пятёрррки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а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ай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док зовёт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 приходим на завод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перь горды ребята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онеры, октябрята…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К.Чуковского или С.Маршака - просто отражают ту, ушедшую в историю, советскую действительность, а отнюдь не сегодняшнюю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чу напиться чаю,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К самовару подбегаю..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 натягивать гамаши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 ему: «Не ваши»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шате, в корыте, в лохан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м детям нравятся все эти замечательные стихи, но они им непонятны и заучиваются как «абракадабра». Вчитайтесь внимательно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чищу вас песочком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чу вас кипяточком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бабушка Федора собирается чистить посуду песочком, ведь есть «Фейри» - моющее средство. А плескать на посуду («окатить») кипящей водой – вообще опасно. Это в представлении нынешних детей не мытьё посуды, а экстрим какой-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слог таких мэтров прозы как Л.Толстой, К.Ушинский, В.Даль, М.Пришвин, М.Зощенко – по разным причинам сложен для восприятия дошкольниками. Думаю, что многие воспитатели согласятся с этим. Даже в наиболее доступных и интересных (!) нынешним детям произведениях Н.Носова, В.Драгунского, В.Успенского то и дело встречаются непонятные детям слова и словосочетания: «колхозное поле», «примус», «пионерский лагерь», «целина», «чернильное перо», «песня гражданской войны», «авоська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разъяснительной и словарной работы - положительный эффект чтения значительно сни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затруднительно выполнять задачу социализации личности детей, опираясь на литературные произведения, в которых отражена не существующая сегодня и сейчас действительность. Упомянутые выше поэты и писатели – представители такого литературного направления, как реализм (классического, критического и социалистического). И реальность, отражённая в их произведениях уже ушла. Она не актуальна сегодня, у нас совсем другая реальность. Жизнь не стоит на ме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ть лучше обстоит в этом ключе дело с морально-нравственным, коммуникативным аспектом социализации, формируемым и посредством литературы. Вот уже на протяжении многих веков морально-нравственные нормы изменяются незначительно. В этом смысле актуальна даже Библия: не убий, не укради… И, если бы не отсутствие фактора актуальности произведений того же С.Михалкова, В.Маяковского, В.Даля или Е.Пермяка, – воспитатели читали бы и читали их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обратите внимание, какие профессии называются в прекрасном стихотворении В.Маяковского «Кем быть?»: столяр, плотник, инженер, доктор, кондуктор, рабочий, шофёр, мат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этого перечня нынешние дети выбирают профессию доктора, иногда инженера и шофёра. Но никак не столяра, плотника или рабочего. Это не актуально. Родители у большинства сегодняшних детей – менеджеры и супервайзеры, директоры и охранники, преподаватели и ведущие специалисты на производстве, или бизнесм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дуктором дети быть не хотят, потому что ему денег мало платят. Лучше уж водителем маршрутки – и не скучно, и денег много (все дети видят это своими глазами, и рассказывать не над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«золотое» советское время всем платили одинаково, и, действительно, можно было выбирать профессию на свой вкус. А сейчас другие времена. И даже дошкольники знают (перефразируя В.Маяковского): «Что такое много денег, и что такое мало». Вот и получается, что пропадает «песнь труду, песнь рабочему человеку». Нельзя так же смело и с энтузиазмом прочитать:               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боты хороши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бирай на вкус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ещё один момент, на который стоит обратить внимание. Некоторые рекомендованные произведения воспитательного значения эмоционально тяжело переживаются детьми. Некоторые дети плачут, когда им читаешь, например, «Печенье» В.Осеевой (жалко маму и бабушку) или  «Лев и собачка» Л.Толстого. Неудержимое чувство жалости, эмпатия, затмевает воспитательное значение таких произведений. Для детей дошкольного возраста – это важно, нельзя травмировать психику детей. Опытные воспитатели не читают таких произведений детям, подбирают что-нибудь полегч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касается  задачи индивидуализации личности ребёнка, то здесь художественная литература помогает не только развивать положительные личностные качества, но и выявить детей с литературными способностями. Такие дети есть, к счастью, и на сегодняшний д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явить способных детей, не читая им, не разучивая с ними стихи, не пересказывая понравившиеся произведения? Безусловно, воспитатели ведут эту работу, кропотливо выбирая из рекомендованного списка наиболее подходящие произведения и самостоятельно подбирая их. Несмотря на небольшой выбор и вполне определённые затруднения, педагоги поддерживают интерес детей к литературе, читают детям, воспитывая привычку слушать художественные произведения и желание читать и сочинять сам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лову сказать, есть и родители, которые находят время почитать своим детям. Но, они тоже в растерянности, обращаются к воспитателям, к библиотечным работникам с вопросом: «Что читать нашим детям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 посоветовать-т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 этом плане выручают сказки, любые, от русских народных - до волшебных. И вот что любопытно. В сказках тоже часто встречаются всякие архаизмы и непонятные детям слова или ситуации. Но, заворожённые сказочным сюжетом, ожидающие неожиданной развязки приключения, дети просто не замечают их. Если и сталкиваются они с чем-то непонятным – детское воображение легко восполняет этот пробел в зн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шь им «Золушку» - никого не удивляет, что туфелька «хрустальная», хотя носить такую туфельку реально просто невозможно. Никто не спрашивает, что такое «прекрасная карета», потому что тыква в неё «превратилась», а значит, это что-то волшебное. В сказке – всё можно, всё понят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таю детям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т Баба Яга в ступе, помелом машет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на закорках у неё чудь да нечисть пляш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енький ребёнок плохо представляет себе и ступу, и помело, да и где у Бабы Яги какие-то там «закорки». Но, сказка – это в первую очередь работа воображения, фантазия. Каждый ребёнок по-своему воображает то, о чём слышит. Видимо, поэтому детское восприятие так легко справляется со всякими «непонятками» в сказках. Сказка – это стопроцентное соответствие возрастным психологическим особенностям до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алистическим стихам и прозе – другое отношение, их нужно не просто воспринимать, но и понимать, о чём реч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, на мой взгляд, и ещё один немаловажный момент, снижающий значение художественного слова. Понятно, что у дошкольников доминирует наглядно-действенное мышление, понятно, что в современной педагогике установка на деятельностные методы работы с детьми. Но, не слишком ли мы увлекаемся именно деятельностью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: выходим мы с ребятами на целевую прогулку, наблюдаем сказочную красоту осенней листвы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агрец и золото одетые леса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на следующих прогулках мы проводим всякие опыты с листьями (опускаем в воду, выясняя, тонут они или нет; раскладываем по видам в разные коробочки, как овощи на рынке; сгребаем листья в кучу граблями, чтобы они перегнили зимой, и из них получилось удобрение)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же красота осеннего леса? – Мы «багрец и золото», воспетые самим А.Пушкиным, благополучно закопали в компостную яму. Как вы думаете, что запомнят дети из всей проведённой работы по осенним листьям? Правильно, то, что делали своими руками, а отнюдь не прекрасное стихотворение поэ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, не читать детям? Относиться к художественной литературе как к атавизму «великолепного прошлого»? Может быть, нашим сегодняшним детям вполне хватит «мультиков» и комиксов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может быть, сделать дерзкую попытку и перейти на интерактивное чтение, адаптировав его для детей дошкольного возраст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«перевести» литературные произведения для детей в электронный формат (интерактивные игры с героями и персонажами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ожет быть, просто пересмотреть списки рекомендованной литературы для дошкольников и обновить, переиздать «Книги для чтения» и другие хрестоматийные издания? Ведь есть же современные поэты и писатели, которые сочиняют для дете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наю, но глубоко убеждена: что-то делать нужно, необходимо корректировать сложившуюся ситуацию. Иначе художественная литература станет историей…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и обучение в детском саду» под ред. М.А.Васильевой и 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29:00Z</dcterms:created>
  <dc:creator>Мамулька</dc:creator>
  <dc:description/>
  <cp:keywords/>
  <dc:language>en-US</dc:language>
  <cp:lastModifiedBy>Мамулька</cp:lastModifiedBy>
  <dcterms:modified xsi:type="dcterms:W3CDTF">2018-10-07T06:20:00Z</dcterms:modified>
  <cp:revision>10</cp:revision>
  <dc:subject/>
  <dc:title/>
</cp:coreProperties>
</file>