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Развивающая предметно-пространственная среда как средство привлечения детей младшего дошкольного возраста к театрализованной деятельности».</w:t>
      </w:r>
    </w:p>
    <w:p>
      <w:pPr>
        <w:pStyle w:val="Normal"/>
        <w:ind w:left="-1260" w:hanging="0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7"/>
          <w:szCs w:val="27"/>
        </w:rPr>
        <w:t>Вопрос организации предметно-</w:t>
      </w:r>
      <w:r>
        <w:rPr>
          <w:rFonts w:cs="Arial" w:ascii="Arial" w:hAnsi="Arial"/>
          <w:color w:val="000000"/>
          <w:sz w:val="27"/>
          <w:szCs w:val="27"/>
          <w:u w:val="single"/>
        </w:rPr>
        <w:t>пространственной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7"/>
          <w:szCs w:val="27"/>
        </w:rPr>
        <w:t>развивающей среды ДОУ на сегодняшний день стоит особо актуально. Это связано с введением и реализацией нового Федерального государственного образовательного стандарта (ФГОС) к структуре основной общеобразовательной программы дошкольного образовани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При создании развивающего пространства в групповом помещении необходимо учитывать ведущую роль игровой деятельност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Эффективным средством развития и воспитания ребенка в младшем дошкольном возрасте, являются театрализованные игры. Театр - один из самых демократичных и доступных видов искусства, который позволяет решать многие актуальные проблемы педагогики и психологии, связанные с художественным и нравственным воспитанием, развитием коммуникативных качеств личности, развитием воображения, фантазии, инициативности и т.д. 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еатрализованная деятельность в детском саду позволяет решать многие дидактические задачи, направленные на формирование выразительности речи ребенка, интеллектуального и художественно-эстетического воспитания. Она неисчерпаемый источник развития чувств, переживаний и эмоциональных открытий, способ приобщения к духовному богатству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 начале учебного года изучив результаты диагностики по формированию игровой деятельности детей, а в частности театрализованных игр, я поставила цель использовать предметно – пространственную развивающую среду для привлечения детей к театрализованной деятельност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Владеет приемами вождения настольных кукол с речевым сопровождение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Умение имитировать характерные действия персонажей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Вызывать желание выступать перед куклами или сверстниками, обустраивая место для выступления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Развивающая предметно-пространственная среда должна быть содержательно-насыщенной,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трансформируемой,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полифункциональной,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вариативной,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доступной и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безопасной</w:t>
      </w:r>
      <w:r>
        <w:rPr>
          <w:rFonts w:cs="Arial" w:ascii="Arial" w:hAnsi="Arial"/>
          <w:i/>
          <w:iCs/>
          <w:color w:val="000000"/>
          <w:sz w:val="27"/>
          <w:szCs w:val="27"/>
        </w:rPr>
        <w:t>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Исходя из того, что насыщенность среды должна соответствовать возрастным возможностям детей и содержанию программы, я постаралась дополнить развивающую среду нашей группы не только традиционными видами театра, но и нетрадиционными, а также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7"/>
          <w:szCs w:val="27"/>
        </w:rPr>
        <w:t>оборудованием и разными материалами для театральной деятельности. Такими как: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Театр кукол би-ба-бо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Пальчиковый театр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Театр на фланелеграфе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театр куклол из бумажных конусов,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театр «из коробочек»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Театр на стаканчиках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Театр на палочках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Театр на кружках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Театр на спичечных коробках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маски сказочных персонажей,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Различные атрибуты для спектаклей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7"/>
          <w:szCs w:val="27"/>
        </w:rPr>
        <w:t>Учитывая требования к полифункциональности, трансформирумости и динамичности развивающей среды я использую</w:t>
      </w:r>
      <w:r>
        <w:rPr>
          <w:rStyle w:val="Appleconvertedspace"/>
          <w:color w:val="000000"/>
        </w:rPr>
        <w:t> </w:t>
      </w:r>
      <w:r>
        <w:rPr>
          <w:rFonts w:cs="Calibri" w:ascii="Calibri" w:hAnsi="Calibri"/>
          <w:b/>
          <w:bCs/>
          <w:color w:val="000000"/>
          <w:sz w:val="27"/>
          <w:szCs w:val="27"/>
        </w:rPr>
        <w:t>ширмы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7"/>
          <w:szCs w:val="27"/>
        </w:rPr>
        <w:t>Они удобны в использовании, имеют привлекательный дизайн, помогающий украсить интерьер группы, внести в него нотку оригинальност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7"/>
          <w:szCs w:val="27"/>
        </w:rPr>
        <w:t>Напольная ширма предназначена для театрализованных, дидактических и сюжетно-ролевых игр, театральных постановок с использованием различных видов кукол.</w:t>
      </w:r>
    </w:p>
    <w:p>
      <w:pPr>
        <w:pStyle w:val="Style15"/>
        <w:shd w:fill="FFFFFF" w:val="clear"/>
        <w:spacing w:before="0" w:after="150"/>
        <w:rPr>
          <w:rFonts w:ascii="Calibri" w:hAnsi="Calibri" w:cs="Calibri"/>
          <w:b/>
          <w:b/>
          <w:bCs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  <w:t>Несколько слов о преимуществах использования напольных ширм в групповом пространстве</w:t>
      </w:r>
      <w:r>
        <w:rPr>
          <w:rStyle w:val="Appleconvertedspace"/>
          <w:color w:val="000000"/>
        </w:rPr>
        <w:t> 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color w:val="000000"/>
          <w:sz w:val="27"/>
          <w:szCs w:val="27"/>
        </w:rPr>
        <w:t>Дидактическая ценность</w:t>
      </w:r>
      <w:r>
        <w:rPr>
          <w:rStyle w:val="Appleconvertedspace"/>
          <w:color w:val="000000"/>
        </w:rPr>
        <w:t> </w:t>
      </w:r>
      <w:r>
        <w:rPr>
          <w:rFonts w:cs="Calibri" w:ascii="Calibri" w:hAnsi="Calibri"/>
          <w:color w:val="000000"/>
          <w:sz w:val="27"/>
          <w:szCs w:val="27"/>
        </w:rPr>
        <w:t>Ширмы используются как средство обучения ребенк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color w:val="000000"/>
          <w:sz w:val="27"/>
          <w:szCs w:val="27"/>
        </w:rPr>
        <w:t>Эстетическая ценность</w:t>
      </w:r>
      <w:r>
        <w:rPr>
          <w:rStyle w:val="Appleconvertedspace"/>
          <w:color w:val="000000"/>
        </w:rPr>
        <w:t> </w:t>
      </w:r>
      <w:r>
        <w:rPr>
          <w:rFonts w:cs="Calibri" w:ascii="Calibri" w:hAnsi="Calibri"/>
          <w:color w:val="000000"/>
          <w:sz w:val="27"/>
          <w:szCs w:val="27"/>
        </w:rPr>
        <w:t>Они являются средством художественно-эстетического развития ребенка, приобщают его к миру искусств, творчеств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color w:val="000000"/>
          <w:sz w:val="27"/>
          <w:szCs w:val="27"/>
        </w:rPr>
        <w:t>Трансформируемость</w:t>
      </w:r>
      <w:r>
        <w:rPr>
          <w:rStyle w:val="Appleconvertedspace"/>
          <w:color w:val="000000"/>
        </w:rPr>
        <w:t> </w:t>
      </w:r>
      <w:r>
        <w:rPr>
          <w:rFonts w:cs="Calibri" w:ascii="Calibri" w:hAnsi="Calibri"/>
          <w:color w:val="000000"/>
          <w:sz w:val="27"/>
          <w:szCs w:val="27"/>
        </w:rPr>
        <w:t>Дают возможность изменений предметно-пространственной среды в зависимости от образовательной ситуации, в том числе от меняющихся интересов детей.</w:t>
      </w:r>
    </w:p>
    <w:p>
      <w:pPr>
        <w:pStyle w:val="Style15"/>
        <w:shd w:fill="FFFFFF" w:val="clear"/>
        <w:spacing w:before="0" w:after="150"/>
        <w:rPr>
          <w:rFonts w:ascii="Calibri" w:hAnsi="Calibri" w:cs="Calibri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i/>
          <w:i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150"/>
        <w:rPr>
          <w:rFonts w:ascii="Calibri" w:hAnsi="Calibri" w:cs="Calibri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i/>
          <w:i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Calibri" w:ascii="Calibri" w:hAnsi="Calibri"/>
          <w:b/>
          <w:bCs/>
          <w:i/>
          <w:iCs/>
          <w:color w:val="000000"/>
          <w:sz w:val="27"/>
          <w:szCs w:val="27"/>
        </w:rPr>
        <w:t>Вариативность и доступность</w:t>
      </w:r>
      <w:r>
        <w:rPr>
          <w:rStyle w:val="Appleconvertedspace"/>
          <w:color w:val="000000"/>
        </w:rPr>
        <w:t> </w:t>
      </w:r>
      <w:r>
        <w:rPr>
          <w:rFonts w:cs="Calibri" w:ascii="Calibri" w:hAnsi="Calibri"/>
          <w:color w:val="000000"/>
          <w:sz w:val="27"/>
          <w:szCs w:val="27"/>
        </w:rPr>
        <w:t>Появляется возможность создания различных пространств для деятельности детей и уединения, свобода выбора разнообразных видов театра и атрибутов к ним; периодическая сменяемость материалов - стимулирует разнообразную детскую активность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Используем как напольные, так и настольные ширмы.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7"/>
          <w:szCs w:val="27"/>
        </w:rPr>
        <w:t>Настольные ширмы очень удобны в обращении: они легки, их можно использовать не только в разных театрализованных играх, но и на непосредственно – образовательной деятельности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Дети – большие артисты, поэтому с радостью участвуют в постановках и с удовольствием выступают в роли зрителей.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7"/>
          <w:szCs w:val="27"/>
        </w:rPr>
        <w:t>А уголок ряженья позволяет им изменять свой облик и наблюдать эти изменения, познавая себя, такого знакомого и незнакомого одновременно.</w:t>
      </w:r>
    </w:p>
    <w:p>
      <w:pPr>
        <w:pStyle w:val="Style15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Изменяя предметно – пространственную развивающую среду, я заметила, что дети чаще играют в театрализованные игры. Активно принимают участие в постановках, инсценировках. С большим желанием дети выступают перед родителями и малышами.</w:t>
      </w:r>
    </w:p>
    <w:p>
      <w:pPr>
        <w:pStyle w:val="Style15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Зимой мы порадовали детей ясельной группы постановкой сказки «Репка», репетируем сказку «Теремок» и планируем показывать её в других группах. Элементы театрализованной деятельности мы используем в ходе всего образовательного процесса: при познавательно-речевом развитии, художественно-эстетическом, музыкальном, и т.д. Дети берут любой вид театра и изображают по своему замыслу, придумывая свои диалоги. Мы планируем проводить эту работу и в дальнейшем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При создании многих видов театра моими помощниками были родители. Сами находили интересную информацию, предлагали и изготавливали различные виды театров, приносили атрибуты для пополнения уголка ряженья.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7"/>
          <w:szCs w:val="27"/>
        </w:rPr>
        <w:t>Родители показали детям серию кукольных театров по мотивам басен.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7"/>
          <w:szCs w:val="27"/>
        </w:rPr>
        <w:t>Поставили музыкальный спектакль «Муха - Цокотуха»</w:t>
      </w:r>
    </w:p>
    <w:p>
      <w:pPr>
        <w:pStyle w:val="Style15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Участвуя в театрализованных играх, дети и родители становятся участниками разных событий из жизни людей, животных, растений, что дает им возможность глубже познать окружающий мир. Одновременно театрализованная игра прививает ребенку устойчивый интерес к родной культуре, литературе, театру</w:t>
      </w:r>
      <w:r>
        <w:rPr>
          <w:rFonts w:cs="Arial" w:ascii="Arial" w:hAnsi="Arial"/>
          <w:i/>
          <w:iCs/>
          <w:color w:val="000000"/>
          <w:sz w:val="27"/>
          <w:szCs w:val="27"/>
        </w:rPr>
        <w:t>.</w:t>
      </w:r>
    </w:p>
    <w:p>
      <w:pPr>
        <w:pStyle w:val="Style15"/>
        <w:shd w:fill="FFFFFF" w:val="clear"/>
        <w:spacing w:before="0" w:after="150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150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150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150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7"/>
          <w:szCs w:val="27"/>
        </w:rPr>
        <w:t>В марте я вновь провела диагностику детей, которая показала, что уровни детей по данным показателям повысились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Проанализировав свою деятельность, я пришла к выводу, что театральный уголок – важный объект развивающей среды, поскольку именно театрализованная деятельность помогает сплотить группу, раскрыть индивидуальные способности ребёнка, демонстрируя неожиданные грани его характера. Робкие и застенчивые становятся уверенными и активными. Тот, кто без желания шел в детский сад, теперь с удовольствием спешит в группу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-126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7:01:00Z</dcterms:created>
  <dc:creator>User</dc:creator>
  <dc:description/>
  <cp:keywords/>
  <dc:language>en-US</dc:language>
  <cp:lastModifiedBy>User</cp:lastModifiedBy>
  <dcterms:modified xsi:type="dcterms:W3CDTF">2017-11-04T17:01:00Z</dcterms:modified>
  <cp:revision>2</cp:revision>
  <dc:subject/>
  <dc:title>«Развивающая предметно-пространственная среда как средство привлечения детей младшего дошкольного возраста к театрализованной деятельности»</dc:title>
</cp:coreProperties>
</file>