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Ф.И.О. студента практиканта/учителя базовой школы: Ичетовкина Кристина Николаевна/Александрова Светлана Витальев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1 «А» МБОУ СОШ №14 г. Киров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16.03.2016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русский язы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рока по расписанию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урока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Ударени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роль урока в изучаемой теме: 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Дидактическая цель: </w:t>
      </w:r>
      <w:r>
        <w:rPr>
          <w:rFonts w:cs="Times New Roman" w:ascii="Times New Roman" w:hAnsi="Times New Roman"/>
          <w:color w:val="000000"/>
          <w:shd w:fill="FFFFFF" w:val="clear"/>
        </w:rPr>
        <w:t>создать условия для закрепления знаний о понятии ударени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УД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дметные: Пр1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hd w:fill="FFFFFF" w:val="clear"/>
        </w:rPr>
        <w:t> научить определять ударные и безударные слоги в словах</w:t>
      </w:r>
      <w:r>
        <w:rPr>
          <w:rFonts w:cs="Times New Roman" w:ascii="Times New Roman" w:hAnsi="Times New Roman"/>
          <w:color w:val="000000"/>
          <w:shd w:fill="FFFFFF" w:val="clear"/>
        </w:rPr>
        <w:br/>
        <w:t xml:space="preserve"> Пр2- научить пользоваться орфоэпическим словаре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тапредметны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знавательные: МП1-осуществлять под руководством учителя поиск нужной информации в учебнике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егулятивные: Р1-осуществлять личностную рефлексию; Р2-определение цели предстоящей работы;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оммуникативные: К1-планирование учебного сотрудничества с учителем и сверстниками;  К2-формулирование собственных мыслей в устной форм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чностные: Л1-</w:t>
      </w:r>
      <w:r>
        <w:rPr>
          <w:rFonts w:cs="Times New Roman" w:ascii="Times New Roman" w:hAnsi="Times New Roman"/>
          <w:color w:val="000000"/>
          <w:shd w:fill="FFFFFF" w:val="clear"/>
        </w:rPr>
        <w:t>развитие мотивов учебной деятельности и формирование личностного смысла уче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рудование: презентац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 доски:</w:t>
      </w:r>
    </w:p>
    <w:tbl>
      <w:tblPr>
        <w:tblW w:w="101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210"/>
        <w:gridCol w:w="3523"/>
      </w:tblGrid>
      <w:tr>
        <w:trPr>
          <w:trHeight w:val="102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новка для минутки чистописани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64"/>
        <w:gridCol w:w="2695"/>
        <w:gridCol w:w="17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и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ащих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У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момент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Здравствуйте, меня зовут Кристина Николаевна и сегодня я у вас проведу урок русского языка. Присаживайтесь. Начнем с оформления нашей тетради. Откройте тетрадь. Отступаем … строчек в низ. Запишите число (сегодня шестнадцатое марта), классная работа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Я приготовила для вас загадку, попробуйте отгадать её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обака Молчан весь дом стережет. (Зам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ейчас мы с вами напишем 1-ый слог этого слова и еще запишем другие сочетания букв За, Зо, Зи, З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мотрим на доску и прописываем соединения до конца строч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ую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уализация опор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-Что вы изучали на прошлом уроке?</w:t>
            </w:r>
            <w:r>
              <w:rPr>
                <w:rStyle w:val="C0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-А что же такое ударение?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Ударение- это выделение в слове голосом одного из слогов.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2"/>
                <w:szCs w:val="22"/>
              </w:rPr>
              <w:t>- Что же мы называем слогом?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( Слог – это один или несколько звуков, произнесенных одним выдыхательным толчком.)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Какие бывают слоги в словах в зависимости от ударения?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Ударный и безударный.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2"/>
                <w:szCs w:val="22"/>
              </w:rPr>
              <w:t>- Какой слог называют ударным? Приведи пример ударного слога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 Слог, который произносится с большей силой и длительностью в голосе. РаБОта) Постройте схему к этому слову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Бывают ли слова, в которых нет ударного слога?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( Нет, в словах всегда есть ударный слог.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В каких словах ударение не ставится? (Ударение не ставится в односложных словах и в словах с буквой ё.) Лес, Ёл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Ребята в рус языке существуют слова одинаковые по написанию, но разные по значению. Давайте познакомимся с ними. Для этого откроем учебник на стр 42 упр 7. Прочитаем первое слово в первой рамке. На какой картинке изображен зАмок, что обозначает это слова?</w:t>
              <w:br/>
              <w:t>-Прочитайте 1-ое слово во 2-ой рамочке, что вы заметили (пишутся одинаково, но произносятся по-разному) На какой картинке ниже изображен замОк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Давайте эти слова запишем в тетрадь в строчку и обязательно обозначим в них удар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ем 2-ое слово 1 и 2-ого столбика, что здесь мы замечаем? Эту пару слов мы тоже записываем в тетрадь и обозначим уда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читаем 3-ью строчку 1 и 2-ого столбика. На какой картинке изображены стрЕлки, а на какой стрел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 какими словами мы познакомились сейчас? (Со словами, которые пишутся одинаково, но произносятся  по-разному.)</w:t>
            </w: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color w:val="000000"/>
              </w:rPr>
              <w:t>-Запоминаем правописание и значение этих слов, чтобы в дальнейшем у вас не было оши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Что нам помогает различить такие слова? (удар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ерно. Молодцы.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C0"/>
                <w:color w:val="000000"/>
                <w:sz w:val="22"/>
                <w:szCs w:val="22"/>
              </w:rPr>
              <w:t>Известный поэт Якоб Козловский написал, (см. упр.6)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Мы слова из русской речи,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Из родного языка!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Одинаково нас пишут,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Но… по-разному нас слышат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О каких словах говорится в стихотворении? Мы о таких словах говорили только что. Приведите примеры таких слов. (зАмок- замОк, Атлас- атлАс, стрЕлки- стрелкИ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-А в каком словаре мы можем найти значение слова? (В толковом) И сейчас мы с вами поработаем с толковым словарем, для этого смотрим упр 8. Прочитайте задание. Значение каких слов нужно найти в словаре?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так, открываем толковый словарь на стр. 138 и находим значение слова Атлас, потом находим атлАс (1.</w:t>
            </w:r>
            <w:r>
              <w:rPr>
                <w:color w:val="000000"/>
                <w:sz w:val="22"/>
                <w:szCs w:val="22"/>
              </w:rPr>
              <w:t xml:space="preserve"> Собрание карт, таблиц, рисунков и т.п., изданное в виде отдельной книги или набора листов. атла́с -Плотная шелковая или полушелковая ткань с гладкой блестящей лицевой стороной.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А теперь устно составьте предложение с одним из слов. Озвучьте его. Спрашиваю по поднятой руке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Благодаря чему мы определили значение этих слов? (Благодаря ударению)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Молодцы, а сейчас немного отдохнем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Ударение- это выделение в слове голосом одного из слогов.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sz w:val="22"/>
                <w:szCs w:val="22"/>
              </w:rPr>
              <w:t>-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Слог – это один или несколько звуков, произнесенных одним выдыхательным толчком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rStyle w:val="C0"/>
                <w:sz w:val="22"/>
                <w:szCs w:val="22"/>
              </w:rPr>
              <w:t>-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Слог, который произносится с большей силой и длительностью в голосе. (РаБОт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1;  К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Физкульмину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Дружно трудили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много уст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ыстро все ср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 партами вст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дорожке, по дор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ачем мы на правой нож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по этой же дор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ачем мы на левой нож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тропинке побеж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лужайки добеж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лужайке, на лужай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 попрыгаем как зай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 теперь мы сядем дружно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i/>
                <w:sz w:val="22"/>
                <w:szCs w:val="22"/>
              </w:rPr>
              <w:t>Нам ещё работать нужно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  <w:sz w:val="22"/>
                <w:szCs w:val="22"/>
              </w:rPr>
              <w:t xml:space="preserve">-Вот мы с вами выполняли различные упр на нахождение ударения в слове, узнали, что существуют слова одинаковые по написанию, но разные по значению, но мы так и не назвали для  же надо уметь правильно ставить ударение? </w:t>
            </w:r>
            <w:r>
              <w:rPr>
                <w:rStyle w:val="C0"/>
                <w:color w:val="000000"/>
                <w:sz w:val="22"/>
                <w:szCs w:val="22"/>
              </w:rPr>
              <w:t>(Для точной передачи смысла слова.)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Верно. Ударение нам нужно для того, чтобы точно передать смысл слова, чтобы быть грамотным при произношение слов, например, тОрты, позвонИм.)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Ребята, как вы думаете, в рус яз ударение падает только на первый слог? (Нет.-Почему? Да.- Почему? Докажите.) </w:t>
            </w:r>
          </w:p>
          <w:p>
            <w:pPr>
              <w:pStyle w:val="C4"/>
              <w:shd w:fill="FFFFFF" w:val="clear"/>
              <w:spacing w:lineRule="atLeast" w:line="270"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Давайте посмотрим случаю постановки ударения в упр 9. Вашим заданием будет прочитать в каждом слове сначала ударный слог, а потом всё слово.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Как вы думаете, почему слова разбиты на группы именно так? Ответим на этот вопрос после прочтения этих столбиков.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очитай нам … 1-ый столбик, что ты там заметил? Итак, теперь мы знаем, что последний слог в слове тоже может быть ударным. Читаем 2-ой столбик, что там мы замечаем?  Читаем 3-ий столбик слов, что о нем мы можем сказать? В этом столбике мы видим, что слог в середине слова тоже может быть ударным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-Выполнив это упр, какой мы можем сделать вывод? (Что ударение бывает разноместным, т.е. не только 1-ый слог может быть ударным, а так же может и последний слог и слог в середине слова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- А теперь мы выполним работу  на закрепление в парах. На слайде написаны пары слов, сначала поставьте в них ударение, а потом составьте 2 предложение с одной из пар. Запишите их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Составление предложений с парами слов  (кружки – кружки,  хлопок – хлопок, полки – полки, замок – замок)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Брат на уроке нарисовал красивый зАмок. Мама купила в магазине замОк для дачи.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>Я посещаю различные кружкИ. Мы подарили бабушке красивые крУж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едение итогов. Рефлексия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сейчас проверим, как вы усвоили тему. Я вам говорю слово, а вы  меняете в нём ударение, чтобы получилось новое слово. Работаем по поднятой ру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ок, полки, плачу, мука, пары, стоит, атлас, ири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рываем дневники и записываем домашнее задание. (На слайде записан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43, упр.1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этом упр вам нужно указать какие слова в скороговорке  написаны одинаково, а различаются ударением и имеют разный смысл, а потом красиво и аккуратно списать эту скороговорку в тетрадь и объяснить, как вы понимаете смысл скороговорк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HTML">
    <w:name w:val="Акроним HTML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22:46:00Z</dcterms:created>
  <dc:creator>Крис</dc:creator>
  <dc:description/>
  <cp:keywords/>
  <dc:language>en-US</dc:language>
  <cp:lastModifiedBy>Komp</cp:lastModifiedBy>
  <dcterms:modified xsi:type="dcterms:W3CDTF">2019-01-13T09:35:00Z</dcterms:modified>
  <cp:revision>8</cp:revision>
  <dc:subject/>
  <dc:title/>
</cp:coreProperties>
</file>