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5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ОСПИТАТЕЛЬНАЯ СИСТ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брот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ысухина Марина Геннадье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Хабаро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ши дети - это наша старость.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е воспитание –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наша счастливая старость,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охое воспитание - это наше будущее горе,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наши слезы,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наша вина перед другими людьми,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всей стра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А.С. Макаренк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 воспитательной системы класса (ВСК)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ностороннего развития личности на основе усвоения общечеловеческих ценностей;</w:t>
      </w:r>
    </w:p>
    <w:p>
      <w:pPr>
        <w:pStyle w:val="1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еловека, живущего в гармонии с самим собой и окружающей действительностью, занимающего по отношению к ней активную позицию;</w:t>
      </w:r>
    </w:p>
    <w:p>
      <w:pPr>
        <w:pStyle w:val="11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человека, умеющего жить в коллективе, строить со своими одноклассниками отношения взаимопомощи и взаимоува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ия работы и задачи ВС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Жизненные ценности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этической культуры, воспитание патриотических, гражданских, нравственных качеств.</w:t>
            </w:r>
          </w:p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гуманного отношения к людям и природ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чеба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ценностной и научнообоснованной картины мир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ье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стремления к здоровому образу жизни, осознания здоровья как одной из важнейших жизненных ценност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щение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развитие коммуникативных и творческих способностей.</w:t>
            </w:r>
          </w:p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озможности самореализоваться в соответствии со своими склонностями и интересами через досуговую и самоуправленческую деятельность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познание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, коррекция и развитие личностных качеств, познание и формирование каждым ребенком своего «Я», изучение мотивов своих поступков.</w:t>
            </w:r>
          </w:p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онимать и принимать себя и других для выстраивания конструктивной линии повед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суг»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8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оспитанию познавательной активност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С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153025" cy="553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ВСК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76"/>
        <w:gridCol w:w="2416"/>
        <w:gridCol w:w="2392"/>
      </w:tblGrid>
      <w:tr>
        <w:trPr/>
        <w:tc>
          <w:tcPr>
            <w:tcW w:w="4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 формы воспитательной деятельности</w:t>
            </w:r>
          </w:p>
        </w:tc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гностика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проведения классных час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классные мероприят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 лич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ние межличностных отношений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ллектуальный мараф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зговой шту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, соревн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ая програм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, социальные прое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ие особ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устремле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ский потенц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оспита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доровья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амоуправления в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психологический портрет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метр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тревож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жизнедеятельностью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ивность деятельности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оспитанности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доровья класс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став жизни класс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800080"/>
          <w:sz w:val="24"/>
          <w:szCs w:val="24"/>
        </w:rPr>
        <w:t>Закон доброты:</w:t>
      </w:r>
      <w:r>
        <w:rPr>
          <w:rFonts w:cs="Times New Roman" w:ascii="Times New Roman" w:hAnsi="Times New Roman"/>
          <w:sz w:val="24"/>
          <w:szCs w:val="24"/>
        </w:rPr>
        <w:t xml:space="preserve"> Доброта – это сила. Не бойся быть сильным: дари людям добр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ы:</w:t>
      </w:r>
    </w:p>
    <w:p>
      <w:pPr>
        <w:pStyle w:val="11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цель: воспитать в себе человека, готового созидать.</w:t>
      </w:r>
    </w:p>
    <w:p>
      <w:pPr>
        <w:pStyle w:val="11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перспектива: жить так, чтобы нас уважали.</w:t>
      </w:r>
    </w:p>
    <w:p>
      <w:pPr>
        <w:pStyle w:val="11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нашей жизни: </w:t>
      </w:r>
    </w:p>
    <w:p>
      <w:pPr>
        <w:pStyle w:val="11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самые дружные!</w:t>
      </w:r>
    </w:p>
    <w:p>
      <w:pPr>
        <w:pStyle w:val="11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работаем над собой!</w:t>
      </w:r>
    </w:p>
    <w:p>
      <w:pPr>
        <w:pStyle w:val="11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развиваемся!</w:t>
      </w:r>
    </w:p>
    <w:p>
      <w:pPr>
        <w:pStyle w:val="11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трудимся, чтобы стало лучше вокруг!</w:t>
      </w:r>
    </w:p>
    <w:p>
      <w:pPr>
        <w:pStyle w:val="11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ы и школа:</w:t>
      </w:r>
    </w:p>
    <w:p>
      <w:pPr>
        <w:pStyle w:val="1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ш класс – это ячейка школы.</w:t>
      </w:r>
    </w:p>
    <w:p>
      <w:pPr>
        <w:pStyle w:val="1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ы активные участники всех школьных дел.</w:t>
      </w:r>
    </w:p>
    <w:p>
      <w:pPr>
        <w:pStyle w:val="11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ш закон: «Относись к другим так, как хотел бы, чтобы относились к теб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ы и учителя:</w:t>
      </w:r>
    </w:p>
    <w:p>
      <w:pPr>
        <w:pStyle w:val="1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важаем всех учителей школы.</w:t>
      </w:r>
    </w:p>
    <w:p>
      <w:pPr>
        <w:pStyle w:val="11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тараемся, чтобы учителям было приятно и интересно с нами рабо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ы и наши родители:</w:t>
      </w:r>
    </w:p>
    <w:p>
      <w:pPr>
        <w:pStyle w:val="1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одители – наши помощники и друзья.</w:t>
      </w:r>
    </w:p>
    <w:p>
      <w:pPr>
        <w:pStyle w:val="1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ы всегда вместе: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в школе – они переживают;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>- мы трудимся – они помогают советом и делом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ы отдыхаем – они отдыхают и веселятся вместе с нами.</w:t>
      </w:r>
    </w:p>
    <w:p>
      <w:pPr>
        <w:pStyle w:val="1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ьзя огорчать своих родителей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ы и наши младшие товарищи:</w:t>
      </w:r>
    </w:p>
    <w:p>
      <w:pPr>
        <w:pStyle w:val="1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ы никогда не обидим тех кто младше нас.</w:t>
      </w:r>
    </w:p>
    <w:p>
      <w:pPr>
        <w:pStyle w:val="11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Мы помогаем младшим и защищаем и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1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ы и наши старшие товарищи:</w:t>
      </w:r>
    </w:p>
    <w:p>
      <w:pPr>
        <w:pStyle w:val="1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хотим видеть в них пример для подражания.</w:t>
      </w:r>
    </w:p>
    <w:p>
      <w:pPr>
        <w:pStyle w:val="1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сегда готовы помочь.</w:t>
      </w:r>
    </w:p>
    <w:p>
      <w:pPr>
        <w:pStyle w:val="11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дем от них совета и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1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ы и окружающий нас мир:</w:t>
      </w:r>
    </w:p>
    <w:p>
      <w:pPr>
        <w:pStyle w:val="1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любим нар поселок, наш район, нашу область, нашу страну, нашу Землю.</w:t>
      </w:r>
    </w:p>
    <w:p>
      <w:pPr>
        <w:pStyle w:val="1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важаем традиции и бережно относимся к истории.</w:t>
      </w:r>
    </w:p>
    <w:p>
      <w:pPr>
        <w:pStyle w:val="1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ботимся о природе.</w:t>
      </w:r>
    </w:p>
    <w:p>
      <w:pPr>
        <w:pStyle w:val="1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облюдаем порядок и чистоту там, где находимся.</w:t>
      </w:r>
    </w:p>
    <w:p>
      <w:pPr>
        <w:pStyle w:val="11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заботимся о своем здоровье и здоровье окружающих нас людей.</w:t>
      </w:r>
    </w:p>
    <w:p>
      <w:pPr>
        <w:pStyle w:val="11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ое средство воспитания - заряд доброты. Дети учатся уважать и любить всех, делать добро. Учитель верит, что ребенок не может быть плохим, если изо дня в день всем укладом жизни небольшого классного коллектива стали нравственные нормы-заповед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ы - заповед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айся делать добро!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Бойся обидеть человека!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Люби и прощай людей!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упай по отношению к другим так, как хотел бы, чтобы они поступали по отношению к тебе!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й мир и себя!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Стремись найти свою цель в жизни!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Не ленись и не ищи оправдания собственным слабостям!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Лучше отдай свое, чем возьми чужое!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Разрешается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улыбаться друг другу;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помогать и уважать друг друга;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дружить и выручать;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быть добрым и веселым;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стараться хорошо учиться.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Запрещается: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</w:t>
      </w:r>
      <w:r>
        <w:rPr>
          <w:rFonts w:cs="Times New Roman" w:ascii="Times New Roman" w:hAnsi="Times New Roman"/>
          <w:color w:val="000000"/>
          <w:sz w:val="24"/>
          <w:szCs w:val="24"/>
        </w:rPr>
        <w:t>хамить, грубить;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пускать в ход кулаки;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   </w:t>
      </w:r>
      <w:r>
        <w:rPr>
          <w:rFonts w:cs="Times New Roman" w:ascii="Times New Roman" w:hAnsi="Times New Roman"/>
          <w:color w:val="000000"/>
          <w:sz w:val="24"/>
          <w:szCs w:val="24"/>
        </w:rPr>
        <w:t>бездельничать и мешать товарищам;</w:t>
      </w:r>
    </w:p>
    <w:p>
      <w:pPr>
        <w:pStyle w:val="11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говорить друг другу обидные с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классного самоуправления.</w:t>
      </w:r>
    </w:p>
    <w:p>
      <w:pPr>
        <w:pStyle w:val="11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ы актива, распределение по комитетам, планирование – сентябрь.</w:t>
      </w:r>
    </w:p>
    <w:p>
      <w:pPr>
        <w:pStyle w:val="11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ое собрание – 1 раз в месяц.</w:t>
      </w:r>
    </w:p>
    <w:p>
      <w:pPr>
        <w:pStyle w:val="11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ое дело – 1 раз в месяц.</w:t>
      </w:r>
    </w:p>
    <w:p>
      <w:pPr>
        <w:pStyle w:val="11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актива – не реже 1 раза в месяц.</w:t>
      </w:r>
    </w:p>
    <w:p>
      <w:pPr>
        <w:pStyle w:val="11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Комитетов – 1 раз в четверть.</w:t>
      </w:r>
    </w:p>
    <w:p>
      <w:pPr>
        <w:pStyle w:val="11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, чествование лучших – май.</w:t>
      </w:r>
    </w:p>
    <w:p>
      <w:pPr>
        <w:pStyle w:val="11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организации досуг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уга класса, участие в общешкольных дел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чеб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мощи отстающим, помощь классному руководителю по учебным делам, работа с библиотеко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социальной работы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, тестирования, опросов, оказание помощи нуждающимс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чистоты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журства по классу и по школе, контроль санитарного состояния класс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информации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классных газет и оформление классных уголков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порт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классных физкультурно-оздоровительных мероприятий, организация участия в школьных спортивных дел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труду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емонта мебели, учебников, трудовых операц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зеленению.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озеленению классного кабинета и школы, участия в экологических проектах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бота с родителям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ы родительского комитета. Планирование – сентябрь.</w:t>
      </w:r>
    </w:p>
    <w:p>
      <w:pPr>
        <w:pStyle w:val="1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ьское собрание – 1 раз в четверть.</w:t>
      </w:r>
    </w:p>
    <w:p>
      <w:pPr>
        <w:pStyle w:val="1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торий для родителей – не реже 1 раза в четверть.</w:t>
      </w:r>
    </w:p>
    <w:p>
      <w:pPr>
        <w:pStyle w:val="1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е консультирование – по мере необходимости.</w:t>
      </w:r>
    </w:p>
    <w:p>
      <w:pPr>
        <w:pStyle w:val="1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е с детьми мероприятие – не реже 1 раза в год.</w:t>
      </w:r>
    </w:p>
    <w:p>
      <w:pPr>
        <w:pStyle w:val="1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едение итогов – май.</w:t>
      </w:r>
    </w:p>
    <w:p>
      <w:pPr>
        <w:pStyle w:val="Style12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u w:val="single"/>
        </w:rPr>
        <w:t>Концепция работы с родителями</w:t>
      </w:r>
      <w:r>
        <w:rPr>
          <w:rStyle w:val="StrongEmphasis"/>
          <w:rFonts w:cs="Times New Roman" w:ascii="Times New Roman" w:hAnsi="Times New Roman"/>
        </w:rPr>
        <w:t>:</w:t>
      </w:r>
    </w:p>
    <w:p>
      <w:pPr>
        <w:pStyle w:val="Style12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1. Изучение семьи, условий, в которых воспитывается ребенок (анкетирование, тестирование, посещение на дому);</w:t>
      </w:r>
    </w:p>
    <w:p>
      <w:pPr>
        <w:pStyle w:val="Style12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2. Наблюдение за изменением возрастных особенностей учащихся (ведение педагогического дневника);</w:t>
      </w:r>
    </w:p>
    <w:p>
      <w:pPr>
        <w:pStyle w:val="Style12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3. Формирование нравственных основ на положительном примере родителей: «Будь как мы, будь лучше нас»;</w:t>
      </w:r>
    </w:p>
    <w:p>
      <w:pPr>
        <w:pStyle w:val="Style12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4. Развитие познавательных интересов, повышение престижа образования (педагогический всеобуч для родителей);</w:t>
      </w:r>
    </w:p>
    <w:p>
      <w:pPr>
        <w:pStyle w:val="Style12"/>
        <w:spacing w:lineRule="auto" w:line="240" w:before="225" w:after="225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>5. Укрепление здоровья учащихся, воспитание в детях стремления к здоровому образу жизни.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Цветной список - Акцент 1"/>
    <w:basedOn w:val="Normal"/>
    <w:qFormat/>
    <w:pPr>
      <w:ind w:left="720" w:hanging="0"/>
    </w:pPr>
    <w:rPr/>
  </w:style>
  <w:style w:type="paragraph" w:styleId="Style12">
    <w:name w:val="Обычный (веб)"/>
    <w:basedOn w:val="Normal"/>
    <w:qFormat/>
    <w:pPr>
      <w:spacing w:lineRule="auto" w:line="240" w:before="225" w:after="225"/>
    </w:pPr>
    <w:rPr>
      <w:rFonts w:cs="Sendny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0:48:00Z</dcterms:created>
  <dc:creator>Я</dc:creator>
  <dc:description/>
  <cp:keywords/>
  <dc:language>en-US</dc:language>
  <cp:lastModifiedBy>ДНС</cp:lastModifiedBy>
  <cp:lastPrinted>2017-09-10T18:06:00Z</cp:lastPrinted>
  <dcterms:modified xsi:type="dcterms:W3CDTF">2018-07-19T03:48:00Z</dcterms:modified>
  <cp:revision>13</cp:revision>
  <dc:subject/>
  <dc:title>Муниципальное общеобразовательное учреждение</dc:title>
</cp:coreProperties>
</file>