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40"/>
        </w:rPr>
      </w:pPr>
      <w:r>
        <w:rPr>
          <w:rFonts w:cs="Times New Roman" w:ascii="Times New Roman" w:hAnsi="Times New Roman"/>
          <w:sz w:val="72"/>
          <w:szCs w:val="40"/>
        </w:rPr>
        <w:t>Активные методы обучения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40"/>
        </w:rPr>
      </w:pPr>
      <w:r>
        <w:rPr>
          <w:rFonts w:cs="Times New Roman" w:ascii="Times New Roman" w:hAnsi="Times New Roman"/>
          <w:sz w:val="72"/>
          <w:szCs w:val="40"/>
        </w:rPr>
        <w:t>как способ повышения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40"/>
        </w:rPr>
      </w:pPr>
      <w:r>
        <w:rPr>
          <w:rFonts w:cs="Times New Roman" w:ascii="Times New Roman" w:hAnsi="Times New Roman"/>
          <w:sz w:val="72"/>
          <w:szCs w:val="40"/>
        </w:rPr>
        <w:t>качества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40"/>
        </w:rPr>
      </w:pPr>
      <w:r>
        <w:rPr>
          <w:rFonts w:cs="Times New Roman" w:ascii="Times New Roman" w:hAnsi="Times New Roman"/>
          <w:sz w:val="7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40"/>
        </w:rPr>
      </w:pPr>
      <w:r>
        <w:rPr>
          <w:rFonts w:cs="Times New Roman" w:ascii="Times New Roman" w:hAnsi="Times New Roman"/>
          <w:sz w:val="7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  <w:t>Автор опыта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  <w:t>Ильченко Надежда Дмитриевна,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  <w:t>МКОУ «Славянская СОШ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. Таловск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Скажи мне, и я забуду, покажи мне, и, возможно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помню, вовлеки меня, и я пойму»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ая пос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тивные методы обучения (АМО)</w:t>
      </w:r>
      <w:r>
        <w:rPr>
          <w:rFonts w:cs="Times New Roman" w:ascii="Times New Roman" w:hAnsi="Times New Roman"/>
          <w:sz w:val="28"/>
          <w:szCs w:val="28"/>
        </w:rPr>
        <w:t xml:space="preserve">  – это методы, которые побуждают учащихся к активной мыслительной и практической деятельности в процессе овладения учебным материалом. АМО предполагают использование такой системы методов, которая направлена не на изложение учителем готовых знаний, их запоминание и воспроизведение, а на самостоятельное овладение учащимися знаниями и умениями в процессе активной мыслительной и практической деятельности, на формирование универсальных учебных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активных методов обучения   вызвана острой потребностью улучшить современную дидактическую систему и сделать это за счет мастерства педагога, а не перегрузки школьника.  Активные методы обучения  способствуют  формированию всех видов УУ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ю навыков мышления, умению анализировать, сравнивать, выделять главное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умения дать адекватную самооценку,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ответственности, самостоятельности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умению творить  и сотруднич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ивность</w:t>
      </w:r>
      <w:r>
        <w:rPr>
          <w:rFonts w:cs="Times New Roman" w:ascii="Times New Roman" w:hAnsi="Times New Roman"/>
          <w:sz w:val="28"/>
          <w:szCs w:val="28"/>
        </w:rPr>
        <w:t xml:space="preserve">: включение АМО в учебный процесс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ует познавательную деятельность учащихся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вает их интерес и мотивацию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ет способность к самостоятельному обучению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высокую дифференциацию обучения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ет усовершенствовать контроль знаний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возможность рационально организовать учебный процесс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 эффективность уро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следователи АМО отмечают, что при лекционной подаче материала усваивается не более  20%  материала, с использованием деловой игры – до 70%.</w:t>
      </w:r>
    </w:p>
    <w:p>
      <w:pPr>
        <w:pStyle w:val="Normal"/>
        <w:jc w:val="both"/>
        <w:rPr>
          <w:rFonts w:ascii="Times New Roman" w:hAnsi="Times New Roman" w:cs="Times New Roman"/>
          <w:bCs/>
          <w:color w:val="4A4A4A"/>
          <w:sz w:val="28"/>
          <w:szCs w:val="28"/>
        </w:rPr>
      </w:pPr>
      <w:r>
        <w:rPr>
          <w:rFonts w:cs="Times New Roman" w:ascii="Times New Roman" w:hAnsi="Times New Roman"/>
          <w:bCs/>
          <w:color w:val="4A4A4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 недостаткам использования АМО</w:t>
      </w:r>
      <w:r>
        <w:rPr>
          <w:rFonts w:cs="Times New Roman" w:ascii="Times New Roman" w:hAnsi="Times New Roman"/>
          <w:sz w:val="28"/>
          <w:szCs w:val="28"/>
        </w:rPr>
        <w:t>, в силу того, что дети начальных классов имеют свои особенности, следует отнести то, чт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е всегда могут совладать со своими эмоциями и на уроках создается рабочий шум при обсуждении какого-либо вопроса или иде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азные мнения в рабочей группе, при выступлении может доминировать мнение одного, если выступающий лидер групп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которых учащихся работа в команде лишь возможность ничего не 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АМО можно на любом этапе урока на уроках с применением проблемно-диалогической технологии, технологии критического мышления, технологии продуктивного чтения, игровых технолог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67"/>
        <w:gridCol w:w="2351"/>
        <w:gridCol w:w="2661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ет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оровайся локтями (глаз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ыбнемся друг другу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рабо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и туч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  <w:t>«Магазин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ровень ожиданий и опасений учащихс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е  ожиданий или опасений от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едметов с определенными признаками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 и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а снежино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стоятельного поиска  пробле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ся цели урока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чебной задач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говой штурм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,serif" w:ascii="Times New Roman,serif" w:hAnsi="Times New Roman,serif"/>
                <w:color w:val="3C4046"/>
                <w:sz w:val="28"/>
                <w:szCs w:val="28"/>
                <w:shd w:fill="FFFFFF" w:val="clear"/>
              </w:rPr>
              <w:t>Научиться обсуждать и анализировать заданную тему в малых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стоятельного решения 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е в группах (как это сделать?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ение характеристик понятия или явле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лировать вопросы и зада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веты на вопросы или выполнение заданий, записанных на лепестках ромаш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ставление заданий для второй группы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й вых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гал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уровня усво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информации об уровне усвоения учебного материа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 доски над зад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шпаргалки по теме урока с помощью знаков и рисун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ное учащимся из отдельных фрагментов определение пройденного понятия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я со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  <w:t>«Творческая мастерска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ное одеял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 дружно работать в группах, прислушиваться к мнению товарищей, коллективно создавать работы. Бережно относиться к результатам чужого труд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блемы в группах, диску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газеты, памятки, создание коллаж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заимосвязанных цепочек (части речи- …. ариф действия -…, явления природы - ….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\рефлекс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и туч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имен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 работы на урок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жиданий или опасений от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одноклассника на урок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сточников</w:t>
      </w:r>
    </w:p>
    <w:p>
      <w:pPr>
        <w:pStyle w:val="Normal"/>
        <w:widowControl/>
        <w:suppressAutoHyphens w:val="false"/>
        <w:spacing w:lineRule="auto" w:line="266" w:before="0" w:after="14"/>
        <w:ind w:right="2" w:hanging="0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  <w:t xml:space="preserve"> Подласый И.П. Педагогика 100 вопросов и ответов. – М.: Издательство «Владос», 2004. – 365 с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iCs/>
          <w:sz w:val="28"/>
        </w:rPr>
        <w:t xml:space="preserve">«Активные методы обучения». Электронный курс.  Международный Институт Развития «ЭкоПро», Образовательный портал «Мой университет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www.moi-universitet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/>
        <w:ind w:left="142" w:hanging="142"/>
        <w:jc w:val="both"/>
        <w:rPr/>
      </w:pPr>
      <w:r>
        <w:rPr>
          <w:sz w:val="28"/>
        </w:rPr>
        <w:t xml:space="preserve">3. Давыдов В.В., «Проблемы развивающего обучения», Москва, 1986 г.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/>
        <w:ind w:left="142" w:hanging="142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4. </w:t>
      </w:r>
      <w:r>
        <w:rPr>
          <w:rFonts w:cs="Times New Roman" w:ascii="Times New Roman" w:hAnsi="Times New Roman"/>
          <w:iCs/>
          <w:sz w:val="28"/>
        </w:rPr>
        <w:t>Ксензова Г.Ю. «Перспективные школьные технологии», Москва, Педагогическое общество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Cs/>
          <w:sz w:val="28"/>
        </w:rPr>
        <w:t xml:space="preserve">России, 2000 г.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/>
        <w:ind w:left="142" w:hanging="142"/>
        <w:jc w:val="both"/>
        <w:rPr>
          <w:sz w:val="28"/>
        </w:rPr>
      </w:pPr>
      <w:r>
        <w:rPr>
          <w:sz w:val="28"/>
        </w:rPr>
        <w:t>5. Хижнякова О. Н. «Современные образовательные технологии в начальной школе.» – С. 2006</w:t>
      </w:r>
    </w:p>
    <w:p>
      <w:pPr>
        <w:pStyle w:val="Normal"/>
        <w:jc w:val="both"/>
        <w:rPr>
          <w:rFonts w:ascii="Times New Roman" w:hAnsi="Times New Roman" w:cs="Times New Roman"/>
          <w:bCs/>
          <w:color w:val="4A4A4A"/>
          <w:sz w:val="28"/>
          <w:szCs w:val="28"/>
        </w:rPr>
      </w:pPr>
      <w:r>
        <w:rPr>
          <w:rFonts w:cs="Times New Roman" w:ascii="Times New Roman" w:hAnsi="Times New Roman"/>
          <w:bCs/>
          <w:color w:val="4A4A4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с отступом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universit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4:00Z</dcterms:created>
  <dc:creator/>
  <dc:description/>
  <cp:keywords/>
  <dc:language>en-US</dc:language>
  <cp:lastModifiedBy>RePack by Diakov</cp:lastModifiedBy>
  <dcterms:modified xsi:type="dcterms:W3CDTF">2018-05-03T15:06:00Z</dcterms:modified>
  <cp:revision>10</cp:revision>
  <dc:subject/>
  <dc:title/>
</cp:coreProperties>
</file>