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left="9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 w:cs="Calibri"/>
          <w:sz w:val="16"/>
          <w:szCs w:val="16"/>
        </w:rPr>
      </w:pPr>
      <w:r>
        <w:rPr>
          <w:b/>
        </w:rPr>
        <w:t>ЛИСТ ДОСТИЖЕНИЙ</w:t>
      </w:r>
      <w:r>
        <w:rPr/>
        <w:t xml:space="preserve"> </w:t>
      </w:r>
      <w:r>
        <w:rPr>
          <w:u w:val="single"/>
        </w:rPr>
        <w:t xml:space="preserve">        учителя русского языка и литературы</w:t>
      </w:r>
    </w:p>
    <w:p>
      <w:pPr>
        <w:pStyle w:val="Normal"/>
        <w:jc w:val="center"/>
        <w:rPr>
          <w:u w:val="single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Афанасьевой Елены Леонидовн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/>
        <w:t>Место работы МБОУ «Ойская средняя общеобразовательная школа»</w:t>
      </w:r>
    </w:p>
    <w:p>
      <w:pPr>
        <w:pStyle w:val="Normal"/>
        <w:rPr>
          <w:b/>
          <w:b/>
        </w:rPr>
      </w:pPr>
      <w:r>
        <w:rPr/>
        <w:t xml:space="preserve">Квалификационная категория         </w:t>
      </w:r>
      <w:r>
        <w:rPr>
          <w:u w:val="single"/>
        </w:rPr>
        <w:t xml:space="preserve">высшая </w:t>
      </w:r>
      <w:r>
        <w:rPr/>
        <w:t xml:space="preserve">       Дата прохождения аттестации  </w:t>
      </w:r>
      <w:r>
        <w:rPr>
          <w:u w:val="single"/>
        </w:rPr>
        <w:t>1 апреля 2014 г.</w:t>
      </w:r>
    </w:p>
    <w:p>
      <w:pPr>
        <w:pStyle w:val="ListParagraph"/>
        <w:ind w:left="360" w:right="0" w:hanging="0"/>
        <w:rPr>
          <w:sz w:val="24"/>
          <w:szCs w:val="24"/>
        </w:rPr>
      </w:pPr>
      <w:r>
        <w:rPr>
          <w:b/>
        </w:rPr>
        <w:t>1.Повышение квалификации и профессиональная переподготовка</w:t>
      </w:r>
    </w:p>
    <w:tbl>
      <w:tblPr>
        <w:tblW w:w="14835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72"/>
        <w:gridCol w:w="2445"/>
        <w:gridCol w:w="2449"/>
        <w:gridCol w:w="3242"/>
        <w:gridCol w:w="1733"/>
        <w:gridCol w:w="2494"/>
      </w:tblGrid>
      <w:tr>
        <w:trPr/>
        <w:tc>
          <w:tcPr>
            <w:tcW w:w="2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прохождения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полнение технического задания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реподготовка (более 500 ч)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72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урсовая подготовка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марта  2014 –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рта 2014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АОУ ДПО(ПК)С  </w:t>
            </w:r>
            <w:r>
              <w:rPr/>
              <w:t>ККИПК и ППР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сскому языку  с учётом требований итоговой аттестации учащихся в основной и старшей школе.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аса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</w:tc>
      </w:tr>
      <w:tr>
        <w:trPr>
          <w:trHeight w:val="450" w:hRule="atLeast"/>
        </w:trPr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3.10-05.11.2014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АОУ ДПО(ПК)С  </w:t>
            </w:r>
            <w:r>
              <w:rPr/>
              <w:t>ККИПК и ППР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ителей литературы к проведению итогового сочинения.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5 февраля 2015г. по 20 февраля 2015г.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АОУ ДПО(ПК)С  ККИПК и ППР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урок русского языка в контексте ФГОС ООО»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часов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9.2017 по 30.09.2017 г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АУ ДПО «ККИПК и ППРО»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инамики образовательных результатов ученик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ас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рта -21 марта 2018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АУ ДПО «ККИПК и ППРО»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мониторинг как средство управления качеством обучения в образовательном учреждении в условиях реализации ФГО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ас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.</w:t>
            </w:r>
          </w:p>
        </w:tc>
      </w:tr>
      <w:tr>
        <w:trPr>
          <w:trHeight w:val="720" w:hRule="atLeast"/>
        </w:trPr>
        <w:tc>
          <w:tcPr>
            <w:tcW w:w="24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еминар</w:t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 сентября 2017г.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ИПК и ППР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рганизаторов коллективного обучения по индивидуальным образовательным программам.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асов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125" w:hRule="atLeast"/>
        </w:trPr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8г.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ПОУ «Минусинский педагогический колледж имени А.С.Пушкина». Межрайонный ресурсный центр по работе с одарёнными детьми.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ая компетентность педагога. Инновационная готовность педагога.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125" w:hRule="atLeast"/>
        </w:trPr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 апреля2018</w:t>
            </w:r>
          </w:p>
        </w:tc>
        <w:tc>
          <w:tcPr>
            <w:tcW w:w="2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ПОУ «Минусинский педагогический колледж имени А.С.Пушкина». Межрайонный ресурсный центр по работе с одарёнными детьми.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коле интеллектуального роста по инженерно-технологическому направлению «Мы – изменим мир будущего»</w:t>
            </w:r>
          </w:p>
        </w:tc>
        <w:tc>
          <w:tcPr>
            <w:tcW w:w="1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</w:rPr>
        <w:t>2. Обобщение и распространение собственного педагогического опыта</w:t>
      </w:r>
    </w:p>
    <w:tbl>
      <w:tblPr>
        <w:tblW w:w="14836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58"/>
        <w:gridCol w:w="2517"/>
        <w:gridCol w:w="3909"/>
        <w:gridCol w:w="2956"/>
        <w:gridCol w:w="2996"/>
      </w:tblGrid>
      <w:tr>
        <w:trPr/>
        <w:tc>
          <w:tcPr>
            <w:tcW w:w="2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участия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408" w:hRule="atLeast"/>
        </w:trPr>
        <w:tc>
          <w:tcPr>
            <w:tcW w:w="24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ткрытые уроки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6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начальной и средней школы. Урок-исследование в 4 классе по теме «Сходство и различие русских народных и литературных сказок» (в формате ФГОС)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ткрытого урока.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597" w:hRule="exact"/>
        </w:trPr>
        <w:tc>
          <w:tcPr>
            <w:tcW w:w="24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в рамках курсовой подготовки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д.мониторингу. Урок открытия новых знаний в 5 классе по теме «Время глагола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ед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ткрытого урок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</w:tr>
      <w:tr>
        <w:trPr>
          <w:trHeight w:val="320" w:hRule="atLeast"/>
        </w:trPr>
        <w:tc>
          <w:tcPr>
            <w:tcW w:w="24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стер-классы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14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гулятивных УУД: мониторинг на предметном содержании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астер-класса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</w:tr>
      <w:tr>
        <w:trPr>
          <w:trHeight w:val="320" w:hRule="atLeast"/>
        </w:trPr>
        <w:tc>
          <w:tcPr>
            <w:tcW w:w="24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4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гулятивных УУД на уроках русского языка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астер-класса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</w:tr>
      <w:tr>
        <w:trPr>
          <w:trHeight w:val="320" w:hRule="atLeast"/>
        </w:trPr>
        <w:tc>
          <w:tcPr>
            <w:tcW w:w="2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color w:val="000000"/>
              </w:rPr>
            </w:pPr>
            <w:r>
              <w:rPr>
                <w:sz w:val="24"/>
                <w:szCs w:val="24"/>
              </w:rPr>
              <w:t>18.11.2014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</w:rPr>
              <w:t>«Подготовка учителей литературы к проведению итогового сочинения – 2015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астер-класса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127" w:hRule="atLeast"/>
        </w:trPr>
        <w:tc>
          <w:tcPr>
            <w:tcW w:w="2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частие в предметных и методических неделях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.08.2014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ибирском образовательном форуме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астер-классов.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Работа над темой самообразования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sz w:val="24"/>
                <w:szCs w:val="24"/>
              </w:rPr>
              <w:t>Особенности ФГОС в основной школе.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урсы квалификации (февраль, 2015)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Посещение уроков русского языка у коллег (край, 2015)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дение мастер-класса по преемственности начальное и среднее звено «Урок-исследование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Сравнение русской народной и литературной сказки» (январь, 2016)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бмен опытом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января 2016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начальной и средней школы. Урок-исследование в 4 классе по теме «Сходство и различие русских народных и литературных сказок» (в формате ФГОС)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ткрытого урока.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убликации</w:t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.2014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в газету «Нива»  к 200-летнему юбилею М.Ю.Лермонтова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статьи.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8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myshared.ru/slide/1369102/</w:t>
              </w:r>
            </w:hyperlink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езентации.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8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infourok.ru/kr-po-literature-v-kl-po-polovine-veka-2579022.html</w:t>
              </w:r>
            </w:hyperlink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трольной работы.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</w:tr>
      <w:tr>
        <w:trPr>
          <w:trHeight w:val="920" w:hRule="atLeast"/>
        </w:trPr>
        <w:tc>
          <w:tcPr>
            <w:tcW w:w="2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ие в семинарах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ноября 2016 г.</w:t>
            </w:r>
          </w:p>
        </w:tc>
        <w:tc>
          <w:tcPr>
            <w:tcW w:w="3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рка и оценивание основных видов речевой деятельности. Подготовка к итоговому сочинению.</w:t>
            </w:r>
          </w:p>
        </w:tc>
        <w:tc>
          <w:tcPr>
            <w:tcW w:w="2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ник</w:t>
            </w:r>
          </w:p>
        </w:tc>
        <w:tc>
          <w:tcPr>
            <w:tcW w:w="2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йонны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3. Участие в деятельности профессиональных сообществ</w:t>
      </w:r>
    </w:p>
    <w:tbl>
      <w:tblPr>
        <w:tblW w:w="14836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69"/>
        <w:gridCol w:w="2936"/>
        <w:gridCol w:w="2966"/>
        <w:gridCol w:w="2948"/>
        <w:gridCol w:w="3017"/>
      </w:tblGrid>
      <w:tr>
        <w:trPr/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епень участия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840" w:hRule="atLeast"/>
        </w:trPr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</w:rPr>
            </w:pPr>
            <w:r>
              <w:rPr/>
              <w:t>Методическое объединение</w:t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8.11.214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еподаватель мастер-класса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 ч.</w:t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афедра (ШМО)</w:t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</w:rPr>
            </w:pPr>
            <w:r>
              <w:rPr/>
              <w:t>Творческая группа</w:t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1.10.2017</w:t>
            </w:r>
          </w:p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4.01.2018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Участник РМО учителей, внедряющих ФГОС в ООШ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 ч.</w:t>
            </w:r>
          </w:p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 ч.</w:t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овет</w:t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</w:rPr>
            </w:pPr>
            <w:r>
              <w:rPr/>
              <w:t xml:space="preserve">Комиссия </w:t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0 сентября 2016 г.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экспертной комиссии районного этапа Всероссийского конкурса сочинений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6 декабря 2016 г.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экспертной комиссии районной олимпиады по литературе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8 декабря 2016г.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экспертной комиссии районной олимпиады по русскому языку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5 декабря 2017г.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экспертной комиссии районной олимпиады по русскому языку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 плану УО 2017-2018 уч.год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 районной экспертной аттестационной комиссии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Сентябрь 2018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экспертной комиссии по проверке работ на Всероссийский конкурс сочинений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оябрь 2017</w:t>
            </w:r>
          </w:p>
        </w:tc>
        <w:tc>
          <w:tcPr>
            <w:tcW w:w="2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Член экспертной комиссии районной олимпиады по русскому языку и литературе.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Участие в профессиональных конкурсах</w:t>
      </w:r>
    </w:p>
    <w:tbl>
      <w:tblPr>
        <w:tblW w:w="15402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070"/>
        <w:gridCol w:w="3121"/>
      </w:tblGrid>
      <w:tr>
        <w:trPr/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3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де выставлены результаты</w:t>
            </w:r>
          </w:p>
        </w:tc>
        <w:tc>
          <w:tcPr>
            <w:tcW w:w="31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Участие в проектах, фестивалях и т.д.</w:t>
      </w:r>
    </w:p>
    <w:tbl>
      <w:tblPr>
        <w:tblW w:w="15402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260"/>
        <w:gridCol w:w="2931"/>
      </w:tblGrid>
      <w:tr>
        <w:trPr/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3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де выставлены результаты</w:t>
            </w:r>
          </w:p>
        </w:tc>
        <w:tc>
          <w:tcPr>
            <w:tcW w:w="2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«Формирование метапредметных умений в обучении русскому языку и литературе в условиях перехода на ФГОС: взгляд учителя-практика»</w:t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</w:rPr>
              <w:t>16.06.2014</w:t>
            </w:r>
          </w:p>
        </w:tc>
        <w:tc>
          <w:tcPr>
            <w:tcW w:w="3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астер-класса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раево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Сибирский образовательный форум.</w:t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</w:rPr>
              <w:t>20-22.08.2014</w:t>
            </w:r>
          </w:p>
        </w:tc>
        <w:tc>
          <w:tcPr>
            <w:tcW w:w="3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астер-класс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астер-классов.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раево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сероссийская олимпиада «Педагогическая практика» в номинации: Работа с одарёнными детьми в условиях реализации ФГОС.</w:t>
            </w:r>
          </w:p>
        </w:tc>
        <w:tc>
          <w:tcPr>
            <w:tcW w:w="3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07.05.2018</w:t>
            </w:r>
          </w:p>
        </w:tc>
        <w:tc>
          <w:tcPr>
            <w:tcW w:w="3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бедитель (I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то )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pedpractice.ru/results/</w:t>
            </w:r>
          </w:p>
        </w:tc>
        <w:tc>
          <w:tcPr>
            <w:tcW w:w="2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серосси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оощрения, награды</w:t>
      </w:r>
    </w:p>
    <w:tbl>
      <w:tblPr>
        <w:tblW w:w="14920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08"/>
        <w:gridCol w:w="3672"/>
        <w:gridCol w:w="3711"/>
        <w:gridCol w:w="3829"/>
      </w:tblGrid>
      <w:tr>
        <w:trPr/>
        <w:tc>
          <w:tcPr>
            <w:tcW w:w="3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награждения</w:t>
            </w:r>
          </w:p>
        </w:tc>
        <w:tc>
          <w:tcPr>
            <w:tcW w:w="3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кумен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ИПК</w:t>
            </w:r>
          </w:p>
        </w:tc>
        <w:tc>
          <w:tcPr>
            <w:tcW w:w="3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6.2014</w:t>
            </w:r>
          </w:p>
        </w:tc>
        <w:tc>
          <w:tcPr>
            <w:tcW w:w="3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проведение мастер-класса на фестивале учителей русского языка и литературы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О КК «Творческого союза учителей»</w:t>
            </w:r>
          </w:p>
        </w:tc>
        <w:tc>
          <w:tcPr>
            <w:tcW w:w="3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8.2014</w:t>
            </w:r>
          </w:p>
        </w:tc>
        <w:tc>
          <w:tcPr>
            <w:tcW w:w="3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За успешную демонстрацию педагогического опыта при  проведении мастер-класса в краевой выставке-ярмарке «Сибирский образовательный форум 2014»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лагодарственное письмо районного отделения Всероссийской политической организации «Единая Россия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201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высокий уровень подготовки учащихся к краевому конкурсу сочинений «Моя семья в годы ВОвойны»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рственное письм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О администрации Ермаковского района</w:t>
            </w:r>
          </w:p>
        </w:tc>
        <w:tc>
          <w:tcPr>
            <w:tcW w:w="3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, 2015</w:t>
            </w:r>
          </w:p>
        </w:tc>
        <w:tc>
          <w:tcPr>
            <w:tcW w:w="3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высокий уровень подготовки учащихся к районной литературной гостиной, посвящённой 70-летию Победы в Великой Отечественной войне и Году литературы в России.</w:t>
            </w:r>
          </w:p>
        </w:tc>
        <w:tc>
          <w:tcPr>
            <w:tcW w:w="3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рамота</w:t>
            </w:r>
          </w:p>
        </w:tc>
      </w:tr>
      <w:tr>
        <w:trPr>
          <w:trHeight w:val="1099" w:hRule="atLeast"/>
        </w:trPr>
        <w:tc>
          <w:tcPr>
            <w:tcW w:w="370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лагодарно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О администрации Ермаковского района</w:t>
            </w:r>
          </w:p>
        </w:tc>
        <w:tc>
          <w:tcPr>
            <w:tcW w:w="367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кабрь, 2015</w:t>
            </w:r>
          </w:p>
        </w:tc>
        <w:tc>
          <w:tcPr>
            <w:tcW w:w="371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качественную подготовку обучающихся к районным Лихачёвским чтениям.</w:t>
            </w:r>
          </w:p>
        </w:tc>
        <w:tc>
          <w:tcPr>
            <w:tcW w:w="38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агодарность.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Грамота  </w:t>
            </w:r>
          </w:p>
          <w:p>
            <w:pPr>
              <w:pStyle w:val="Normal"/>
              <w:rPr/>
            </w:pPr>
            <w:r>
              <w:rPr/>
              <w:t>Всероссийского конкурса по чтению вслух «Живая класс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т, 2016</w:t>
            </w:r>
          </w:p>
        </w:tc>
        <w:tc>
          <w:tcPr>
            <w:tcW w:w="371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активное участие в подготовке школьников к участию во Всероссийском конкурсе по чтению вслух «Живая классика»</w:t>
            </w:r>
          </w:p>
        </w:tc>
        <w:tc>
          <w:tcPr>
            <w:tcW w:w="38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рамота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лагодарственное письмо УО администрации Ермаковского района и МБОУ ДО «Центр туризма, краеведения и экологии «Ермак»</w:t>
            </w:r>
          </w:p>
        </w:tc>
        <w:tc>
          <w:tcPr>
            <w:tcW w:w="3672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, 2016</w:t>
            </w:r>
          </w:p>
        </w:tc>
        <w:tc>
          <w:tcPr>
            <w:tcW w:w="3711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подготовку и педагогическое сопровождение участников в районном творческом конкурсе «Проба пера»</w:t>
            </w:r>
          </w:p>
        </w:tc>
        <w:tc>
          <w:tcPr>
            <w:tcW w:w="382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агодарственное письм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лагодарственное письмо ТОГУО администрации г.Красноярска по Железнодорожному и Центральному района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большую работу по подготовке на высоком уровне участников районной научно-практической конференции «Молодёжь и наука»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агодарственное письм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лагодарность регионального оргкомитета игры-конкурса «Русский медвежонок – языкознание для всех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 ноября 201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гиональный комитет игры-конкурса «Русский медвежонок – языкознание для всех» за организацию и проведение игры-конкурса в школе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/>
            </w:pPr>
            <w:r>
              <w:rPr/>
              <w:t>Благодарность проекта konkurs.inf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февраля 20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активную помощь при проведении Международного конкурса «Круговорот знаний» от проекта konkurs.inf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Участие обучающихся в конкурсах, фестивалях, конференциях, олимпиадах и т.д.</w:t>
      </w:r>
    </w:p>
    <w:tbl>
      <w:tblPr>
        <w:tblW w:w="15625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01"/>
        <w:gridCol w:w="1841"/>
        <w:gridCol w:w="1714"/>
        <w:gridCol w:w="2104"/>
        <w:gridCol w:w="2087"/>
        <w:gridCol w:w="2846"/>
        <w:gridCol w:w="2232"/>
      </w:tblGrid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ласс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де выставлен результат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460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Литературный конкурс «Пегас»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2014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,10,11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овек 2 место в районе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shma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u</w:t>
              </w:r>
            </w:hyperlink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</w:t>
            </w:r>
          </w:p>
        </w:tc>
      </w:tr>
      <w:tr>
        <w:trPr>
          <w:trHeight w:val="915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униципальный этап Всероссийской олимпиады школьников по русскому языку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14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,11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ютина К.)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зёр (10 кл.)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айт УО Ермаковского района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9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униципальный этап Всероссийской олимпиады по литературе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1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ютина К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М.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изёра (10,11 кл.)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айт УО Ермаковского района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0-летний юбилей М.Ю.Лермонтов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(печатный материал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2014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ютина К.)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атериала в местной газете.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Газета «Нива» от 9 октября 2014 г.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.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Лермонтовский бал ( к 200-летию М.Ю.Лермонтова.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2014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,11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ютина К.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М.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ин А.)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Районный этап краевого конкурса сочинений «История моей семьи в годы ВОв»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14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фанасьев Д.)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Районный сборник школьных сочинений.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Районная литературная гостиная, посвящённая 70-летию Победы в Великой Отечественной войне и Году литературы в России.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5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пенёв И., Зелина Л., Александрова С., Останин А., Сухарников М.)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конкурс чтецов, посвящённый 70-летию победы в Великой Отечественной войн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5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,11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нник В., Филимонова О., Сухарников М., Павлова М.)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  <w:bookmarkStart w:id="0" w:name="_GoBack"/>
            <w:bookmarkEnd w:id="0"/>
          </w:p>
        </w:tc>
      </w:tr>
      <w:tr>
        <w:trPr>
          <w:trHeight w:val="197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сероссийский конкурс сочинений</w:t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2015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</w:t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яхин И.;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тина К.)</w:t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сероссийский конкурс сочинений</w:t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2015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тина К.</w:t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униципальный этап Всероссийской олимпиады школьников по русскому языку</w:t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15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,11</w:t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нская П.;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.;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ебрюк К.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тина К.)</w:t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этап Всероссийской олимпиады по литератур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1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икитин А.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Лихачёвские чт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2015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бунова В.)</w:t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97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нкурс сочине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Проба пер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2016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</w:t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скашева А., Афанасьев Д.)</w:t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й победитель;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.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О Ермаковского района.</w:t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230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нкурс чтецов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«Живая классика»</w:t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2016</w:t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иридов В., Филимонова О.)</w:t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айт школы.</w:t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</w:tr>
      <w:tr>
        <w:trPr>
          <w:trHeight w:val="540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сероссийский конкурс сочинени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2017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ашева Ари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</w:tr>
      <w:tr>
        <w:trPr>
          <w:trHeight w:val="51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ый этап Всероссийской олимпиады школьников по русскому язы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20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ашева Ар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а О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ская Полина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О Ермаковского райо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148" w:hRule="atLeast"/>
        </w:trPr>
        <w:tc>
          <w:tcPr>
            <w:tcW w:w="2801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кольный этап Международного конкурса по русскому языку Круговорот зн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,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айт О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этап Международного конкурса</w:t>
            </w:r>
          </w:p>
        </w:tc>
      </w:tr>
      <w:tr>
        <w:trPr>
          <w:trHeight w:val="119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йонные учебно-исследовательские чтения «Узнавай и исследуй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 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Курыпова Юли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О Ермаковского райо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85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нкурс чтец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Живая классика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2018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8,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юк Вла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20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ников Фёдо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8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ый этап Всероссийской олимпиады школьников по русскому язы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ашева Ари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О Ермаковского райо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  <w:tr>
        <w:trPr>
          <w:trHeight w:val="8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ый этап Всероссийской олимпиады по литерату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 Макси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О Ермаковского райо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</w:tr>
    </w:tbl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>
          <w:sz w:val="16"/>
          <w:szCs w:val="16"/>
        </w:rPr>
      </w:pPr>
      <w:r>
        <w:rPr/>
        <w:t>Школьное методическое объединение засчитывает данные достижения ____________________________________ .</w:t>
      </w:r>
    </w:p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фамилия, имя, отчество педагога)</w:t>
      </w:r>
    </w:p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/>
      </w:pPr>
      <w:r>
        <w:rPr/>
        <w:t>Протокол №_______________ от «____»_______________ 20___ г.</w:t>
      </w:r>
    </w:p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045" w:leader="none"/>
        </w:tabs>
        <w:spacing w:lineRule="auto" w:line="240" w:before="0" w:after="0"/>
        <w:rPr>
          <w:rFonts w:eastAsia="Calibri" w:cs="Calibri"/>
        </w:rPr>
      </w:pPr>
      <w:r>
        <w:rPr/>
        <w:t>Руководитель ШМО                        __________                        /____________________/</w:t>
      </w:r>
    </w:p>
    <w:p>
      <w:pPr>
        <w:pStyle w:val="Normal"/>
        <w:tabs>
          <w:tab w:val="clear" w:pos="708"/>
          <w:tab w:val="left" w:pos="2045" w:leader="none"/>
        </w:tabs>
        <w:rPr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Текст Знак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1369102/" TargetMode="External"/><Relationship Id="rId3" Type="http://schemas.openxmlformats.org/officeDocument/2006/relationships/hyperlink" Target="https://infourok.ru/kr-po-literature-v-kl-po-polovine-veka-2579022.html" TargetMode="External"/><Relationship Id="rId4" Type="http://schemas.openxmlformats.org/officeDocument/2006/relationships/hyperlink" Target="http://www.http://bashmakov.s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Company>Pirated Alia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32:00Z</dcterms:created>
  <dc:creator>Евгений</dc:creator>
  <dc:description/>
  <cp:keywords/>
  <dc:language>en-US</dc:language>
  <cp:lastModifiedBy>User</cp:lastModifiedBy>
  <dcterms:modified xsi:type="dcterms:W3CDTF">2019-01-14T11:1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