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Занятие  для старшей групп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Экскурсия «Ростральные колонны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 знания детей о достопримечательностях Санкт-Петербур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зывать чувство восхищения и гордости родным город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у детей познавательный интерес и любовь к своему горо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гащение словаря (Васильевский остров, устойчивый, ростральные колонны, символ, ростры, морской, якорь, русалка, маяк факе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для занятия: слайды с видами ростральных колонн, с ассоциациями: столб, клюв, якорь, изображение чайки, медиа проектор, фонограмма песни «Город над вольной Невой», крики чаек, карточки со стихами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экску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слайд</w:t>
      </w:r>
      <w:r>
        <w:rPr>
          <w:sz w:val="28"/>
          <w:szCs w:val="28"/>
        </w:rPr>
        <w:t xml:space="preserve"> (письмо) Ребята, посмотрите, нам пришло приглашение. Чайка предлагает нам отправиться на прогулку  на о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чайка начинает свой расск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айка</w:t>
      </w:r>
      <w:r>
        <w:rPr>
          <w:sz w:val="28"/>
          <w:szCs w:val="28"/>
        </w:rPr>
        <w:t xml:space="preserve"> Давным – давно, когда еще и города не было, остров называли Васильевским. По имени Новгородца В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5 слайд (остр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казать про остр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Остров окружен вод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слайд</w:t>
      </w:r>
      <w:r>
        <w:rPr>
          <w:i/>
          <w:sz w:val="28"/>
          <w:szCs w:val="28"/>
        </w:rPr>
        <w:t xml:space="preserve"> (Васильевский остр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айка</w:t>
      </w:r>
      <w:r>
        <w:rPr>
          <w:sz w:val="28"/>
          <w:szCs w:val="28"/>
        </w:rPr>
        <w:t xml:space="preserve"> «Нос» острова - выступ суши издавна называют стрелкой. Почему? Он похож на стрел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слайд</w:t>
      </w:r>
      <w:r>
        <w:rPr>
          <w:i/>
          <w:sz w:val="28"/>
          <w:szCs w:val="28"/>
        </w:rPr>
        <w:t xml:space="preserve"> (стрел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еще называют место где находится Василевский остров? Кто знает? Или догадал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i/>
          <w:sz w:val="28"/>
          <w:szCs w:val="28"/>
        </w:rPr>
        <w:t xml:space="preserve"> стрелка Васильевского ост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айка</w:t>
      </w:r>
      <w:r>
        <w:rPr>
          <w:sz w:val="28"/>
          <w:szCs w:val="28"/>
        </w:rPr>
        <w:t xml:space="preserve"> На острове стоят две ростральные колонны. Я люблю сидеть и отдыхать 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8 Слайд</w:t>
      </w:r>
      <w:r>
        <w:rPr>
          <w:i/>
          <w:sz w:val="28"/>
          <w:szCs w:val="28"/>
        </w:rPr>
        <w:t xml:space="preserve"> (колон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ай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читали, что колонна это символ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 колонна? (сходным с колонной символом является стол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ети </w:t>
      </w:r>
      <w:r>
        <w:rPr>
          <w:sz w:val="28"/>
          <w:szCs w:val="28"/>
        </w:rPr>
        <w:t>похожа на стол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слайд</w:t>
      </w:r>
      <w:r>
        <w:rPr>
          <w:i/>
          <w:sz w:val="28"/>
          <w:szCs w:val="28"/>
        </w:rPr>
        <w:t xml:space="preserve"> (стол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айте  покажем, какой устойчивый столб. Мальчики встанут, и будут стоять прямо, твердо, а девочки попробуют их сдвинуть с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  вам был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Да, трудно сдвинуть с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айка </w:t>
      </w:r>
      <w:r>
        <w:rPr>
          <w:sz w:val="28"/>
          <w:szCs w:val="28"/>
        </w:rPr>
        <w:t>Посмотрите на эту фотографию и скажите какой высоты ростральные колонны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, 11слайд</w:t>
      </w:r>
      <w:r>
        <w:rPr>
          <w:i/>
          <w:sz w:val="28"/>
          <w:szCs w:val="28"/>
        </w:rPr>
        <w:t xml:space="preserve"> с изображением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Огромные, очень больш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Чайка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ществовал обычай в честь морских побед возводить колонны и украшать их рострами, «носами» или еще их называют клювами старинных кораблей, таранящими вражеские су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слайд</w:t>
      </w:r>
      <w:r>
        <w:rPr>
          <w:i/>
          <w:sz w:val="28"/>
          <w:szCs w:val="28"/>
        </w:rPr>
        <w:t xml:space="preserve"> клю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3 слай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а с выбором правильного изображения «Найди, где на картинке остров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4 слайд </w:t>
      </w:r>
      <w:r>
        <w:rPr>
          <w:i/>
          <w:sz w:val="28"/>
          <w:szCs w:val="28"/>
        </w:rPr>
        <w:t xml:space="preserve">колонна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  <w:u w:val="single"/>
        </w:rPr>
        <w:t>Чайка</w:t>
      </w:r>
      <w:r>
        <w:rPr>
          <w:spacing w:val="-1"/>
          <w:sz w:val="28"/>
          <w:szCs w:val="28"/>
        </w:rPr>
        <w:t xml:space="preserve"> Васильевский остров – символ морского и речного порта. </w:t>
      </w:r>
      <w:r>
        <w:rPr>
          <w:spacing w:val="-6"/>
          <w:sz w:val="28"/>
          <w:szCs w:val="28"/>
        </w:rPr>
        <w:t>Ростральные колонны являются памятниками в честь морских побед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му колонны украшены именно рострам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Потому что ростры были на кораблях. Колонны находятся рядом с Невой. Это символ  России как морской державы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u w:val="single"/>
        </w:rPr>
        <w:t>Чайка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айка в стремитель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м уз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всем возвещ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город на м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Чайка </w:t>
      </w:r>
      <w:r>
        <w:rPr>
          <w:spacing w:val="-6"/>
          <w:sz w:val="28"/>
          <w:szCs w:val="28"/>
        </w:rPr>
        <w:t>Ростральные колонны украшены скульптурными изображениями сказоч</w:t>
      </w:r>
      <w:r>
        <w:rPr>
          <w:sz w:val="28"/>
          <w:szCs w:val="28"/>
        </w:rPr>
        <w:t xml:space="preserve">ных обитателей морей и рек. Посмотрите на нижние ростры. </w:t>
      </w:r>
      <w:r>
        <w:rPr>
          <w:spacing w:val="-3"/>
          <w:sz w:val="28"/>
          <w:szCs w:val="28"/>
        </w:rPr>
        <w:t>Кто изображен на этих ростра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, 16 слайд</w:t>
      </w:r>
      <w:r>
        <w:rPr>
          <w:i/>
          <w:sz w:val="28"/>
          <w:szCs w:val="28"/>
        </w:rPr>
        <w:t xml:space="preserve"> (ростры с русалкам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u w:val="single"/>
        </w:rPr>
        <w:t xml:space="preserve">Дети </w:t>
      </w:r>
      <w:r>
        <w:rPr>
          <w:sz w:val="28"/>
          <w:szCs w:val="28"/>
        </w:rPr>
        <w:t>Нижние, самые большие пары ростр,</w:t>
      </w:r>
      <w:r>
        <w:rPr>
          <w:spacing w:val="-7"/>
          <w:sz w:val="28"/>
          <w:szCs w:val="28"/>
        </w:rPr>
        <w:t xml:space="preserve"> украшены изображе</w:t>
      </w:r>
      <w:r>
        <w:rPr>
          <w:spacing w:val="-3"/>
          <w:sz w:val="28"/>
          <w:szCs w:val="28"/>
        </w:rPr>
        <w:t xml:space="preserve">ниями крылатых русал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Де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spacing w:val="-2"/>
          <w:sz w:val="28"/>
          <w:szCs w:val="28"/>
        </w:rPr>
        <w:t>женщина с пышны</w:t>
      </w:r>
      <w:r>
        <w:rPr>
          <w:spacing w:val="-5"/>
          <w:sz w:val="28"/>
          <w:szCs w:val="28"/>
        </w:rPr>
        <w:t xml:space="preserve">ми распущенными волосами и </w:t>
      </w:r>
      <w:r>
        <w:rPr>
          <w:sz w:val="28"/>
          <w:szCs w:val="28"/>
        </w:rPr>
        <w:t xml:space="preserve">широкими перепончатыми </w:t>
      </w:r>
      <w:r>
        <w:rPr>
          <w:spacing w:val="-7"/>
          <w:sz w:val="28"/>
          <w:szCs w:val="28"/>
        </w:rPr>
        <w:t>крыльями. Ее ноги, напомина</w:t>
      </w:r>
      <w:r>
        <w:rPr>
          <w:spacing w:val="-5"/>
          <w:sz w:val="28"/>
          <w:szCs w:val="28"/>
        </w:rPr>
        <w:t>ют рыбьи хвосты, переплете</w:t>
      </w:r>
      <w:r>
        <w:rPr>
          <w:bCs/>
          <w:spacing w:val="-5"/>
          <w:sz w:val="28"/>
          <w:szCs w:val="28"/>
        </w:rPr>
        <w:t>ны</w:t>
      </w:r>
      <w:r>
        <w:rPr>
          <w:b/>
          <w:b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а руками она </w:t>
      </w:r>
      <w:r>
        <w:rPr>
          <w:sz w:val="28"/>
          <w:szCs w:val="28"/>
        </w:rPr>
        <w:t xml:space="preserve">держится за борт корабля. </w:t>
      </w:r>
      <w:r>
        <w:rPr>
          <w:spacing w:val="-3"/>
          <w:sz w:val="28"/>
          <w:szCs w:val="28"/>
        </w:rPr>
        <w:t xml:space="preserve">Кажется, </w:t>
      </w:r>
      <w:r>
        <w:rPr>
          <w:sz w:val="28"/>
          <w:szCs w:val="28"/>
        </w:rPr>
        <w:t>что нос корабля быстро дви</w:t>
      </w:r>
      <w:r>
        <w:rPr>
          <w:spacing w:val="-2"/>
          <w:sz w:val="28"/>
          <w:szCs w:val="28"/>
        </w:rPr>
        <w:t>ж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  <w:u w:val="single"/>
        </w:rPr>
        <w:t>Чайка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посмотрите теперь на эту пару рос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17, 18 слайд</w:t>
      </w:r>
      <w:r>
        <w:rPr>
          <w:i/>
          <w:spacing w:val="-6"/>
          <w:sz w:val="28"/>
          <w:szCs w:val="28"/>
        </w:rPr>
        <w:t xml:space="preserve">  (ростры с крокодилам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Дети</w:t>
      </w:r>
      <w:r>
        <w:rPr>
          <w:spacing w:val="-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Здесь носы кораблей украшены </w:t>
      </w:r>
      <w:r>
        <w:rPr>
          <w:spacing w:val="-8"/>
          <w:sz w:val="28"/>
          <w:szCs w:val="28"/>
        </w:rPr>
        <w:t xml:space="preserve">головами чудовищ, похожих на </w:t>
      </w:r>
      <w:r>
        <w:rPr>
          <w:sz w:val="28"/>
          <w:szCs w:val="28"/>
        </w:rPr>
        <w:t xml:space="preserve">крокодила. Ниже виднеется </w:t>
      </w:r>
      <w:r>
        <w:rPr>
          <w:spacing w:val="-2"/>
          <w:sz w:val="28"/>
          <w:szCs w:val="28"/>
        </w:rPr>
        <w:t xml:space="preserve">страшного вида хвост, какого </w:t>
      </w:r>
      <w:r>
        <w:rPr>
          <w:sz w:val="28"/>
          <w:szCs w:val="28"/>
        </w:rPr>
        <w:t>нет ни у одной ры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pacing w:val="-5"/>
          <w:sz w:val="28"/>
          <w:szCs w:val="28"/>
          <w:u w:val="single"/>
        </w:rPr>
        <w:t>Чай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ало темнеть и уже плохо видно верхние ростры, я попрошу вас рассмотреть их вместе с родителями во время прогулки по го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 еще к следующей нашей встрече посмотрите, как </w:t>
      </w:r>
      <w:r>
        <w:rPr>
          <w:sz w:val="28"/>
          <w:szCs w:val="28"/>
        </w:rPr>
        <w:t>украш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ние части корабельных но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 слай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якор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Чай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острах так же прикреплены якоря. Это тоже морской символ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ка предлагает детям поигра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немного подустали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дружно поиграе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Мы летим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. Развитие коммуникативных навы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детей изображают колонны. Девочки окружают колонну, которую изображает девочка. Мальчики – мальчи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спрашивает детей ; «К полету готовы?» дети отвечают: «Готовы!» ведущий: «Полетели!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дят или бегают, машут руками, как крыльями, и хором говорят: «Мы летим, летим, летим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ущий заканчивает фразу: «К колонне ростральной (называет имя одного из детей) лететь мы хотим!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 бегут к девочке и встают вокруг нее, мальчики к мальчику, размахивая руками. Можно повторить игру, поменяв детей ме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Чайка </w:t>
      </w:r>
      <w:r>
        <w:rPr>
          <w:sz w:val="28"/>
          <w:szCs w:val="28"/>
        </w:rPr>
        <w:t>Раньше ростральные колонны исполняли роль помощников моряков. На них зажигали огни. Как называют этих помощни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ети  </w:t>
      </w:r>
      <w:r>
        <w:rPr>
          <w:sz w:val="28"/>
          <w:szCs w:val="28"/>
        </w:rPr>
        <w:t>Маяки . Чтобы кораблям было видно куда пл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0 слайд</w:t>
      </w:r>
      <w:r>
        <w:rPr>
          <w:i/>
          <w:sz w:val="28"/>
          <w:szCs w:val="28"/>
        </w:rPr>
        <w:t xml:space="preserve"> мая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айка</w:t>
      </w:r>
      <w:r>
        <w:rPr>
          <w:sz w:val="28"/>
          <w:szCs w:val="28"/>
        </w:rPr>
        <w:t xml:space="preserve"> Давайте покажем, какой маяк. Поднимем руки высоко, соединим лад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 поднимают руки вверх,  имитируя фак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айка</w:t>
      </w:r>
      <w:r>
        <w:rPr>
          <w:sz w:val="28"/>
          <w:szCs w:val="28"/>
        </w:rPr>
        <w:t xml:space="preserve"> Теперь маяки зажигают в дни праздников. В чашах наверху зажигают огонь. Чайка предлагает посмотреть как красиво, когда горят огни на колоннах но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1, 22 слайды</w:t>
      </w:r>
      <w:r>
        <w:rPr>
          <w:i/>
          <w:sz w:val="28"/>
          <w:szCs w:val="28"/>
        </w:rPr>
        <w:t xml:space="preserve"> (колонны в темноте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вас, Ростральные колон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город потерял бы ста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я Нева волною сон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ерестала бы игра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аясь к камню парапе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еснь побед была бы спет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вас, прекрасных маяков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ывущих из тьмы ве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леко, в тиши безмолвн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факела, как две звезд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т, чтоб освещались вол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й сверкающей Нев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кораблям открыт наряд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Ростральные горя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мутдинов 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ак вы думаете, нужно ли беречь и охранять колонн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Они красивые, нужно, чтобы другие увидели. Не все люди бывают бережными,  надо заботиться, чтобы город был красивым, мы здесь жив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ва приглашает нас в следующий раз познакомиться с реками, которые охраняют ростральные коло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23 слай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ка предлагает детям посмотреть на статую олицетворяющую реку Н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сть в нашем городе рек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е зовут Н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 широка, и глуб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Речная сине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а Нева очень любит ростральные колонны. Она приготовила для вас кроссворд, который мы можем с вами разгада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 xml:space="preserve">КРОССВОРД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 КАК НАЗЫВАЕТСЯ ЧАСТЬ СУШИ, ОКРУЖЕННАЯ ВОДОЙ? (ОСТР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 xml:space="preserve"> 2. КАК НАЗЫВАЕТСЯ «НОС» ОСТРОВА, ВЫСТУП СУШИ? (СТРЕЛК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>. 3. КАК НАЗЫВАЕТСЯ ПЕРЕДНЯЯ ЧАСТЬ КОРОБЛЯ ПОХОЖАЯ НА КЛЮВ? (РОСТР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 xml:space="preserve"> 4. КАКОЕ СКАЗОЧНОЕ СУЩЕСТВО С ХВОСТОМ ИЗОБРАЖЕНО НА РОСТРАЛЬНОЙ КОЛОННЕ? (РУСАЛК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 xml:space="preserve"> 5. КАКОЕ ПРИСПОСОБЛЕНИЕ ПОМОГАЛО КОРАБЛЯМ В ТЕМНОЕ ВРЕМЯ СУТОК НАХОДИТЬ ДОРОГУ В ПУТИ? (МАЯК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айд</w:t>
      </w:r>
      <w:r>
        <w:rPr>
          <w:bCs/>
          <w:color w:val="000000"/>
          <w:sz w:val="28"/>
          <w:szCs w:val="28"/>
        </w:rPr>
        <w:t xml:space="preserve"> 6. НА КАКОЕ ЖИВОТНОЕ ПОХОЖЕ ЧУДОВИЩЕ, ИЗОБРАЖЕННОЕ НА РОСТРЕ? (КРОКОДИЛ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асибо за вним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 (слайд для игр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правильно(слайд для игры)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27:00Z</dcterms:created>
  <dc:creator>Саша</dc:creator>
  <dc:description/>
  <cp:keywords/>
  <dc:language>en-US</dc:language>
  <cp:lastModifiedBy>Наталия</cp:lastModifiedBy>
  <cp:lastPrinted>2007-01-29T08:33:00Z</cp:lastPrinted>
  <dcterms:modified xsi:type="dcterms:W3CDTF">2019-01-14T10:11:00Z</dcterms:modified>
  <cp:revision>36</cp:revision>
  <dc:subject/>
  <dc:title/>
</cp:coreProperties>
</file>