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22"/>
      </w:tblGrid>
      <w:tr>
        <w:trPr/>
        <w:tc>
          <w:tcPr>
            <w:tcW w:w="982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осударственное бюджетное общеобразовательное учрежд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едняя общеобразовательная школа №  3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рунзенского района  Санкт-Петербур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 заседании 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__________________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______»</w:t>
            </w:r>
            <w:r>
              <w:rPr>
                <w:rFonts w:cs="Arial" w:ascii="Arial" w:hAnsi="Arial"/>
                <w:i/>
                <w:sz w:val="26"/>
                <w:szCs w:val="26"/>
              </w:rPr>
              <w:t>______________ 201__г.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НЯ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ического совета ГБОУ СОШ №3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унзенского района Санкт-Петербург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 № .…  от ….. ____________ 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Педагогического сов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_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алгеб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базовый уровень, домашнее обуч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ласс: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е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итель: Шмелева О. 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бочая программа составлена на основе федерального компон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осударственного стандарта основного общего образова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ab/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Директор ГБОУ СОШ  № 3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Фрунзенского района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нкт-Петербурга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     </w:t>
      </w:r>
      <w:r>
        <w:rPr>
          <w:rFonts w:cs="Times New Roman" w:ascii="Times New Roman" w:hAnsi="Times New Roman"/>
          <w:b/>
          <w:sz w:val="26"/>
          <w:szCs w:val="26"/>
        </w:rPr>
        <w:t>Е.Н. Лебедева</w:t>
        <w:tab/>
        <w:tab/>
      </w:r>
    </w:p>
    <w:p>
      <w:pPr>
        <w:pStyle w:val="Normal"/>
        <w:spacing w:lineRule="auto" w:line="240" w:before="120" w:after="0"/>
        <w:ind w:left="4247" w:firstLine="709"/>
        <w:jc w:val="both"/>
        <w:rPr/>
      </w:pPr>
      <w:r>
        <w:rPr>
          <w:rFonts w:cs="Arial" w:ascii="Arial" w:hAnsi="Arial"/>
          <w:sz w:val="26"/>
          <w:szCs w:val="26"/>
        </w:rPr>
        <w:t>«______»</w:t>
      </w:r>
      <w:r>
        <w:rPr>
          <w:rFonts w:cs="Arial" w:ascii="Arial" w:hAnsi="Arial"/>
          <w:i/>
          <w:sz w:val="26"/>
          <w:szCs w:val="26"/>
        </w:rPr>
        <w:t>______________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2018/2019 учебный год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88" w:before="0" w:after="12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/>
              <w:lang w:val="en-US" w:eastAsia="en-US"/>
            </w:rPr>
            <w:fldChar w:fldCharType="separate"/>
          </w:r>
          <w:hyperlink w:anchor="__RefHeading___Toc354584954">
            <w:r>
              <w:rPr>
                <w:rStyle w:val="IndexLink"/>
                <w:rFonts w:cs="Times New Roman"/>
                <w:sz w:val="24"/>
                <w:szCs w:val="24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354584955">
            <w:r>
              <w:rPr>
                <w:rStyle w:val="IndexLink"/>
              </w:rPr>
              <w:t>Общая характеристика учебного предмета</w:t>
              <w:tab/>
              <w:t>4</w:t>
            </w:r>
          </w:hyperlink>
        </w:p>
        <w:p>
          <w:pPr>
            <w:pStyle w:val="Contents1"/>
            <w:rPr/>
          </w:pPr>
          <w:hyperlink w:anchor="__RefHeading___Toc354584956">
            <w:r>
              <w:rPr>
                <w:rStyle w:val="IndexLink"/>
              </w:rPr>
              <w:t>Цел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0" w:hanging="0"/>
            <w:rPr>
              <w:rFonts w:ascii="Times New Roman" w:hAnsi="Times New Roman" w:cs="Times New Roman"/>
              <w:lang w:val="en-US" w:eastAsia="en-US"/>
            </w:rPr>
          </w:pPr>
          <w:hyperlink w:anchor="__RefHeading___Toc3545849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Место предмета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354584958">
            <w:r>
              <w:rPr>
                <w:rStyle w:val="IndexLink"/>
              </w:rPr>
              <w:t>Результаты обучения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354584959">
            <w:r>
              <w:rPr>
                <w:rStyle w:val="IndexLink"/>
              </w:rPr>
              <w:t>Распределение учебных часов по разделам программы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354584960">
            <w:r>
              <w:rPr>
                <w:rStyle w:val="IndexLink"/>
              </w:rPr>
              <w:t>Используемый учебно-методический комплект</w:t>
              <w:tab/>
              <w:t>7</w:t>
            </w:r>
          </w:hyperlink>
        </w:p>
        <w:p>
          <w:pPr>
            <w:pStyle w:val="Contents1"/>
            <w:rPr/>
          </w:pPr>
          <w:hyperlink w:anchor="__RefHeading___Toc354584961">
            <w:r>
              <w:rPr>
                <w:rStyle w:val="IndexLink"/>
                <w:rFonts w:eastAsia="Calibri"/>
                <w:lang w:val="en-US" w:eastAsia="en-US"/>
              </w:rPr>
              <w:t>Тематическое планирование учебного материал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354584962">
            <w:r>
              <w:rPr>
                <w:rStyle w:val="IndexLink"/>
              </w:rPr>
              <w:t>Календарно-тематическое планирование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312"/>
        <w:ind w:firstLine="567"/>
        <w:jc w:val="center"/>
        <w:rPr>
          <w:sz w:val="26"/>
          <w:szCs w:val="26"/>
        </w:rPr>
      </w:pPr>
      <w:bookmarkStart w:id="0" w:name="__RefHeading___Toc354584954"/>
      <w:bookmarkEnd w:id="0"/>
      <w:r>
        <w:rPr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lineRule="auto" w:line="312" w:before="60" w:after="60"/>
        <w:ind w:firstLine="567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Статус документа</w:t>
      </w:r>
    </w:p>
    <w:p>
      <w:pPr>
        <w:pStyle w:val="Normal"/>
        <w:shd w:fill="FFFFFF" w:val="clear"/>
        <w:spacing w:lineRule="auto" w:line="312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Рабочая программа по алгебре 8 класса составлена на основе федерального компонента государственного стандарта основного общего образования. Программа по алгебре к учебнику </w:t>
        <w:br/>
        <w:t xml:space="preserve">8 класса общеобразовательных школ авторов Ш. А. Алимова, Ю. М. Калягина, М. В. Ткачевой, </w:t>
        <w:br/>
        <w:t>Н. Е. Федоровой и М. И. Шабунина.</w:t>
      </w:r>
    </w:p>
    <w:p>
      <w:pPr>
        <w:pStyle w:val="Normal"/>
        <w:spacing w:lineRule="auto" w:line="312" w:before="60" w:after="60"/>
        <w:ind w:firstLine="709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Нормативная база для составления рабочей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12" w:before="24" w:after="24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Закон Российской Федерации от 10.07.1992 г. № 3266-1 «Об образован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12" w:before="24" w:after="24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Типовое положение об общеобразовательном учреждении, утвержденное постановлением Правительства Российской Федерации от 19.03.2001 № 19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12" w:before="24" w:after="24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Федеральный компонент государственного стандарта общего образования, утвержденный приказом МО РФ «Об утверждении федерального компонента государственных стандартов начального общего, основного общего и среднего (полного) общего образования» </w:t>
        <w:br/>
        <w:t>от 05.03.2004 № 108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12" w:before="24" w:after="24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Федеральный базисный учебный план для образовательных учреждений Российской Федерации, утвержденный приказом МО РФ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для 3-11 класс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12" w:before="24" w:after="24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становление Главного государственного санитарного врача РФ от 29 декабря 2010 г. </w:t>
        <w:br/>
        <w:t>N 189 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12" w:before="24" w:after="24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Распоряжения Комитета по образованию Правительства Санкт-Петербурга №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1023-р 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т 11.04.2012 «О формировании учебных планов образовательных учреждений Санкт-Петербурга, реализующих программы общего образования,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на 2012/2013 учебный год</w:t>
      </w:r>
      <w:r>
        <w:rPr>
          <w:rFonts w:cs="Times New Roman" w:ascii="Times New Roman" w:hAnsi="Times New Roman"/>
          <w:spacing w:val="-6"/>
          <w:sz w:val="24"/>
          <w:szCs w:val="24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12" w:before="24" w:after="24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Распоряжения Комитета по образованию Правительства Санкт-Петербурга № 1250-р от 06.08.2008 г. «Об утверждении Порядка организации образовательной деятельности общеобразовательных учреждений – гимназий и лицеев Санкт-Петербурга», распоряжения Комитета по образованию Правительства Санкт-Петербурга № 468-р от 23.03.2009 года;</w:t>
      </w:r>
    </w:p>
    <w:p>
      <w:pPr>
        <w:pStyle w:val="Normal"/>
        <w:numPr>
          <w:ilvl w:val="0"/>
          <w:numId w:val="3"/>
        </w:numPr>
        <w:spacing w:lineRule="auto" w:line="312" w:before="24" w:after="24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исьмо Комитета по образованию «О развитии системы гражданского образования учащихся в образовательных учреждениях Санкт–Петербурга» от 29.04.2004 </w:t>
        <w:br/>
        <w:t>№ 04–1305/00;</w:t>
      </w:r>
    </w:p>
    <w:p>
      <w:pPr>
        <w:pStyle w:val="Normal"/>
        <w:numPr>
          <w:ilvl w:val="0"/>
          <w:numId w:val="3"/>
        </w:numPr>
        <w:spacing w:lineRule="auto" w:line="312" w:before="24" w:after="24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Приказ Минобрнауки РФ от 23.12.2002 года «Об утверждении концепции профильного обучения на старшей ступени общего образования»;</w:t>
      </w:r>
    </w:p>
    <w:p>
      <w:pPr>
        <w:pStyle w:val="Normal"/>
        <w:numPr>
          <w:ilvl w:val="0"/>
          <w:numId w:val="3"/>
        </w:numPr>
        <w:spacing w:lineRule="auto" w:line="312" w:before="24" w:after="24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Методические рекомендации по вопросам организации профильного обучения (письмо Министерства образования и науки Российской Федерации от 04.03.2010 №03-412);</w:t>
      </w:r>
    </w:p>
    <w:p>
      <w:pPr>
        <w:pStyle w:val="Normal"/>
        <w:numPr>
          <w:ilvl w:val="0"/>
          <w:numId w:val="3"/>
        </w:numPr>
        <w:spacing w:lineRule="auto" w:line="312" w:before="24" w:after="24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- Образовательная программа школы;</w:t>
      </w:r>
    </w:p>
    <w:p>
      <w:pPr>
        <w:pStyle w:val="Normal"/>
        <w:numPr>
          <w:ilvl w:val="0"/>
          <w:numId w:val="3"/>
        </w:numPr>
        <w:spacing w:lineRule="auto" w:line="312" w:before="24" w:after="24"/>
        <w:contextualSpacing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- Положение о Рабочей программе</w:t>
      </w:r>
      <w:r>
        <w:rPr>
          <w:rFonts w:cs="Times New Roman" w:ascii="Times New Roman" w:hAnsi="Times New Roman"/>
          <w:spacing w:val="-6"/>
          <w:sz w:val="26"/>
          <w:szCs w:val="26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анная рабочая программа полностью отражает базовый уровень подготовки школьников по разделам программы. Она конкретизирует содержание тем образовательного стандарта и дает примерное распределение учебных часов по разделам курса.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ограмма выполняет две основные функции.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Информационно-методическа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Организационно-планирующая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функция предусматривает выделение этапов обучения, структурирования учебного материала, определение его количественных и качественных характеристик на каждом из этапов.</w:t>
      </w:r>
    </w:p>
    <w:p>
      <w:pPr>
        <w:pStyle w:val="Normal"/>
        <w:shd w:fill="FFFFFF" w:val="clear"/>
        <w:spacing w:lineRule="auto" w:line="288" w:before="120" w:after="0"/>
        <w:ind w:firstLine="567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Структура документа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Рабочая программа включает следующие разделы: пояснительная записка, основное содержание, примерное распределение учебных часов по разделам программы, требования к уровню подготовки учащихся данного класса, тематическое планирование учебного материала, поурочное планирование, учебное и учебно-методическое обеспечение обучения для учащихся и учителя.</w:t>
      </w:r>
    </w:p>
    <w:p>
      <w:pPr>
        <w:pStyle w:val="Heading1"/>
        <w:spacing w:lineRule="auto" w:line="288" w:before="120" w:after="0"/>
        <w:ind w:firstLine="567"/>
        <w:jc w:val="both"/>
        <w:rPr>
          <w:spacing w:val="-6"/>
        </w:rPr>
      </w:pPr>
      <w:bookmarkStart w:id="1" w:name="__RefHeading___Toc354584955"/>
      <w:bookmarkEnd w:id="1"/>
      <w:r>
        <w:rPr>
          <w:spacing w:val="-6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лгебра - один из важнейших компонентов математического образования. В курсе алгебры можно выделить следующие основные содержательные линии: арифметика, алгебра, функция. Математика в историческом развитии, что связанно с реализацией целей общеинтеллектуального и общекультурного развития учащихся. Содержание каждого из этих разделов разворачивается в содержательно-методическую линию, пронизывающую все основные содержательные линии.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лгебра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 - научного цикла, в частности к физике, развитие логического мышления учащихся при обучении алгебре способствует усвоению предметов гуманитарного цикла. Практические умения и навыки алгебраического характера необходимы для трудовой и профессиональной подготовки школьников. Требуя от учащихся умственных и волевых усилий концентрации внимания активности развитого воображения, алгебра развивает нравственные черты личности (настойчивость, целеустремленность, творческую активность, самостоятельность, ответственность, трудолюбие, дисциплину и критичность мышления) и умение аргументированно отстаивать свои взгляды и убеждения, а так же способность принимать самостоятельные решения.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Математика является языком науки и техники, с ее помощью моделируются и изучаются явления и процессы, происходящие в природе. Изучение арифметики, алгебры, функции существенно расширяет кругозор учащихся, знакомя их с индукцией и дедукцией, обобщением и конкретизацией, анализом и синтезом, классификацией и систематизацией, абстрагированием, аналогией. Активное использование задач на всех этапах учебного процесса развивает творческие способности школьников. Развитие алгоритмического мышления, необходимого, в частности, для освоения курса информатики, и овладение навыками дедуктивных рассуждений, так же являются задачами изучения курса. Преобразование символьных форм вносит специфический вклад в развитие воображения учащихся, их способностей к математическому творчеству. В основной школе материал группируется вокруг рациональных выражений. Важнейшей задачей данного курса алгебры является развитие логического мышления учащихся.</w:t>
      </w:r>
    </w:p>
    <w:p>
      <w:pPr>
        <w:pStyle w:val="Heading1"/>
        <w:spacing w:lineRule="auto" w:line="280" w:before="120" w:after="0"/>
        <w:ind w:firstLine="567"/>
        <w:jc w:val="both"/>
        <w:rPr>
          <w:spacing w:val="-6"/>
        </w:rPr>
      </w:pPr>
      <w:bookmarkStart w:id="2" w:name="__RefHeading___Toc354584956"/>
      <w:bookmarkEnd w:id="2"/>
      <w:r>
        <w:rPr>
          <w:spacing w:val="-6"/>
        </w:rPr>
        <w:t>Цели</w:t>
      </w:r>
    </w:p>
    <w:p>
      <w:pPr>
        <w:pStyle w:val="Normal"/>
        <w:shd w:fill="FFFFFF" w:val="clear"/>
        <w:spacing w:lineRule="auto" w:line="280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зучение предмета направленно на достижение следующих целей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владение системой знаний и умений, необходимых для применения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Интеллектуальное развитие, формирование свойственных математической деятельности качеств личности, необходимых человеку для полноценной жизни в современном обществе: ясности и точности мысли, критичности мышления, интуиции, логического мышления, элементов алгоритмической культуры, способности к преодолению трудносте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0" w:before="0" w:after="0"/>
        <w:ind w:left="0"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Формирование представлений об идеях и методах алгебры как универсального языка науки и техники, средства моделирования явлений и процессов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оспитание культуры личности, отношения к предмету как к части общечеловеческой культуры, играющей особую роль в общественном развитии.</w:t>
      </w:r>
    </w:p>
    <w:p>
      <w:pPr>
        <w:pStyle w:val="Heading2"/>
        <w:spacing w:lineRule="auto" w:line="280" w:before="120" w:after="0"/>
        <w:ind w:firstLine="567"/>
        <w:jc w:val="both"/>
        <w:rPr>
          <w:spacing w:val="-6"/>
        </w:rPr>
      </w:pPr>
      <w:bookmarkStart w:id="3" w:name="__RefHeading___Toc354584957"/>
      <w:bookmarkEnd w:id="3"/>
      <w:r>
        <w:rPr>
          <w:spacing w:val="-6"/>
        </w:rPr>
        <w:t>Место предмета</w:t>
      </w:r>
    </w:p>
    <w:p>
      <w:pPr>
        <w:pStyle w:val="Normal"/>
        <w:shd w:fill="FFFFFF" w:val="clear"/>
        <w:spacing w:lineRule="auto" w:line="28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На изучение предмета отводится 1,5 часа в неделю, итого 51 час за учебный год.</w:t>
      </w:r>
    </w:p>
    <w:p>
      <w:pPr>
        <w:pStyle w:val="Heading1"/>
        <w:spacing w:lineRule="auto" w:line="280" w:before="120" w:after="0"/>
        <w:ind w:firstLine="567"/>
        <w:jc w:val="both"/>
        <w:rPr>
          <w:spacing w:val="-6"/>
        </w:rPr>
      </w:pPr>
      <w:bookmarkStart w:id="4" w:name="__RefHeading___Toc354584958"/>
      <w:bookmarkEnd w:id="4"/>
      <w:r>
        <w:rPr>
          <w:spacing w:val="-6"/>
        </w:rPr>
        <w:t>Результаты обучения</w:t>
      </w:r>
    </w:p>
    <w:p>
      <w:pPr>
        <w:pStyle w:val="Normal"/>
        <w:shd w:fill="FFFFFF" w:val="clear"/>
        <w:spacing w:lineRule="auto" w:line="28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Результаты обучения представлены в Требованиях к уровню подготовки и задают систему итоговых результатов обучения, которых должны достичь все учащиеся, оканчивающие 8 класс, </w:t>
        <w:br/>
        <w:t>и достижение которых является обязательным условием положительной аттестации ученика за курс 8 класса. Эти требования структурированы по трем компонентам: знать, уметь, использовать приобретенные знания и умения в практической деятельности и повседневной жизни.</w:t>
      </w:r>
    </w:p>
    <w:p>
      <w:pPr>
        <w:pStyle w:val="Heading1"/>
        <w:spacing w:lineRule="auto" w:line="280" w:before="120" w:after="0"/>
        <w:ind w:firstLine="567"/>
        <w:jc w:val="both"/>
        <w:rPr>
          <w:spacing w:val="-6"/>
        </w:rPr>
      </w:pPr>
      <w:bookmarkStart w:id="5" w:name="__RefHeading___Toc354584959"/>
      <w:bookmarkEnd w:id="5"/>
      <w:r>
        <w:rPr>
          <w:spacing w:val="-6"/>
        </w:rPr>
        <w:t>Распределение учебных часов по разделам программы</w:t>
      </w:r>
    </w:p>
    <w:p>
      <w:pPr>
        <w:pStyle w:val="Normal"/>
        <w:shd w:fill="FFFFFF" w:val="clear"/>
        <w:spacing w:lineRule="auto" w:line="280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еравенства – 10 часов.</w:t>
      </w:r>
    </w:p>
    <w:p>
      <w:pPr>
        <w:pStyle w:val="Normal"/>
        <w:shd w:fill="FFFFFF" w:val="clear"/>
        <w:spacing w:lineRule="auto" w:line="280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иближенные вычисления – 5 часа.</w:t>
      </w:r>
    </w:p>
    <w:p>
      <w:pPr>
        <w:pStyle w:val="Normal"/>
        <w:shd w:fill="FFFFFF" w:val="clear"/>
        <w:spacing w:lineRule="auto" w:line="28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Квадратные корни – 8 часов.</w:t>
      </w:r>
    </w:p>
    <w:p>
      <w:pPr>
        <w:pStyle w:val="Normal"/>
        <w:shd w:fill="FFFFFF" w:val="clear"/>
        <w:spacing w:lineRule="auto" w:line="28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Квадратные уравнения – 11 часов.</w:t>
      </w:r>
    </w:p>
    <w:p>
      <w:pPr>
        <w:pStyle w:val="Normal"/>
        <w:shd w:fill="FFFFFF" w:val="clear"/>
        <w:spacing w:lineRule="auto" w:line="28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Квадратичная функция – 7 часов.</w:t>
      </w:r>
    </w:p>
    <w:p>
      <w:pPr>
        <w:pStyle w:val="Normal"/>
        <w:shd w:fill="FFFFFF" w:val="clear"/>
        <w:spacing w:lineRule="auto" w:line="280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вадратные неравенства –6часов</w:t>
      </w:r>
    </w:p>
    <w:p>
      <w:pPr>
        <w:pStyle w:val="Normal"/>
        <w:shd w:fill="FFFFFF" w:val="clear"/>
        <w:spacing w:lineRule="auto" w:line="280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вторение – 4 час.</w:t>
      </w:r>
    </w:p>
    <w:p>
      <w:pPr>
        <w:pStyle w:val="Normal"/>
        <w:shd w:fill="FFFFFF" w:val="clear"/>
        <w:spacing w:lineRule="auto" w:line="28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авыки работы в указанных разделах являются базовыми, поэтому имеется необходимость заложить и отработать их в восьмом классе. В каждом из разделов уделяется внимание привитию навыков самостоятельной работы.</w:t>
      </w:r>
    </w:p>
    <w:p>
      <w:pPr>
        <w:pStyle w:val="Normal"/>
        <w:shd w:fill="FFFFFF" w:val="clear"/>
        <w:spacing w:lineRule="auto" w:line="28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а протяжении изучения материала предполагается закрепление и отработка основных умений и навыков, их совершенствования, а также систематизация полученных ранее знаний, таким образом, решаются следующие задач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0" w:before="0" w:after="0"/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иобретение математических знаний и умени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0" w:before="0" w:after="0"/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выки четкого, аккуратного и грамотного выполнения математических записе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0" w:before="0" w:after="0"/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Формирование умений и навыков умственного труда – планирование своей работы, поиск рациональных путей ее выполнения, критическая оценка результатов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0" w:before="0" w:after="0"/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владение обобщенными способами мыслительной, творческой деятель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0" w:before="0" w:after="0"/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своение компетенций (учебно-познавательной, коммуникативной, рефлексивной, личностного саморазвития, информационно-технологической, ценностно-смысловой).</w:t>
      </w:r>
    </w:p>
    <w:p>
      <w:pPr>
        <w:pStyle w:val="Normal"/>
        <w:shd w:fill="FFFFFF" w:val="clear"/>
        <w:spacing w:lineRule="auto" w:line="280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ходе изучения материала планируется проведение четырех контрольных работ и одного теста по основным темам и одной итоговой контрольной работы, а так же одной проверочной работы.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Содержание обучения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Неравенства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Числовые неравенства, неравенства с одной переменной, модуль действительного числа, положительные и отрицательные числа, числовые промежутки, свойства числовых неравенств, неравенства одинакового смысла, неравенства противоположного смысла, неравенства одинакового знака, строгие неравенства, нестрогие неравенства, решения линейного неравенства с переменной, системы линейных неравенств, линейные неравенства, содержащие переменную величину под знаком модуля.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Приближенные вычисления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Приближенное значение, приближенное значение по недостатку и по избытку, округление чисел, погрешность приближения, абсолютная и относительная погрешности, правила округления, вычисления на микрокалькуляторе, задачи на вычисление абсолютной и относительной погрешностей.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Квадратные корни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Квадратный корень из неотрицательного числа, рациональные, иррациональные и действительные числа, квадратный корень из степени, произведения и дроби, вычисления арифметического корня, преобразование выражений, содержащих операцию извлечения квадратного корня, свойства квадратных корней, уравнения содержащие радикал.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Квадратные уравнения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Полная, приведенная, неполное квадратное уравнение, дискриминант квадратного уравнения, формула корней квадратного уравнения, теорема Виета, разложение квадратного трехчлена на множители, решение рациональных уравнений как математических моделей реальных ситуаций, биквадратные уравнения, комплексные числа.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Квадратичная функция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Функции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у = х</w:t>
      </w:r>
      <w:r>
        <w:rPr>
          <w:rFonts w:cs="Times New Roman" w:ascii="Times New Roman" w:hAnsi="Times New Roman"/>
          <w:i/>
          <w:spacing w:val="-6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у = ах</w:t>
      </w:r>
      <w:r>
        <w:rPr>
          <w:rFonts w:cs="Times New Roman" w:ascii="Times New Roman" w:hAnsi="Times New Roman"/>
          <w:i/>
          <w:spacing w:val="-6"/>
          <w:sz w:val="24"/>
          <w:szCs w:val="24"/>
          <w:vertAlign w:val="superscript"/>
        </w:rPr>
        <w:t xml:space="preserve">2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у = ах</w:t>
      </w:r>
      <w:r>
        <w:rPr>
          <w:rFonts w:cs="Times New Roman" w:ascii="Times New Roman" w:hAnsi="Times New Roman"/>
          <w:i/>
          <w:spacing w:val="-6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en-US"/>
        </w:rPr>
        <w:t>bx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строение графиков функций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у = х</w:t>
      </w:r>
      <w:r>
        <w:rPr>
          <w:rFonts w:cs="Times New Roman" w:ascii="Times New Roman" w:hAnsi="Times New Roman"/>
          <w:i/>
          <w:spacing w:val="-6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у = ах</w:t>
      </w:r>
      <w:r>
        <w:rPr>
          <w:rFonts w:cs="Times New Roman" w:ascii="Times New Roman" w:hAnsi="Times New Roman"/>
          <w:i/>
          <w:spacing w:val="-6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у = ах</w:t>
      </w:r>
      <w:r>
        <w:rPr>
          <w:rFonts w:cs="Times New Roman" w:ascii="Times New Roman" w:hAnsi="Times New Roman"/>
          <w:i/>
          <w:spacing w:val="-6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en-US"/>
        </w:rPr>
        <w:t>bx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и описание их свойств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спользование нескольких способов графического решения уравнения. Алгоритм построения графика функции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у = ах</w:t>
      </w:r>
      <w:r>
        <w:rPr>
          <w:rFonts w:cs="Times New Roman" w:ascii="Times New Roman" w:hAnsi="Times New Roman"/>
          <w:i/>
          <w:spacing w:val="-6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en-US"/>
        </w:rPr>
        <w:t>bx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 помощью перемещения графика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у = ах</w:t>
      </w:r>
      <w:r>
        <w:rPr>
          <w:rFonts w:cs="Times New Roman" w:ascii="Times New Roman" w:hAnsi="Times New Roman"/>
          <w:i/>
          <w:spacing w:val="-6"/>
          <w:sz w:val="24"/>
          <w:szCs w:val="24"/>
          <w:vertAlign w:val="superscript"/>
        </w:rPr>
        <w:t xml:space="preserve">2   </w:t>
      </w:r>
      <w:r>
        <w:rPr>
          <w:rFonts w:cs="Times New Roman" w:ascii="Times New Roman" w:hAnsi="Times New Roman"/>
          <w:spacing w:val="-6"/>
          <w:sz w:val="24"/>
          <w:szCs w:val="24"/>
        </w:rPr>
        <w:t>по координатной плоскости. Построение дробно – линейной функции.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Квадратные неравенства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Квадратное неравенство с одной переменной, частное и общее решение, равносильность и равносильные преобразования, метод интервалов, решение квадратных неравенств с помощью графика квадратичной функции, решение квадратных неравенств методом интервалов, исследование квадратичной функции по ее коэффициентам, по дискриминанту и графику функции.</w:t>
      </w:r>
    </w:p>
    <w:p>
      <w:pPr>
        <w:pStyle w:val="Normal"/>
        <w:shd w:fill="FFFFFF" w:val="clear"/>
        <w:spacing w:lineRule="auto" w:line="288" w:before="120" w:after="0"/>
        <w:ind w:firstLine="567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Требования к уровню подготовки учащегося.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результате изучения курса учащийся должен: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Значения математической науки для решения задач, возникающих в теории и практике. Широту и в то же время ограниченность применения математических методов к анализу и исследованию процессов и явлений в природе и обществ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Значение практики и вопросов, возникающих в самой математике, для формирования и развития математической науки. Историю развития понятия числа, создания математического анализа, возникновения и развития алгебр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ниверсальный характер законов логики математических рассуждений, их применимость во всех областях человеческой деятельности. Вероятностный характер различных процессов окружающего мир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вадратичную функцию и ее график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пособы решения системы двух линейных уравнений с двумя переменны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етод интервалов. Решение квадратных неравенств разными способами.</w:t>
      </w:r>
      <w:r>
        <w:br w:type="page"/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Уме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ыполнять арифметические действия, сочетая устные и письменные приемы. Находить значения корня натуральной степени, используя при необходимости вычислительные устройства. Пользоваться оценкой и прикидкой при практических расчета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ставлять буквенные выражения и формулы по условиям задач.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. Выражать из формул одну переменную через остальны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ыполнять основные действия со степенями с целыми показателями, с многочленами и алгебраическими дробями. Выполнять разложение многочленов на множители. Выполнять тождественные преобразования рациональных выражен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именять свойства арифметических квадратов корней для вычисления значений и преобразований числовых выражений, содержащих квадратные корн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уравне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ешать линейные и квадратные неравенства с одной переменной и их систем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зображать числа точками на координатной плоскости, изображать множество решений неравенст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ходить значения функции, заданной формулой, таблицей, графиком, по ее аргументу. Находить значения аргумента по значению функции, заданной графиком или таблице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пределять свойства функции по ее графику. Применять графические представления при решении уравнений, систем, неравенств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писывать свойства изученных функций, строить их график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звлекать информацию, представленную в таблицах, на диаграммах, графиках. Составлять таблицы, строить диаграммы и графики.</w:t>
      </w:r>
    </w:p>
    <w:p>
      <w:pPr>
        <w:pStyle w:val="Normal"/>
        <w:shd w:fill="FFFFFF" w:val="clear"/>
        <w:spacing w:lineRule="auto" w:line="288" w:before="120" w:after="0"/>
        <w:ind w:firstLine="567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Владеть компетенциями: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знавательной, коммуникативной, информационной и рефлексивной.</w:t>
      </w:r>
    </w:p>
    <w:p>
      <w:pPr>
        <w:pStyle w:val="Normal"/>
        <w:shd w:fill="FFFFFF" w:val="clear"/>
        <w:spacing w:lineRule="auto" w:line="288" w:before="120" w:after="0"/>
        <w:ind w:firstLine="567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Решать следующие жизненно-практическ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амостоятельно приобретать и применять знания в различных ситуация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ргументировать и отстаивать свою точку зр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меть слушать други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льзоваться предметным указателем энциклопедией, справочником для нахождения информации.</w:t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Heading1"/>
        <w:spacing w:before="240" w:after="120"/>
        <w:ind w:firstLine="567"/>
        <w:jc w:val="center"/>
        <w:rPr>
          <w:spacing w:val="-6"/>
        </w:rPr>
      </w:pPr>
      <w:r>
        <w:rPr>
          <w:spacing w:val="-6"/>
        </w:rPr>
        <w:t>Список литературы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1. Ш. А. Алимов, Ю. М. Калягин, М. В. Ткачева, Н. Е. Федорова и М. И. Шабунин.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чебник для общеобразовательных учреждений. М.: Просвещение, 2010.</w:t>
      </w:r>
    </w:p>
    <w:p>
      <w:pPr>
        <w:pStyle w:val="Normal"/>
        <w:shd w:fill="FFFFFF" w:val="clear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. Е.Г. Лебедева «Поурочные планы по учебнику Ш.А. Алимова». Москва: «Просвещение», 2010.</w:t>
      </w:r>
    </w:p>
    <w:p>
      <w:pPr>
        <w:pStyle w:val="Heading1"/>
        <w:ind w:firstLine="708"/>
        <w:rPr/>
      </w:pPr>
      <w:bookmarkStart w:id="6" w:name="__RefHeading___Toc354584961"/>
      <w:bookmarkEnd w:id="6"/>
      <w:r>
        <w:rPr/>
        <w:t>Тематическое планирование учебного материала</w:t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1928"/>
        <w:gridCol w:w="15"/>
        <w:gridCol w:w="1374"/>
      </w:tblGrid>
      <w:tr>
        <w:trPr>
          <w:tblHeader w:val="true"/>
          <w:trHeight w:val="670" w:hRule="atLeast"/>
          <w:cantSplit w:val="true"/>
        </w:trPr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ем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оличество часов, отведенное на изучение те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прове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b/>
                <w:i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ЕРАВЕНСТВ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(</w:t>
            </w:r>
            <w:r>
              <w:rPr>
                <w:rFonts w:eastAsia="Calibri" w:cs="Times New Roman" w:ascii="Times New Roman" w:hAnsi="Times New Roman"/>
                <w:b/>
                <w:color w:val="FF0000"/>
                <w:u w:val="single"/>
                <w:lang w:eastAsia="en-US"/>
              </w:rPr>
              <w:t>10 часов</w:t>
            </w:r>
            <w:r>
              <w:rPr>
                <w:rFonts w:eastAsia="Calibri" w:cs="Times New Roman" w:ascii="Times New Roman" w:hAnsi="Times New Roman"/>
                <w:lang w:eastAsia="en-US"/>
              </w:rPr>
              <w:t>)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. Положительные и отрицательные числа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 Числовые неравенства. Основные свойства числовых неравенств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 Сложение и умножение неравенств. Строгие и нестрогие неравенства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. Неравенства с одним неизвестным. Решение неравенств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 Решение неравенств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 Системы неравенств с одним неизвестным. Числовые промежутки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 Решение систем неравенств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. Модуль числа. Уравнения и неравенства, содержащие модуль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. Контрольная работа № 1 по теме: «Неравенства»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b/>
                <w:i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ПРИБЛИЖЕННЫЕ ВЫЧИСЛЕНИЯ </w:t>
            </w:r>
            <w:r>
              <w:rPr>
                <w:rFonts w:eastAsia="Calibri" w:cs="Times New Roman" w:ascii="Times New Roman" w:hAnsi="Times New Roman"/>
                <w:lang w:eastAsia="en-US"/>
              </w:rPr>
              <w:t>(</w:t>
            </w:r>
            <w:r>
              <w:rPr>
                <w:rFonts w:eastAsia="Calibri" w:cs="Times New Roman" w:ascii="Times New Roman" w:hAnsi="Times New Roman"/>
                <w:b/>
                <w:color w:val="FF0000"/>
                <w:u w:val="single"/>
                <w:lang w:eastAsia="en-US"/>
              </w:rPr>
              <w:t>5 часов</w:t>
            </w:r>
            <w:r>
              <w:rPr>
                <w:rFonts w:eastAsia="Calibri" w:cs="Times New Roman" w:ascii="Times New Roman" w:hAnsi="Times New Roman"/>
                <w:lang w:eastAsia="en-US"/>
              </w:rPr>
              <w:t>)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 Приближенные значения величин. Погрешность приближения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ценка погрешности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 Округление чисел. Относительная погрешность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 Практические приемы приближенных вычислений. Простейшие вычисления на микрокалькуляторе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 Действия с числами, записанными в стандартном виде. Вычисления на МК степени и числа, обратного данному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 Последовательное выполнение операций на МК. Проверочная работ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b/>
                <w:i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ВАДРАТНЫЕ КОРНИ </w:t>
            </w:r>
            <w:r>
              <w:rPr>
                <w:rFonts w:eastAsia="Calibri" w:cs="Times New Roman" w:ascii="Times New Roman" w:hAnsi="Times New Roman"/>
                <w:lang w:eastAsia="en-US"/>
              </w:rPr>
              <w:t>(</w:t>
            </w:r>
            <w:r>
              <w:rPr>
                <w:rFonts w:eastAsia="Calibri" w:cs="Times New Roman" w:ascii="Times New Roman" w:hAnsi="Times New Roman"/>
                <w:b/>
                <w:color w:val="FF0000"/>
                <w:u w:val="single"/>
                <w:lang w:eastAsia="en-US"/>
              </w:rPr>
              <w:t>8 часов</w:t>
            </w:r>
            <w:r>
              <w:rPr>
                <w:rFonts w:eastAsia="Calibri" w:cs="Times New Roman" w:ascii="Times New Roman" w:hAnsi="Times New Roman"/>
                <w:lang w:eastAsia="en-US"/>
              </w:rPr>
              <w:t>)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 Арифметический квадратный корень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. Действительные числа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 Квадратный корень из степени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 Квадратный корень из произведения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 Квадратный корень из дроби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 Квадратные корни и действия над ними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. Контрольная работа № 2 по теме: «Квадратные корни»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b/>
                <w:i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ВАДРАТНЫЕ УРАВНЕНИЯ </w:t>
            </w:r>
            <w:r>
              <w:rPr>
                <w:rFonts w:eastAsia="Calibri" w:cs="Times New Roman" w:ascii="Times New Roman" w:hAnsi="Times New Roman"/>
                <w:lang w:eastAsia="en-US"/>
              </w:rPr>
              <w:t>(</w:t>
            </w:r>
            <w:r>
              <w:rPr>
                <w:rFonts w:eastAsia="Calibri" w:cs="Times New Roman" w:ascii="Times New Roman" w:hAnsi="Times New Roman"/>
                <w:b/>
                <w:color w:val="FF0000"/>
                <w:u w:val="single"/>
                <w:lang w:eastAsia="en-US"/>
              </w:rPr>
              <w:t>11 часов</w:t>
            </w:r>
            <w:r>
              <w:rPr>
                <w:rFonts w:eastAsia="Calibri" w:cs="Times New Roman" w:ascii="Times New Roman" w:hAnsi="Times New Roman"/>
                <w:lang w:eastAsia="en-US"/>
              </w:rPr>
              <w:t>)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 Квадратное уравнение и его корни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 Неполные квадратные уравнения. Метод выделения полного квадрата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 Решение квадратных уравнений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. Приведенное квадратное уравнение. Теорема Виета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 Уравнения, сводящиеся к квадратным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 Решение задач с помощью квадратных уравнений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. Решение простейших систем, содержащих уравнения второй степени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. Различные способы решения систем уравнений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. Решение задач с помощью систем уравнений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 Решение задач по теме: «Квадратные уравнения»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 Контрольная работа № 3 по теме: «Квадратные уравнения»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ем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оличество часов, отведенное на изучение те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 прове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b/>
                <w:i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ВАДРАТИЧНАЯ ФУНКЦИЯ </w:t>
            </w:r>
            <w:r>
              <w:rPr>
                <w:rFonts w:eastAsia="Calibri" w:cs="Times New Roman" w:ascii="Times New Roman" w:hAnsi="Times New Roman"/>
                <w:lang w:eastAsia="en-US"/>
              </w:rPr>
              <w:t>(</w:t>
            </w:r>
            <w:r>
              <w:rPr>
                <w:rFonts w:eastAsia="Calibri" w:cs="Times New Roman" w:ascii="Times New Roman" w:hAnsi="Times New Roman"/>
                <w:b/>
                <w:color w:val="FF0000"/>
                <w:u w:val="single"/>
                <w:lang w:eastAsia="en-US"/>
              </w:rPr>
              <w:t>7 часов</w:t>
            </w:r>
            <w:r>
              <w:rPr>
                <w:rFonts w:eastAsia="Calibri" w:cs="Times New Roman" w:ascii="Times New Roman" w:hAnsi="Times New Roman"/>
                <w:lang w:eastAsia="en-US"/>
              </w:rPr>
              <w:t>)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. Определение квадратичной функции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 Функция у = х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 Функция у = ах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 Функция у = ах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+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+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 Построение графика квадратичной функции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.Решение задач по теме: «Квадратичная функция»</w:t>
            </w:r>
          </w:p>
          <w:p>
            <w:pPr>
              <w:pStyle w:val="Normal"/>
              <w:spacing w:lineRule="auto" w:line="264"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. Контрольная работа № 4 по теме: «Квадратичная функция»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64"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b/>
                <w:i/>
                <w:lang w:val="en-US" w:eastAsia="en-US"/>
              </w:rPr>
              <w:t>VI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КВАДРАТНЫЕ НЕРАВЕНСТВ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(</w:t>
            </w:r>
            <w:r>
              <w:rPr>
                <w:rFonts w:eastAsia="Calibri" w:cs="Times New Roman" w:ascii="Times New Roman" w:hAnsi="Times New Roman"/>
                <w:b/>
                <w:color w:val="FF0000"/>
                <w:u w:val="single"/>
                <w:lang w:eastAsia="en-US"/>
              </w:rPr>
              <w:t>6 часов</w:t>
            </w:r>
            <w:r>
              <w:rPr>
                <w:rFonts w:eastAsia="Calibri" w:cs="Times New Roman" w:ascii="Times New Roman" w:hAnsi="Times New Roman"/>
                <w:lang w:eastAsia="en-US"/>
              </w:rPr>
              <w:t>)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. Квадратное неравенство и его решение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 Решение квадратного неравенства с помощью графика квадратичной функции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. Метод интервалов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 Решение задач по теме: «Квадратные неравенства»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 Контрольная работа №5 по теме: «Квадратные неравенства»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6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вторение курса алгебры 8 класса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 Итоговое тестирование за курс 8 класс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lang w:eastAsia="en-US"/>
              </w:rPr>
              <w:t>3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lang w:eastAsia="en-US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lang w:val="en-US" w:eastAsia="en-US"/>
              </w:rPr>
              <w:t>5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276" w:right="994" w:gutter="0" w:header="720" w:top="776" w:footer="0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1"/>
        <w:jc w:val="center"/>
        <w:rPr>
          <w:sz w:val="26"/>
          <w:szCs w:val="26"/>
          <w:lang w:val="ru-RU"/>
        </w:rPr>
      </w:pPr>
      <w:bookmarkStart w:id="7" w:name="__RefHeading___Toc354584962"/>
      <w:r>
        <w:rPr>
          <w:sz w:val="26"/>
          <w:szCs w:val="26"/>
        </w:rPr>
        <w:t>Календарно-тематическое планирование</w:t>
      </w:r>
      <w:bookmarkEnd w:id="7"/>
      <w:r>
        <w:rPr>
          <w:sz w:val="26"/>
          <w:szCs w:val="26"/>
          <w:lang w:val="ru-RU"/>
        </w:rPr>
        <w:t xml:space="preserve"> на 2018 – 2019 уч.г.</w:t>
      </w:r>
    </w:p>
    <w:p>
      <w:pPr>
        <w:pStyle w:val="Heading"/>
        <w:ind w:right="556" w:firstLine="708"/>
        <w:rPr/>
      </w:pPr>
      <w:r>
        <w:rPr>
          <w:sz w:val="26"/>
          <w:szCs w:val="26"/>
        </w:rPr>
        <w:t xml:space="preserve">Учебник “Алгебра 8 класс”, автор </w:t>
      </w:r>
      <w:r>
        <w:rPr>
          <w:sz w:val="26"/>
          <w:szCs w:val="26"/>
          <w:lang w:val="ru-RU"/>
        </w:rPr>
        <w:t>Колягин Ю.М.</w:t>
      </w:r>
      <w:r>
        <w:rPr>
          <w:sz w:val="26"/>
          <w:szCs w:val="26"/>
        </w:rPr>
        <w:t xml:space="preserve"> и др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1,5 часа в неделю, всего 51 час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851"/>
        <w:gridCol w:w="1701"/>
        <w:gridCol w:w="2976"/>
        <w:gridCol w:w="3261"/>
        <w:gridCol w:w="1417"/>
        <w:gridCol w:w="851"/>
        <w:gridCol w:w="850"/>
      </w:tblGrid>
      <w:tr>
        <w:trPr>
          <w:tblHeader w:val="true"/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Элементы содержания образов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Требования к уровню содержания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ид контро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Дата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/>
            </w:pPr>
            <w:r>
              <w:rPr>
                <w:bCs w:val="false"/>
                <w:sz w:val="22"/>
                <w:szCs w:val="22"/>
                <w:lang w:val="ru-RU"/>
              </w:rPr>
              <w:t>факти</w:t>
              <w:softHyphen/>
              <w:t>чески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е и отрицате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 и закрепления изученного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ый практику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рационального числ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показывать числа разного знака на числовой прямой, сравнивать положи</w:t>
              <w:softHyphen/>
              <w:t>тельные и отрицательные числа с нулем. Дать оценку информа</w:t>
              <w:softHyphen/>
              <w:t>ции, фактам процессам, определять их актуаль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е числа, отрица</w:t>
              <w:softHyphen/>
              <w:t>тельные числа, координатная прямая, координата 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отрицательные числа между собой с помощью числовой прямой. Воспроизводить прослу</w:t>
              <w:softHyphen/>
              <w:t>шанную теорию с заданной степе</w:t>
              <w:softHyphen/>
              <w:t>нью свернутости, участвовать в диалоге, подбирать аргументы для объяснения ошибки, вступать в речевое общение, участвовать в диалоге, развернуто обосновывать суж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, анализ и синтез, развитие устной речи, составление плана решения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не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войства числов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закрепления нового материала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равне</w:t>
              <w:softHyphen/>
              <w:t>нии чисел на координатной прямой, о сравнении чисел, давать оценку информации, фактам, процессам, определять их актуальность. Свойства числовых неравенств. Доказы</w:t>
              <w:softHyphen/>
              <w:t>вать справедливость числового неравенства, формулировать выводы при решении упражне</w:t>
              <w:softHyphen/>
              <w:t>ний на числовые неравенства, применяя свойства числовых неравенст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неравенства, сравнение чисел, знаки сравнения. Выполнять действия с числовыми неравенст</w:t>
              <w:softHyphen/>
              <w:t>вами. Доказывать справедливость числовых неравенств, при любых значениях перем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числа одного знака на координатной прямой, записывать числа в порядке возрастания и убывания. Применять свойства числовых неравен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алгоритму, развитие устной речи, знаково-символическая зап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умножение неравенств. Строгие и нестроги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жение и умно</w:t>
              <w:softHyphen/>
              <w:t>жение неравенств, применяя теоремы о сложении и умноже</w:t>
              <w:softHyphen/>
              <w:t>нии неравенств. Применять неравенства одинакового знака. Понятие строгого и нестрогого неравен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ить сложение и умно</w:t>
              <w:softHyphen/>
              <w:t>жение неравенств, доказать нера</w:t>
              <w:softHyphen/>
              <w:t>венства, если заданы условия, воспринимать устную речь, участ</w:t>
              <w:softHyphen/>
              <w:t>вовать в диалоге Различать строгие и нестрогие не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ести прослушанную и прочитанную информацию с заданной степенью свернутости, приводить примеры по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выполнение заданий из учебника и дидактических материалов, обсуждение решений, раздаточные дифференци</w:t>
              <w:softHyphen/>
              <w:t>рован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одним неизвестным. Решение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называется решением нера</w:t>
              <w:softHyphen/>
              <w:t>венств. Понимать, что значит решить неравенство. Алгоритм решения неравенст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упражнения типа </w:t>
              <w:br/>
              <w:t>84, 8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неравенства и изображать решение на координатной о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неравенств с одним неизвестным. Числовые промеж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называется решением системы. Основные свойства неравенст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упражнения типа </w:t>
              <w:br/>
              <w:t xml:space="preserve">118-1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называется решением системы. Основные свойства неравенст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системы неравенств с одним неизвес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 типа 135-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числа. Уравнения и неравенства содержащие моду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модуль числа, понимать геометрический смысл моду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уравнения и неравенства, содержащие неизвестное под знаком моду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ая работа № 1</w:t>
              <w:br/>
              <w:t>по теме: «Неравен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знаний и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применять свойства числовых неравенств в ходе решения задач. Решать неравенства и уравнения, содержащие неизвестное под знаком модуля, используя алго</w:t>
              <w:softHyphen/>
              <w:t>ритмы решения уравнений и неравенств с модулем. Применять теоретико-множественную символи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Н по обобщению и системати</w:t>
              <w:softHyphen/>
              <w:t>зации знаний по основным темам раздела «Неравен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ть навыками контроля и оценки своей деятельности, </w:t>
              <w:br/>
              <w:t>предвидеть возможные последствия своих действий, пользоваться умением обобщения и систематизации знаний по задачам данной 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лиженные значения величин. Погрешность приближения. Оценка погреш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бсолютной погрешности. Усвоить смысл записи х= а-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упражнения типа </w:t>
              <w:br/>
              <w:t>199-201.</w:t>
              <w:br/>
              <w:t xml:space="preserve">Выполнять упражнения типа </w:t>
              <w:br/>
              <w:t>208 ,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гление чисел. Относительная погреш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округления чисел.</w:t>
              <w:br/>
              <w:t>Понятие относительной погреш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 типа 2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тносительную погрешность приближения. Выполнять упр типа 229, 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актические приемы приближенных вычислений. Простейшие вычисления на микрокалькулято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выполнения вычис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простейшие вычисления на МК. Записывать числа в стандартном виде, Выполнять упражнения типа </w:t>
              <w:br/>
              <w:t>253-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ействия с числами, записанными в стандартном виде.</w:t>
              <w:br/>
              <w:t>Вычисления на МК степени и числа, обратного данно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выполнения вычислений. Как записать число в стандартном вид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ействия с числами, записанными в стандартном виде. Выполнять вычисления на МК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степени и числа, обратного данном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 типа 262, 270, 273, 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оследовательное выполнение операций на МК. </w:t>
              <w:br/>
              <w:t>Провероч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коррекции зна</w:t>
              <w:softHyphen/>
              <w:t>ний и умений, подготовка к проверочной рабо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выполнения вычислений.</w:t>
              <w:br/>
              <w:t>Обобщение и систематизация знаний по теме: «Приближенные вычисле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материалы по данной теме, правила и форм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 и систематизировать знания по основным темам раздела «Приближенные вычисле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УН учаще</w:t>
              <w:softHyphen/>
              <w:t>гося, индиви</w:t>
              <w:softHyphen/>
              <w:t>дуальное решение контроль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й квадратный корень. Действите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ифметического квадратного корня из числа.</w:t>
              <w:br/>
              <w:t>Определение рационального и иррационального чис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упражнения типа </w:t>
              <w:br/>
              <w:t>307-311. Обращать бесконечную периодическую десятичную дробь в обыкновенну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корень из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 типа 329, 332, 33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корень из произведения. Квадратный корень из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 типа 345, 349, 352,363, 36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корни и действия над ни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коррекции зна</w:t>
              <w:softHyphen/>
              <w:t>ний и умений, подготовка к контрольной рабо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 по теме: «Квадратные корн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материалы по данной теме, правила и формулы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 и систематизировать знания по основным темам раздела «Квадратные кор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/з, фронт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нтрольная работа № 2 </w:t>
              <w:br/>
              <w:t>по теме: «Квадратные кор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знаний, умений,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 по теме: «Квадратные корн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материалы по данной теме, правила и форм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 и систематизировать знания по основным темам раздела «Квадратные корн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УН учаще</w:t>
              <w:softHyphen/>
              <w:t>гося, индиви</w:t>
              <w:softHyphen/>
              <w:t>дуальное решение контроль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ое уравнение и его корни. Неполные квадратные уравнения. Метод выделения полного квадр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вид квадратного уравнения и названия его коэффициентов. Какие уравнения называются неполными квадратными, способ решения неполных уравн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 типа 408, 409, 417 – 419,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вадрат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у корней и дискримина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 типа 434, 436, 43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ное квадратное уравнение. Теорема Виета. Провероч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у Ви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 типа 456, 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, сводящиеся к квадрат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уравнения называются биквадратны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упражнения типа </w:t>
              <w:br/>
              <w:t>468-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вадратн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 типа 476, 478, 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остейших систем, содержащих уравнения второй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, проверка и коррекция знаний, подготовка к к. 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является решением 2-х уравнений с 2-мя неизвестны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способом подстановки системы уравнений, Выполнять упр. типа 493-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нтрольная работа № 3 </w:t>
              <w:br/>
              <w:t>по теме: «Квадратные урав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УН учащихся. Обобщение и систематизация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вадратного уравнения, решение приведенного квадратного уравнения с применением обратной теоремы Виета, разложение квадратного трехчлена на множители, решение рациональных уравнений как математических моделей реальных ситуаций, решение систем, содержащих уравнения второй степе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 и систематизировать знания по основным темам раздела «Квадратные уравнения» применяя знания теории и известные алгоритмы по данному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еть возможные последствия своих действий при решении конкретных заданий, владеть навыками контроля и оценки своей дея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решение контроль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вадратичной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вадратичной функ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 типа 581, 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у=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у=а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глядит и как называется график функции. Основные свойства функ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рафику функции перечислять её свойства. Выполнять упр типа 587-589, 59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у=а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вх +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ходить координаты вершины параболы по формул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 типа 609, 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а квадратичной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. Проверка и коррекция знаний. Подготовка к к.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построения графика квадратичной функ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 квадратичной функции по схеме, Выполнять упражнения типа 624, 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нтрольная работа № 4 </w:t>
              <w:br/>
              <w:t>по теме: «Квадратичная функ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знаний и ум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 и систематизировать знания по основным темам раздела «Квадратичная функция» применяя знания теории и известные алгоритмы по данному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еть возможные последствия своих действий при решении конкретных заданий, владеть навыками контроля и оценки своей дея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ое неравенство и его реш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квадратного неравенства, что значит решить неравен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 решать квадратные неравенства, Выполнять упр типа 6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вадратного неравенства с помощью графика квадратичной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квадратного неравенства с помощью графика квадратичной функ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упражнения типа </w:t>
              <w:br/>
              <w:t>661-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интерв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 закрепл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ешаются неравенства методом интервал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етод интервалов при решении неравенств типа 675, 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задач по теме: «Квадратные неравен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нового материала, </w:t>
              <w:br/>
              <w:t>урок проверки и коррекции знаний и умений, подготовка к итоговой контрольной работ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исследования квадратного трехчлен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алгоритм исследования квадратного трехчле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 и систематизировать знания по основным темам раздела «Квадратные неравенства» применяя знания теории и известные алгоритмы по данному разде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еть возможные последствия своих действий при решении конкретных заданий, владеть навыками контроля и оценки своей дея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5</w:t>
              <w:br/>
              <w:t xml:space="preserve"> по теме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Квадратные неравен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знаний и умений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вое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знаний и ум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 и систематизировать знания по основным темам курса алгебры 8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еть возможные последствия своих действий при решении конкретных заданий, владеть навыками контроля и оценки своей дея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"/>
        <w:ind w:right="556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851" w:right="851" w:gutter="0" w:header="709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80" w:hanging="3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Верхний колонтитул Знак"/>
    <w:qFormat/>
    <w:rPr>
      <w:rFonts w:eastAsia="Times New Roman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1">
    <w:name w:val="c1"/>
    <w:basedOn w:val="Style11"/>
    <w:qFormat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8"/>
      <w:jc w:val="center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288" w:before="0" w:after="12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8:22:00Z</dcterms:created>
  <dc:creator>Оксана</dc:creator>
  <dc:description/>
  <cp:keywords/>
  <dc:language>en-US</dc:language>
  <cp:lastModifiedBy>Andrei</cp:lastModifiedBy>
  <cp:lastPrinted>2014-12-29T21:35:00Z</cp:lastPrinted>
  <dcterms:modified xsi:type="dcterms:W3CDTF">2019-01-13T14:36:00Z</dcterms:modified>
  <cp:revision>102</cp:revision>
  <dc:subject/>
  <dc:title>Рабочая программа по алгебре 8</dc:title>
</cp:coreProperties>
</file>