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  <w:tab/>
        <w:t xml:space="preserve">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СОЦИАЛЬНЫЙ  ПАСПОРТ   </w:t>
      </w:r>
    </w:p>
    <w:p>
      <w:pPr>
        <w:pStyle w:val="Normal"/>
        <w:jc w:val="center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______ОО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 xml:space="preserve">                       (наименование образовательного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080"/>
        <w:gridCol w:w="10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</w:tr>
      <w:tr>
        <w:trPr>
          <w:trHeight w:val="6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сего работающих      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них членов профсоюза</w:t>
            </w:r>
            <w:r>
              <w:rPr>
                <w:sz w:val="28"/>
                <w:szCs w:val="28"/>
              </w:rPr>
              <w:t xml:space="preserve">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Из общего кол-ва работающ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педагогических работников                     че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молодых специалистов со стаж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 3-х лет                      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работающих педагогов, получающ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нсию за выслугу лет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аботающих пенсионеров по возрасту      ч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административных работников               ч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находящихся в отпусках по ухо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ебенком до 3 лет                                         ч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всего вспомогательно-техничес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о персонала                 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енсионного возраста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Состав работников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 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и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кари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е работники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(соц.педагоги, логопе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, методисты)   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Аттестовано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а квалификационная категор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ая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ая  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 ученую степень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оответствие занимаемой должности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Оплата тру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стимулирующие надба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25 %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%    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 50 %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%    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75 %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5 %                             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Учебная нагруз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8 часов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 часов (ставка)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5 ставки (27 часов)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27 часов          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</w:rPr>
              <w:t>Обеспеченность жиль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- проживает в собственных домах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проживает в ведомств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вартирах                 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нимает жилье в аренду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оживает в общежитиях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u w:val="single"/>
              </w:rPr>
              <w:t>нуждается в улучшении жилищ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условиях</w:t>
            </w:r>
            <w:r>
              <w:rPr>
                <w:sz w:val="28"/>
                <w:szCs w:val="28"/>
              </w:rPr>
              <w:t xml:space="preserve">                    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u w:val="single"/>
              </w:rPr>
              <w:t>состоит в очереди на получе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жилья </w:t>
            </w:r>
            <w:r>
              <w:rPr>
                <w:sz w:val="28"/>
                <w:szCs w:val="28"/>
              </w:rPr>
              <w:t xml:space="preserve">                                                        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u w:val="single"/>
              </w:rPr>
              <w:t xml:space="preserve">проживают с родственниками </w:t>
            </w:r>
            <w:r>
              <w:rPr>
                <w:sz w:val="28"/>
                <w:szCs w:val="28"/>
              </w:rPr>
              <w:t xml:space="preserve">                чел.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  <w:u w:val="single"/>
              </w:rPr>
              <w:t xml:space="preserve">Имеют право на коммуналь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льготы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че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ются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еработающие пенсионеры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b/>
                <w:sz w:val="28"/>
                <w:szCs w:val="28"/>
                <w:u w:val="single"/>
              </w:rPr>
              <w:t>Должны проходить медосмотр</w:t>
            </w:r>
            <w:r>
              <w:rPr>
                <w:b/>
                <w:sz w:val="28"/>
                <w:szCs w:val="28"/>
              </w:rPr>
              <w:t>ы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итатели                                                    че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тивный                                         чел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ий персонал                                    чел.</w:t>
            </w:r>
            <w:r>
              <w:rPr>
                <w:b/>
                <w:sz w:val="28"/>
                <w:szCs w:val="28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  <w:u w:val="single"/>
              </w:rPr>
              <w:t>Количество семей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а работника – учителя                           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а работают в школе (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)                                                   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b/>
                <w:sz w:val="28"/>
                <w:szCs w:val="28"/>
                <w:u w:val="single"/>
              </w:rPr>
              <w:t>Многодетных семей (3 и бол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детей)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b/>
                <w:sz w:val="28"/>
                <w:szCs w:val="28"/>
                <w:u w:val="single"/>
              </w:rPr>
              <w:t xml:space="preserve">Одиноких матерей (отцов)  </w:t>
            </w:r>
            <w:r>
              <w:rPr>
                <w:b/>
                <w:sz w:val="28"/>
                <w:szCs w:val="28"/>
              </w:rPr>
              <w:t xml:space="preserve">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b/>
                <w:sz w:val="28"/>
                <w:szCs w:val="28"/>
                <w:u w:val="single"/>
              </w:rPr>
              <w:t>Семей, где нет других работник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с самостоятельным заработком</w:t>
            </w:r>
            <w:r>
              <w:rPr>
                <w:b/>
                <w:sz w:val="28"/>
                <w:szCs w:val="28"/>
              </w:rPr>
              <w:t xml:space="preserve">             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b/>
                <w:sz w:val="28"/>
                <w:szCs w:val="28"/>
                <w:u w:val="single"/>
              </w:rPr>
              <w:t>Всего имеют детей</w:t>
            </w:r>
            <w:r>
              <w:rPr>
                <w:b/>
                <w:sz w:val="28"/>
                <w:szCs w:val="28"/>
              </w:rPr>
              <w:t xml:space="preserve">                                   че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ей до 16 лет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ей-инвалидов          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5. </w:t>
            </w:r>
            <w:r>
              <w:rPr>
                <w:b/>
                <w:sz w:val="28"/>
                <w:szCs w:val="28"/>
                <w:u w:val="single"/>
              </w:rPr>
              <w:t>В коллективе работает инвалидов</w:t>
            </w:r>
            <w:r>
              <w:rPr>
                <w:b/>
                <w:sz w:val="28"/>
                <w:szCs w:val="28"/>
              </w:rPr>
              <w:t xml:space="preserve">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b/>
                <w:sz w:val="28"/>
                <w:szCs w:val="28"/>
                <w:u w:val="single"/>
              </w:rPr>
              <w:t>Работников с хронически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аболеваниями </w:t>
            </w:r>
            <w:r>
              <w:rPr>
                <w:b/>
                <w:sz w:val="28"/>
                <w:szCs w:val="28"/>
              </w:rPr>
              <w:t xml:space="preserve">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дечно-сосудистой системы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удочно-кишечного тракта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ов дыхания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8. </w:t>
            </w:r>
            <w:r>
              <w:rPr>
                <w:b/>
                <w:sz w:val="28"/>
                <w:szCs w:val="28"/>
                <w:u w:val="single"/>
              </w:rPr>
              <w:t>Имеют право на компенсацию з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методическую литературу </w:t>
            </w:r>
            <w:r>
              <w:rPr>
                <w:b/>
                <w:sz w:val="28"/>
                <w:szCs w:val="28"/>
              </w:rPr>
              <w:t xml:space="preserve">                          че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b/>
                <w:sz w:val="28"/>
                <w:szCs w:val="28"/>
                <w:u w:val="single"/>
              </w:rPr>
              <w:t>Получают вознаграждение з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лассное руководство</w:t>
            </w:r>
            <w:r>
              <w:rPr>
                <w:b/>
                <w:sz w:val="28"/>
                <w:szCs w:val="28"/>
              </w:rPr>
              <w:t xml:space="preserve"> 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b/>
                <w:sz w:val="28"/>
                <w:szCs w:val="28"/>
                <w:u w:val="single"/>
              </w:rPr>
              <w:t>Имеют правительственные  награ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ания  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тные грамоты                                         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1. </w:t>
            </w:r>
            <w:r>
              <w:rPr>
                <w:b/>
                <w:sz w:val="28"/>
                <w:szCs w:val="28"/>
                <w:u w:val="single"/>
              </w:rPr>
              <w:t>Имеют награды Проф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оты ЦК Профсоюза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оты Рескома Профсоюза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                                                           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римечание: Социальный паспорт заполняется в каждом коллективе образовательного учреждения. Один экземпляр хранится в первичной профсоюзной организации, второй – в гор-,кожкоме профсоюза. Гор-кожком составляет сводный социальный паспорт по городу, кожууну, и сдает в РОПРОН РФ РТ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седатель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 xml:space="preserve"> </w:t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Дата соста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4:00Z</dcterms:created>
  <dc:creator>user</dc:creator>
  <dc:description/>
  <dc:language>en-US</dc:language>
  <cp:lastModifiedBy>Шончалай</cp:lastModifiedBy>
  <cp:lastPrinted>2011-02-21T11:33:00Z</cp:lastPrinted>
  <dcterms:modified xsi:type="dcterms:W3CDTF">2017-01-10T02:15:00Z</dcterms:modified>
  <cp:revision>5</cp:revision>
  <dc:subject/>
  <dc:title/>
</cp:coreProperties>
</file>