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нкета  «Вредные привычки. Как им противостоять?»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: ответьте на вопросы анкеты.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 пол___________________________      Возраст_____________________________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читаете ли Вы серьезной проблему получения школьниками, студентами, молодежью информации о влиянии различных вредных привычек на организм (свой и окружающих)?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8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Как Вы считаете, обладаете ли Вы достаточной информацией о реальном действии на организм психоактивных веществ, табака, алкоголя и мерах профилактики, борьбы и лечения? 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чник поступления сведений: 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пециальная, в т.ч. педагогическая, литература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есса, телевидение, другие СМИ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бщение с коллегами или укажите другой источник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Что Вы считаете вредными привычками? (перечислить)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80" w:after="0"/>
        <w:rPr/>
      </w:pPr>
      <w:r>
        <w:rPr>
          <w:rFonts w:cs="Times New Roman" w:ascii="Times New Roman" w:hAnsi="Times New Roman"/>
          <w:sz w:val="24"/>
          <w:szCs w:val="24"/>
        </w:rPr>
        <w:t>5. Какая (какие) из вредных привычек, на Ваш взгляд, является наиболее вредной и почему? (обосновать ответ)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80" w:after="0"/>
        <w:rPr/>
      </w:pPr>
      <w:r>
        <w:rPr>
          <w:rFonts w:cs="Times New Roman" w:ascii="Times New Roman" w:hAnsi="Times New Roman"/>
          <w:sz w:val="24"/>
          <w:szCs w:val="24"/>
        </w:rPr>
        <w:t>6. Назовите наиболее распространенную вредную привычку среди ваших знакомых и назовите причины, на Ваш взгляд, являющиеся основой возникновения этой привычки.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ак Вы относитесь к наличию вредных привычек у своих близких и друзей?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80" w:after="0"/>
        <w:rPr/>
      </w:pPr>
      <w:r>
        <w:rPr>
          <w:rFonts w:cs="Times New Roman" w:ascii="Times New Roman" w:hAnsi="Times New Roman"/>
          <w:sz w:val="24"/>
          <w:szCs w:val="24"/>
        </w:rPr>
        <w:t>8. Влияет ли на продолжение дружеских отношений факт приема наркотиков Вашим знакомым (знакомой)?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80" w:after="0"/>
        <w:rPr/>
      </w:pPr>
      <w:r>
        <w:rPr>
          <w:rFonts w:cs="Times New Roman" w:ascii="Times New Roman" w:hAnsi="Times New Roman"/>
          <w:sz w:val="24"/>
          <w:szCs w:val="24"/>
        </w:rPr>
        <w:t>9. Какие причины, на Ваш взгляд, могут служить оправданием постоянного приема алкоголя или наркотиков?</w:t>
      </w:r>
    </w:p>
    <w:p>
      <w:pPr>
        <w:pStyle w:val="Normal"/>
        <w:spacing w:lineRule="auto" w:line="360" w:before="28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280" w:after="0"/>
        <w:rPr/>
      </w:pPr>
      <w:r>
        <w:rPr>
          <w:rFonts w:cs="Times New Roman" w:ascii="Times New Roman" w:hAnsi="Times New Roman"/>
          <w:sz w:val="24"/>
          <w:szCs w:val="24"/>
        </w:rPr>
        <w:t>10. Есть ли для Вас разница, какой именно вид психоактивных препаратов принимает человек?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Одинаково ли Ваше отношение к наличию вредных привычек у мужчин и женщин?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Возможно ли, на Ваш взгляд, избавиться от вредных привычек самостоятельно?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80" w:after="0"/>
        <w:rPr/>
      </w:pPr>
      <w:r>
        <w:rPr>
          <w:rFonts w:cs="Times New Roman" w:ascii="Times New Roman" w:hAnsi="Times New Roman"/>
          <w:sz w:val="24"/>
          <w:szCs w:val="24"/>
        </w:rPr>
        <w:t>13. Как Вы считаете, нужны ли социальные меры борьбы с вредными привычками, и какие меры, на Ваш взгляд, являются наиболее действенными?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Имеете ли Вы вредные привычки? Если да, то: 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какие? 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в каком возрасте приобретены? 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 каких обстоятельствах?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Испытываете ли Вы комфорт или дискомфорт от наличия у Вас вредной привычки? Если да, то, то что именно Вам нравится (не нравится)?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Хотите ли Вы избавиться от своих вредных привычек? Если да, то что Вы пытались предпринять или планируете предпринять в связи с этим?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80" w:after="0"/>
        <w:rPr/>
      </w:pPr>
      <w:r>
        <w:rPr>
          <w:rFonts w:cs="Times New Roman" w:ascii="Times New Roman" w:hAnsi="Times New Roman"/>
          <w:sz w:val="24"/>
          <w:szCs w:val="24"/>
        </w:rPr>
        <w:t>17. Имеете ли Вы личный опыт избавления от вредной привычки? Если да, то, каким способом Вам удалось достичь успеха?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80" w:after="0"/>
        <w:rPr/>
      </w:pPr>
      <w:r>
        <w:rPr>
          <w:rFonts w:cs="Times New Roman" w:ascii="Times New Roman" w:hAnsi="Times New Roman"/>
          <w:sz w:val="24"/>
          <w:szCs w:val="24"/>
        </w:rPr>
        <w:t>18. Ваше отношение к рекламе табака и спиртных напитков в средствах массовой информации?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Ваше отношение к наличию у современных школьников России вредных привычек (по данным различных исследований, распространенность от 20 до 60%)?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 Если бы Вы узнали, что Ваш ребенок курит, принимает алкоголь, наркотики, то: 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акова была бы Ваша реакция на это?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акие действия Вы бы предприняли (или не предприняли) бы в связи с этим фактом?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Как совмещаются занятия спортом с наличием вредной привычки?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Каково Ваше отношение к употреблению допингов в различных видах спорта?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Какое действие на организм оказывает курение?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Какое действие на организм оказывает постоянный прием спиртных напитков?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Какое действие на организм оказывает прием психоактивных препаратов?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Каково побочное действие приема допингов спортсменами?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Каковы, на Ваш взгляд, последствия глобальной наркотизации России на современном этапе?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Назовите факторы, способствующие, на ваш взгляд, увеличению числа курящих, пьющих, принимающих наркотики детей в России?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В каких странах проблема наркомании стоит столь же остро, как в России и каковы, на Ваш взгляд, причины этого явления?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Ваши предложения по мерам борьбы с распространением наркомании в России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DejaVu Sans;Arial Unicode M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8:33:00Z</dcterms:created>
  <dc:creator>Лаборатория СПИД</dc:creator>
  <dc:description/>
  <cp:keywords/>
  <dc:language>en-US</dc:language>
  <cp:lastModifiedBy>1</cp:lastModifiedBy>
  <dcterms:modified xsi:type="dcterms:W3CDTF">2018-12-20T06:44:00Z</dcterms:modified>
  <cp:revision>5</cp:revision>
  <dc:subject/>
  <dc:title/>
</cp:coreProperties>
</file>