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дагогический практикум для родител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Защитим детей от сигарет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>
          <w:b/>
        </w:rPr>
        <w:t xml:space="preserve">Автор: </w:t>
      </w:r>
      <w:r>
        <w:rPr/>
        <w:t>Тараканова Анна Васильевна, социальный педагог</w:t>
      </w:r>
    </w:p>
    <w:p>
      <w:pPr>
        <w:pStyle w:val="Normal"/>
        <w:ind w:firstLine="708"/>
        <w:jc w:val="right"/>
        <w:rPr/>
      </w:pPr>
      <w:r>
        <w:rPr/>
        <w:t>МАОУ Бутурлинская СОШ имени В.И. Казако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Цель: профилактика курения детей и подростков в сем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знакомить с историей возникновения табакокур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ь причины, по которым ребенок начинает курит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знакомить родителей с признаками, по которым можно определить, курит ли ребе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казать последствия кур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ь меры, помогающие ребенку бросить кур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 xml:space="preserve">Участники практикума: </w:t>
      </w:r>
      <w:r>
        <w:rPr/>
        <w:t>родители учащихся 5 – 7 классов, классные руководи-</w:t>
      </w:r>
    </w:p>
    <w:p>
      <w:pPr>
        <w:pStyle w:val="Normal"/>
        <w:rPr/>
      </w:pPr>
      <w:r>
        <w:rPr/>
        <w:t>тели, социальный педаго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готовительны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нформационного материала</w:t>
            </w:r>
          </w:p>
          <w:p>
            <w:pPr>
              <w:pStyle w:val="Normal"/>
              <w:rPr/>
            </w:pPr>
            <w:r>
              <w:rPr/>
              <w:t>2. Анкетирование родителей учащихся 5 - 7 классов "Семья и курение"</w:t>
            </w:r>
          </w:p>
          <w:p>
            <w:pPr>
              <w:pStyle w:val="Normal"/>
              <w:rPr/>
            </w:pPr>
            <w:r>
              <w:rPr/>
              <w:t>3. Подготовка памяток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"Как узнать, курит ли Ваш ребенок"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"Как предотвратить курение ребенка"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"Как помочь ребенку бросить курить"</w:t>
            </w:r>
          </w:p>
          <w:p>
            <w:pPr>
              <w:pStyle w:val="Normal"/>
              <w:rPr/>
            </w:pPr>
            <w:r>
              <w:rPr/>
              <w:t>4. Подготовка книжной выставки "Нет – сигаретам!"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, школьный 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, школьный библиотекар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овно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педагогического практику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тогов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эффективности проведенного мероприят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ледейств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, выводы, рекоменд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Ожидаемые результаты:</w:t>
      </w:r>
    </w:p>
    <w:p>
      <w:pPr>
        <w:pStyle w:val="Normal"/>
        <w:ind w:firstLine="708"/>
        <w:rPr>
          <w:b/>
          <w:b/>
        </w:rPr>
      </w:pPr>
      <w:r>
        <w:rPr/>
        <w:t>педагогический практикум предполагает решение наиважнейшей задачи современного общества – профилактику табакокурения среди подростков. Согласно статистике,  возраст начинающих курить снижается с каждым годом. Впервые попробовавшие курить – это дети 8 – 9 лет.</w:t>
      </w:r>
    </w:p>
    <w:p>
      <w:pPr>
        <w:pStyle w:val="Normal"/>
        <w:rPr/>
      </w:pPr>
      <w:r>
        <w:rPr/>
        <w:tab/>
        <w:t>В результате проведения педагогического практикума "Защитим детей от сигарет!" предполагается достижение следующие результатов:</w:t>
      </w:r>
    </w:p>
    <w:p>
      <w:pPr>
        <w:pStyle w:val="Normal"/>
        <w:rPr/>
      </w:pPr>
      <w:r>
        <w:rPr/>
        <w:tab/>
        <w:t>- определить семейные корни возникновения табакокурения несовершеннолетними;</w:t>
      </w:r>
    </w:p>
    <w:p>
      <w:pPr>
        <w:pStyle w:val="Normal"/>
        <w:rPr/>
      </w:pPr>
      <w:r>
        <w:rPr/>
        <w:tab/>
        <w:t>- познакомить с признаками, по которым можно определить, что ребенок курит;</w:t>
      </w:r>
    </w:p>
    <w:p>
      <w:pPr>
        <w:pStyle w:val="Normal"/>
        <w:rPr/>
      </w:pPr>
      <w:r>
        <w:rPr/>
        <w:tab/>
        <w:t>- овладеть мерами, помогающие ребенку бросить ку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готовительный этап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Анкетирование родителей учащихся 5 - 7 классов</w:t>
      </w:r>
    </w:p>
    <w:p>
      <w:pPr>
        <w:pStyle w:val="Normal"/>
        <w:ind w:left="360" w:firstLine="348"/>
        <w:rPr/>
      </w:pPr>
      <w:r>
        <w:rPr/>
        <w:t>Заранее проводится анкетирование родителей, которые будут принимать участие</w:t>
      </w:r>
    </w:p>
    <w:p>
      <w:pPr>
        <w:pStyle w:val="Normal"/>
        <w:rPr/>
      </w:pPr>
      <w:r>
        <w:rPr/>
        <w:t>в педагогическом практикуме "Семья и курение".</w:t>
      </w:r>
    </w:p>
    <w:p>
      <w:pPr>
        <w:pStyle w:val="Normal"/>
        <w:numPr>
          <w:ilvl w:val="0"/>
          <w:numId w:val="4"/>
        </w:numPr>
        <w:rPr/>
      </w:pPr>
      <w:r>
        <w:rPr/>
        <w:t>Ваш пол</w:t>
      </w:r>
    </w:p>
    <w:p>
      <w:pPr>
        <w:pStyle w:val="Normal"/>
        <w:numPr>
          <w:ilvl w:val="0"/>
          <w:numId w:val="4"/>
        </w:numPr>
        <w:rPr/>
      </w:pPr>
      <w:r>
        <w:rPr/>
        <w:t>Курите ли Вы?</w:t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 нормальным курить на глазах у Вашего ребенка?</w:t>
      </w:r>
    </w:p>
    <w:p>
      <w:pPr>
        <w:pStyle w:val="Normal"/>
        <w:ind w:left="1068" w:hanging="0"/>
        <w:rPr/>
      </w:pPr>
      <w:r>
        <w:rPr/>
        <w:t>- курю на глазах у ребенка</w:t>
      </w:r>
    </w:p>
    <w:p>
      <w:pPr>
        <w:pStyle w:val="Normal"/>
        <w:ind w:left="1068" w:hanging="0"/>
        <w:rPr/>
      </w:pPr>
      <w:r>
        <w:rPr/>
        <w:t>- как получится</w:t>
      </w:r>
    </w:p>
    <w:p>
      <w:pPr>
        <w:pStyle w:val="Normal"/>
        <w:ind w:left="1068" w:hanging="0"/>
        <w:rPr/>
      </w:pPr>
      <w:r>
        <w:rPr/>
        <w:t>- курю так, чтобы ребенок не видел</w:t>
      </w:r>
    </w:p>
    <w:p>
      <w:pPr>
        <w:pStyle w:val="Normal"/>
        <w:numPr>
          <w:ilvl w:val="0"/>
          <w:numId w:val="4"/>
        </w:numPr>
        <w:rPr/>
      </w:pPr>
      <w:r>
        <w:rPr/>
        <w:t>Имеет ли Вы желание бросить курить?</w:t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 курение опасным для Вашего здоровья?</w:t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 опасным курение для окружающих Вас людей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Подготовка памяток "Как узнать, курит ли Ваш ребенок", Как предотвратить курение ребенка", "Как помочь ребенку бросить курить"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"Как узнать, курит ли Ваш ребенок"</w:t>
      </w:r>
    </w:p>
    <w:p>
      <w:pPr>
        <w:pStyle w:val="Normal"/>
        <w:numPr>
          <w:ilvl w:val="0"/>
          <w:numId w:val="5"/>
        </w:numPr>
        <w:rPr/>
      </w:pPr>
      <w:r>
        <w:rPr/>
        <w:t>От одежды, изо рта ребенка появляется запах табака.</w:t>
      </w:r>
    </w:p>
    <w:p>
      <w:pPr>
        <w:pStyle w:val="Normal"/>
        <w:numPr>
          <w:ilvl w:val="0"/>
          <w:numId w:val="5"/>
        </w:numPr>
        <w:rPr/>
      </w:pPr>
      <w:r>
        <w:rPr/>
        <w:t>Из кошельков и карманов родителей начинают исчезать мелкие суммы денег.</w:t>
      </w:r>
    </w:p>
    <w:p>
      <w:pPr>
        <w:pStyle w:val="Normal"/>
        <w:numPr>
          <w:ilvl w:val="0"/>
          <w:numId w:val="5"/>
        </w:numPr>
        <w:rPr/>
      </w:pPr>
      <w:r>
        <w:rPr/>
        <w:t>Повышаются карманные и повседневные расходы ребенка.</w:t>
      </w:r>
    </w:p>
    <w:p>
      <w:pPr>
        <w:pStyle w:val="Normal"/>
        <w:numPr>
          <w:ilvl w:val="0"/>
          <w:numId w:val="5"/>
        </w:numPr>
        <w:rPr/>
      </w:pPr>
      <w:r>
        <w:rPr/>
        <w:t>Ребенок становится рассеянным и раздражительным.</w:t>
      </w:r>
    </w:p>
    <w:p>
      <w:pPr>
        <w:pStyle w:val="Normal"/>
        <w:numPr>
          <w:ilvl w:val="0"/>
          <w:numId w:val="5"/>
        </w:numPr>
        <w:rPr/>
      </w:pPr>
      <w:r>
        <w:rPr/>
        <w:t>У ребенка без видимых на то причин ухудшается самочувствие, появляются бессонница и головные боли, пропадает аппет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Как предотвратить курение ребенка"</w:t>
      </w:r>
    </w:p>
    <w:p>
      <w:pPr>
        <w:pStyle w:val="Normal"/>
        <w:numPr>
          <w:ilvl w:val="0"/>
          <w:numId w:val="7"/>
        </w:numPr>
        <w:rPr/>
      </w:pPr>
      <w:r>
        <w:rPr/>
        <w:t>Если Вы курите, немедленно бросайте эту привычку! Не подавайте своему ребенку дурной пример!</w:t>
      </w:r>
    </w:p>
    <w:p>
      <w:pPr>
        <w:pStyle w:val="Normal"/>
        <w:numPr>
          <w:ilvl w:val="0"/>
          <w:numId w:val="7"/>
        </w:numPr>
        <w:rPr/>
      </w:pPr>
      <w:r>
        <w:rPr/>
        <w:t>Если Вы не можете распрощаться с вредной привычкой, не курите на глазах ребенка, не оставляйте сигареты и зажигалки на виду у ребенка, а окурки в пепельнице. Если получилось, что ребенок увидел Вас курящими, лучшим выходом из ситуации будет полное раскаяние и описание проблем со здоровьем, которые пришли к вам вместе с курением.</w:t>
      </w:r>
    </w:p>
    <w:p>
      <w:pPr>
        <w:pStyle w:val="Normal"/>
        <w:numPr>
          <w:ilvl w:val="0"/>
          <w:numId w:val="7"/>
        </w:numPr>
        <w:rPr/>
      </w:pPr>
      <w:r>
        <w:rPr/>
        <w:t>При любом удобном случае выражайте свое негативное отношение к курению.</w:t>
      </w:r>
    </w:p>
    <w:p>
      <w:pPr>
        <w:pStyle w:val="Normal"/>
        <w:numPr>
          <w:ilvl w:val="0"/>
          <w:numId w:val="7"/>
        </w:numPr>
        <w:rPr/>
      </w:pPr>
      <w:r>
        <w:rPr/>
        <w:t>Подберите вместе с ребенком спортивные секции, кружки по интересам с целью рационального провождения свободного от учебы времени и профилактики бесцельного блуждания по улице. Согласно статистике, у всерьез увлеченных каким – то интересным делом детей и подростков, не хватает времени на увлечение вредными привычками.</w:t>
      </w:r>
    </w:p>
    <w:p>
      <w:pPr>
        <w:pStyle w:val="Normal"/>
        <w:numPr>
          <w:ilvl w:val="0"/>
          <w:numId w:val="7"/>
        </w:numPr>
        <w:rPr/>
      </w:pPr>
      <w:r>
        <w:rPr/>
        <w:t>Ограничьте общение собственного ребенка с "нежелательными" детьми. Делайте это ненавязчиво и постеп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Как помочь ребенку бросить курить"</w:t>
      </w:r>
    </w:p>
    <w:p>
      <w:pPr>
        <w:pStyle w:val="Normal"/>
        <w:numPr>
          <w:ilvl w:val="0"/>
          <w:numId w:val="6"/>
        </w:numPr>
        <w:rPr/>
      </w:pPr>
      <w:r>
        <w:rPr/>
        <w:t>Заблуждаются те родители, которые считают, что чем жестче будут принимаемые к курящему ребенку меры, тем они эффективнее.</w:t>
      </w:r>
    </w:p>
    <w:p>
      <w:pPr>
        <w:pStyle w:val="Normal"/>
        <w:numPr>
          <w:ilvl w:val="0"/>
          <w:numId w:val="6"/>
        </w:numPr>
        <w:rPr/>
      </w:pPr>
      <w:r>
        <w:rPr/>
        <w:t>Главное – не допустить возникновения интереса ребенка к сигаретам.</w:t>
      </w:r>
    </w:p>
    <w:p>
      <w:pPr>
        <w:pStyle w:val="Normal"/>
        <w:numPr>
          <w:ilvl w:val="0"/>
          <w:numId w:val="6"/>
        </w:numPr>
        <w:rPr/>
      </w:pPr>
      <w:r>
        <w:rPr/>
        <w:t>Расспросите ребенка о причинах, по которым он начал курить.</w:t>
      </w:r>
    </w:p>
    <w:p>
      <w:pPr>
        <w:pStyle w:val="Normal"/>
        <w:numPr>
          <w:ilvl w:val="0"/>
          <w:numId w:val="6"/>
        </w:numPr>
        <w:rPr/>
      </w:pPr>
      <w:r>
        <w:rPr/>
        <w:t>Если родители тоже курят, будет не лишним избавиться от этой привычки вместе с ребенком.</w:t>
      </w:r>
    </w:p>
    <w:p>
      <w:pPr>
        <w:pStyle w:val="Normal"/>
        <w:numPr>
          <w:ilvl w:val="0"/>
          <w:numId w:val="6"/>
        </w:numPr>
        <w:rPr/>
      </w:pPr>
      <w:r>
        <w:rPr/>
        <w:t>Расскажите ребенку о всех негативных последствиях, которые ведет за собой пристрастие к сигаретам. Не стоит делать из рассказа скучный урок, читая ребенку нотации. Поговорите с ним на равных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одготовка книжной выставки "Нет – сигаретам!".</w:t>
      </w:r>
    </w:p>
    <w:p>
      <w:pPr>
        <w:pStyle w:val="Normal"/>
        <w:ind w:left="708" w:hanging="0"/>
        <w:rPr/>
      </w:pPr>
      <w:r>
        <w:rPr/>
        <w:t>На выставке представлены книги, брошюры по профилактике курения среди де-</w:t>
      </w:r>
    </w:p>
    <w:p>
      <w:pPr>
        <w:pStyle w:val="Normal"/>
        <w:rPr/>
      </w:pPr>
      <w:r>
        <w:rPr/>
        <w:t>тей и подростк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ой этап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едагогического практикум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ступление классного руководителя.</w:t>
      </w:r>
    </w:p>
    <w:p>
      <w:pPr>
        <w:pStyle w:val="Normal"/>
        <w:ind w:firstLine="708"/>
        <w:rPr/>
      </w:pPr>
      <w:r>
        <w:rPr/>
        <w:t>Уважаемые участники мероприятия. Сегодня мы собрались с вами, чтобы обсудить важную проблему современного общества, касающуюся наших с вами детей. Это проблема распространения табакокурения среди детей и подростков. В России мода на здоровый образ жизни не имеет таких масштабов, как, например, в Европе или Америке. Образ заядлого курильщика никак не вяжется в сознании жителей этих стран с образом успешного современного человека, достойного представителя развитого общества.</w:t>
      </w:r>
    </w:p>
    <w:p>
      <w:pPr>
        <w:pStyle w:val="Normal"/>
        <w:ind w:firstLine="708"/>
        <w:rPr/>
      </w:pPr>
      <w:r>
        <w:rPr/>
        <w:t>Статистика говорит, что с каждым годом в нашей стране число курящих людей увеличивается. Пополнение рядов курильщиков осуществляется за счет подростков и детей. Некоторым начинающим курильщикам едва исполнилось 10 лет (некоторые еще моложе). Курят не только мальчики, юноши, мужчины, но и представительницы слабого пола (девушки, женщины).</w:t>
      </w:r>
    </w:p>
    <w:p>
      <w:pPr>
        <w:pStyle w:val="Normal"/>
        <w:ind w:firstLine="708"/>
        <w:rPr/>
      </w:pPr>
      <w:r>
        <w:rPr/>
        <w:t>Сейчас невозможно на сто процентов быть уверенным в том, что собственного ребенка не постигнет эта участь. Телевидение, Интернет, реклама и музыка буквально провоцируют юных членов нашего общества поддаться соблазну и почувствовать себя взрослыми с помощью сигарет, алкоголя, наркотиков.</w:t>
      </w:r>
    </w:p>
    <w:p>
      <w:pPr>
        <w:pStyle w:val="Normal"/>
        <w:ind w:firstLine="708"/>
        <w:rPr/>
      </w:pPr>
      <w:r>
        <w:rPr/>
        <w:t>Невозможно оградить малыша и от влияния друзей, одноклассников, старших товарищей, мнение которых, к большому сожалению, для детей,  а тем более для подростков является более важным, чем мнение родителей.</w:t>
      </w:r>
    </w:p>
    <w:p>
      <w:pPr>
        <w:pStyle w:val="Normal"/>
        <w:ind w:firstLine="708"/>
        <w:rPr/>
      </w:pPr>
      <w:r>
        <w:rPr/>
        <w:t>Сегодня, на педагогическом практикуме мы вместе с вами попробуем определить наиболее важные меры, которые родители могут использовать в работе со своими детьми в целях предупреждения формирования у ребенка зависимости от сигарет.</w:t>
      </w:r>
    </w:p>
    <w:p>
      <w:pPr>
        <w:pStyle w:val="Normal"/>
        <w:ind w:firstLine="708"/>
        <w:rPr/>
      </w:pPr>
      <w:r>
        <w:rPr/>
        <w:t>Для начала – историческая справка о возникновении табака. Табак был распространен с незапамятных времен в Северной Америке, где он использовался в ритуалах для общения с богами и духами.</w:t>
      </w:r>
    </w:p>
    <w:p>
      <w:pPr>
        <w:pStyle w:val="Normal"/>
        <w:ind w:firstLine="708"/>
        <w:rPr/>
      </w:pPr>
      <w:r>
        <w:rPr/>
        <w:t>В конце 15 века табак в качестве декоративного растения был привезен Христофором Колумбом в Испанию и Португалию. Позднее он начал использоваться в этих странах для курения.</w:t>
      </w:r>
    </w:p>
    <w:p>
      <w:pPr>
        <w:pStyle w:val="Normal"/>
        <w:ind w:firstLine="708"/>
        <w:rPr/>
      </w:pPr>
      <w:r>
        <w:rPr/>
        <w:t>В 17 веке табак попал в Россию. При Иване Грозном он стал популярным среди знати.</w:t>
      </w:r>
    </w:p>
    <w:p>
      <w:pPr>
        <w:pStyle w:val="Normal"/>
        <w:ind w:firstLine="708"/>
        <w:rPr/>
      </w:pPr>
      <w:r>
        <w:rPr/>
        <w:t>По прошествии некоторого времени, при царе Михаиле Федоровиче Романове, курение было официально запрещено. Продавцы табака и его потребители подвергались штрафом и наказаниям.</w:t>
      </w:r>
    </w:p>
    <w:p>
      <w:pPr>
        <w:pStyle w:val="Normal"/>
        <w:ind w:firstLine="708"/>
        <w:rPr/>
      </w:pPr>
      <w:r>
        <w:rPr/>
        <w:t>После произошедшего в Москве в 1634 году пожара, причиной которого было признано курение, эта вредная привычка была запрещена царским указом, а ослушание могло понести за собой смертную казнь, которая на практике заменялась отрезанием носа.</w:t>
      </w:r>
    </w:p>
    <w:p>
      <w:pPr>
        <w:pStyle w:val="Normal"/>
        <w:ind w:firstLine="708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>, перенявший эту вредную привычку по время пребывания в Голландии, разрешил продажу и употребление табака.</w:t>
      </w:r>
    </w:p>
    <w:p>
      <w:pPr>
        <w:pStyle w:val="Normal"/>
        <w:ind w:firstLine="708"/>
        <w:rPr/>
      </w:pPr>
      <w:r>
        <w:rPr/>
        <w:t xml:space="preserve">В 1697 году серия указов легализовала продажу табака и положила начало его повсеместному распространению. </w:t>
      </w:r>
    </w:p>
    <w:p>
      <w:pPr>
        <w:pStyle w:val="Normal"/>
        <w:ind w:firstLine="708"/>
        <w:rPr/>
      </w:pPr>
      <w:r>
        <w:rPr/>
        <w:t>В 1705 году в России появились первые табачные фабрики – в Петербурге и Ахтырке.</w:t>
      </w:r>
    </w:p>
    <w:p>
      <w:pPr>
        <w:pStyle w:val="Normal"/>
        <w:ind w:firstLine="708"/>
        <w:rPr/>
      </w:pPr>
      <w:r>
        <w:rPr/>
        <w:t>Первая мировая война привела к настоящему папиросному буму. В тот период солдатам выдавали табак в составе обязательного пайка.</w:t>
      </w:r>
    </w:p>
    <w:p>
      <w:pPr>
        <w:pStyle w:val="Normal"/>
        <w:ind w:firstLine="708"/>
        <w:rPr/>
      </w:pPr>
      <w:r>
        <w:rPr/>
        <w:t>Со временем курение стало обыденным бытовым пороком. Ни для кого не секрет, что оно считалось прерогативой мужчин, но сейчас, в связи с тем, что современные женщины хотят иметь такие же права в обществе, как и у мужчин, оно распространилось и на прекрасный пол. Помимо того, курение стало "молодеть"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ступление социального педагога.</w:t>
      </w:r>
    </w:p>
    <w:p>
      <w:pPr>
        <w:pStyle w:val="Normal"/>
        <w:ind w:left="360" w:firstLine="348"/>
        <w:rPr/>
      </w:pPr>
      <w:r>
        <w:rPr/>
        <w:t xml:space="preserve">Уважаемые родители!  Действительно проблема распространения курения среди </w:t>
      </w:r>
    </w:p>
    <w:p>
      <w:pPr>
        <w:pStyle w:val="Normal"/>
        <w:rPr/>
      </w:pPr>
      <w:r>
        <w:rPr/>
        <w:t>детей и подростков шокирует своими скоростью и масштабами. Давайте вместе определим причины, по которым ребенок все же начинает курить, меры, которые способствуют профилактике курения среди детей, а также методы, помогающие ребенку бросить эту вредную привычку.</w:t>
      </w:r>
    </w:p>
    <w:p>
      <w:pPr>
        <w:pStyle w:val="Normal"/>
        <w:rPr/>
      </w:pPr>
      <w:r>
        <w:rPr/>
        <w:tab/>
        <w:t xml:space="preserve">Вы принимали участие в нашей анкете "Семья и курение". Хочу познакомить вас с ее результатами. </w:t>
      </w:r>
    </w:p>
    <w:p>
      <w:pPr>
        <w:pStyle w:val="Normal"/>
        <w:rPr/>
      </w:pPr>
      <w:r>
        <w:rPr/>
        <w:tab/>
        <w:t>В опросе приняли участие 19 родителей: 12 женщин и 7 мужчин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Курите ли вы?</w:t>
      </w:r>
    </w:p>
    <w:p>
      <w:pPr>
        <w:pStyle w:val="Normal"/>
        <w:ind w:left="360" w:hanging="0"/>
        <w:rPr/>
      </w:pPr>
      <w:r>
        <w:rPr/>
        <w:tab/>
        <w:t xml:space="preserve">     - да – 7 (мужчины)</w:t>
      </w:r>
    </w:p>
    <w:p>
      <w:pPr>
        <w:pStyle w:val="Normal"/>
        <w:ind w:left="360" w:hanging="0"/>
        <w:rPr/>
      </w:pPr>
      <w:r>
        <w:rPr/>
        <w:tab/>
        <w:t xml:space="preserve">     - нет – 12 (женщины)</w:t>
      </w:r>
    </w:p>
    <w:p>
      <w:pPr>
        <w:pStyle w:val="Normal"/>
        <w:rPr/>
      </w:pPr>
      <w:r>
        <w:rPr/>
        <w:t xml:space="preserve">       </w:t>
      </w:r>
      <w:r>
        <w:rPr/>
        <w:t>2.  Считаете ли Вы нормальным курить на глазах у Вашего ребенка?</w:t>
      </w:r>
    </w:p>
    <w:p>
      <w:pPr>
        <w:pStyle w:val="Normal"/>
        <w:ind w:left="1068" w:hanging="0"/>
        <w:rPr/>
      </w:pPr>
      <w:r>
        <w:rPr/>
        <w:t>- курю на глазах у ребенка - -</w:t>
      </w:r>
    </w:p>
    <w:p>
      <w:pPr>
        <w:pStyle w:val="Normal"/>
        <w:ind w:left="1068" w:hanging="0"/>
        <w:rPr/>
      </w:pPr>
      <w:r>
        <w:rPr/>
        <w:t>- как получится – 5 (мужчины)</w:t>
      </w:r>
    </w:p>
    <w:p>
      <w:pPr>
        <w:pStyle w:val="Normal"/>
        <w:ind w:left="1068" w:hanging="0"/>
        <w:rPr/>
      </w:pPr>
      <w:r>
        <w:rPr/>
        <w:t>- курю так, чтобы ребенок не видел – 2 (мужчины)</w:t>
      </w:r>
    </w:p>
    <w:p>
      <w:pPr>
        <w:pStyle w:val="Normal"/>
        <w:rPr/>
      </w:pPr>
      <w:r>
        <w:rPr/>
        <w:t xml:space="preserve">        </w:t>
      </w:r>
      <w:r>
        <w:rPr/>
        <w:t>3. Имеет ли Вы желание бросить курить?</w:t>
      </w:r>
    </w:p>
    <w:p>
      <w:pPr>
        <w:pStyle w:val="Normal"/>
        <w:rPr/>
      </w:pPr>
      <w:r>
        <w:rPr/>
        <w:tab/>
        <w:t xml:space="preserve">      - да, но не получается – 4 (мужчины)</w:t>
      </w:r>
    </w:p>
    <w:p>
      <w:pPr>
        <w:pStyle w:val="Normal"/>
        <w:rPr/>
      </w:pPr>
      <w:r>
        <w:rPr/>
        <w:t xml:space="preserve">                 </w:t>
      </w:r>
      <w:r>
        <w:rPr/>
        <w:t>- нет 3 (мужчины)</w:t>
      </w:r>
    </w:p>
    <w:p>
      <w:pPr>
        <w:pStyle w:val="Normal"/>
        <w:rPr/>
      </w:pPr>
      <w:r>
        <w:rPr/>
        <w:t xml:space="preserve">        </w:t>
      </w:r>
      <w:r>
        <w:rPr/>
        <w:t>4. Считаете ли Вы курение опасным для Вашего здоровья?</w:t>
      </w:r>
    </w:p>
    <w:p>
      <w:pPr>
        <w:pStyle w:val="Normal"/>
        <w:rPr/>
      </w:pPr>
      <w:r>
        <w:rPr/>
        <w:t xml:space="preserve">                 </w:t>
      </w:r>
      <w:r>
        <w:rPr/>
        <w:t>- да – 7 (мужчины)</w:t>
      </w:r>
    </w:p>
    <w:p>
      <w:pPr>
        <w:pStyle w:val="Normal"/>
        <w:rPr/>
      </w:pPr>
      <w:r>
        <w:rPr/>
        <w:t xml:space="preserve">        </w:t>
      </w:r>
      <w:r>
        <w:rPr/>
        <w:t>5. Считаете ли вы опасным курение для окружающих Вас людей?</w:t>
      </w:r>
    </w:p>
    <w:p>
      <w:pPr>
        <w:pStyle w:val="Normal"/>
        <w:rPr/>
      </w:pPr>
      <w:r>
        <w:rPr/>
        <w:t xml:space="preserve">                 </w:t>
      </w:r>
      <w:r>
        <w:rPr/>
        <w:t>- никогда об этом не думал – 2 (мужчины)</w:t>
      </w:r>
    </w:p>
    <w:p>
      <w:pPr>
        <w:pStyle w:val="Normal"/>
        <w:rPr/>
      </w:pPr>
      <w:r>
        <w:rPr/>
        <w:t xml:space="preserve">                 </w:t>
      </w:r>
      <w:r>
        <w:rPr/>
        <w:t>- наверное, да – 5 (мужчины)</w:t>
      </w:r>
    </w:p>
    <w:p>
      <w:pPr>
        <w:pStyle w:val="Normal"/>
        <w:rPr/>
      </w:pPr>
      <w:r>
        <w:rPr/>
        <w:tab/>
        <w:t>Исходя из результатов анкетирования, можно сделать вывод о том, что зависимы от курения только мужчины (это уже радует). Большинство из них все – таки имеют желание избавиться от этой вредной привычки. Но огорчает то, что для этого у них не хватает силы воли.  К тому же некоторые считают, что никогда не задумывались о том, что курением они наносят вред не только своему организму, но и здоровью окружающих людей (пассивное курение).</w:t>
      </w:r>
    </w:p>
    <w:p>
      <w:pPr>
        <w:pStyle w:val="Normal"/>
        <w:rPr/>
      </w:pPr>
      <w:r>
        <w:rPr/>
        <w:tab/>
        <w:t>По каким же причинам дети и подростки начинают курить?</w:t>
      </w:r>
    </w:p>
    <w:p>
      <w:pPr>
        <w:pStyle w:val="Normal"/>
        <w:ind w:left="360" w:hanging="0"/>
        <w:rPr/>
      </w:pPr>
      <w:r>
        <w:rPr/>
        <w:t>1. "Импритинг". Это биологическое явление, которое характеризуется тем, что ребе-</w:t>
      </w:r>
    </w:p>
    <w:p>
      <w:pPr>
        <w:pStyle w:val="Normal"/>
        <w:rPr/>
      </w:pPr>
      <w:r>
        <w:rPr/>
        <w:t>нок по мере взросления начинает осуществлять все, к чему привык с детства. Это значит, что малыш, выросший в семье курильщиков и ежедневно наблюдающий этот процесс практически обречен пополнить их ряды. К тому же ребенок с самого раннего возраста пытается подражать взрослым, именно поэтому тянет в рот сигареты.</w:t>
      </w:r>
    </w:p>
    <w:p>
      <w:pPr>
        <w:pStyle w:val="Normal"/>
        <w:ind w:left="360" w:hanging="0"/>
        <w:rPr/>
      </w:pPr>
      <w:r>
        <w:rPr/>
        <w:t xml:space="preserve">2. Влияние улицы и друзей. В подростковом возрасте мнение друзей для ребенка </w:t>
      </w:r>
    </w:p>
    <w:p>
      <w:pPr>
        <w:pStyle w:val="Normal"/>
        <w:rPr/>
      </w:pPr>
      <w:r>
        <w:rPr/>
        <w:t>становится более важным и авторитетным, чем мнение родителей. Подросток хочет выглядеть взрослым, и средством для "показухи" становится сигарета.</w:t>
      </w:r>
    </w:p>
    <w:p>
      <w:pPr>
        <w:pStyle w:val="Normal"/>
        <w:rPr/>
      </w:pPr>
      <w:r>
        <w:rPr/>
        <w:t xml:space="preserve">      </w:t>
      </w:r>
      <w:r>
        <w:rPr/>
        <w:t>3. Гиперопека или, наоборот, гипоопека. Гиперопека – чрезмерная опека родителей о своем чаде. Ребенок старается выйти из – под контроля родителей, ищет "свободы", как правило, в неформальном общении, где нетрудно пристраститься к плохим привычкам. Гипоопека – недостаточная забота о ребенке. В этой ситуации родители в большей степени заняты личной жизнью, работой, добыванием материальных ценностей, финансов, на ребенка у них не остается времени. Зачастую родители не знают, где и с кем общается их ребенок.</w:t>
      </w:r>
    </w:p>
    <w:p>
      <w:pPr>
        <w:pStyle w:val="Normal"/>
        <w:rPr/>
      </w:pPr>
      <w:r>
        <w:rPr/>
        <w:t xml:space="preserve">    </w:t>
      </w:r>
      <w:r>
        <w:rPr/>
        <w:t>4. Любопытство.</w:t>
      </w:r>
    </w:p>
    <w:p>
      <w:pPr>
        <w:pStyle w:val="Normal"/>
        <w:rPr/>
      </w:pPr>
      <w:r>
        <w:rPr/>
        <w:t xml:space="preserve">    </w:t>
      </w:r>
      <w:r>
        <w:rPr/>
        <w:t>5. Скука. Ребенку, не имеющего увлечений, часто попусту бродящего по улице, нетрудно пристраститься к плохим привычкам.</w:t>
      </w:r>
    </w:p>
    <w:p>
      <w:pPr>
        <w:pStyle w:val="Normal"/>
        <w:ind w:left="708" w:hanging="0"/>
        <w:jc w:val="both"/>
        <w:rPr/>
      </w:pPr>
      <w:r>
        <w:rPr/>
        <w:t xml:space="preserve">Я предлагаю вам познакомиться к первой памяткой: </w:t>
      </w:r>
      <w:r>
        <w:rPr>
          <w:b/>
        </w:rPr>
        <w:t xml:space="preserve">"Как узнать, курит ли Ваш </w:t>
      </w:r>
    </w:p>
    <w:p>
      <w:pPr>
        <w:pStyle w:val="Normal"/>
        <w:jc w:val="both"/>
        <w:rPr/>
      </w:pPr>
      <w:r>
        <w:rPr>
          <w:b/>
        </w:rPr>
        <w:t xml:space="preserve">ребенок" </w:t>
      </w:r>
      <w:r>
        <w:rPr>
          <w:i/>
        </w:rPr>
        <w:t>(раздаются памятки)</w:t>
      </w:r>
      <w:r>
        <w:rPr/>
        <w:t xml:space="preserve">. Понять, что ваш ребенок начал курить, можно по многим признакам, главное – внимательно присмотреться к повседневному поведению собственного чада. </w:t>
      </w:r>
      <w:r>
        <w:rPr>
          <w:b/>
        </w:rPr>
        <w:t>От одежды, изо рта ребенка появляется запах табака</w:t>
      </w:r>
      <w:r>
        <w:rPr/>
        <w:t xml:space="preserve"> – достоверный признак. Дети обычно пытаются обмануть родителей, пожевав перед приходом домой жевательную резинку или конфету. Но запах остается на руках, в волосах, на одежде. И родителям, особенно некурящим, почувствовать его не составит особого труда. Также дети часто говорят, что просто стояли рядом с курящим человеком, либо находились в накуренном помещении. В этом случае следует объяснить ребенку, что пассивное курение приносит не меньший вред, чем активное.</w:t>
      </w:r>
    </w:p>
    <w:p>
      <w:pPr>
        <w:pStyle w:val="Normal"/>
        <w:ind w:firstLine="705"/>
        <w:rPr/>
      </w:pPr>
      <w:r>
        <w:rPr>
          <w:b/>
        </w:rPr>
        <w:t xml:space="preserve">Из кошельков и карманов родителей начинают исчезать мелкие суммы денег </w:t>
      </w:r>
      <w:r>
        <w:rPr/>
        <w:t>– еще один сигнал, свидетельствующий о том, что ребенок курит. Из дома также могут пропадать сигареты, спички, зажигалки.</w:t>
      </w:r>
    </w:p>
    <w:p>
      <w:pPr>
        <w:pStyle w:val="Normal"/>
        <w:ind w:left="705" w:hanging="0"/>
        <w:rPr/>
      </w:pPr>
      <w:r>
        <w:rPr>
          <w:b/>
        </w:rPr>
        <w:t xml:space="preserve">Повышаются карманные и повседневные расходы ребенка </w:t>
      </w:r>
      <w:r>
        <w:rPr/>
        <w:t>– следующий при-</w:t>
      </w:r>
    </w:p>
    <w:p>
      <w:pPr>
        <w:pStyle w:val="Normal"/>
        <w:rPr/>
      </w:pPr>
      <w:r>
        <w:rPr/>
        <w:t>знак. При этом ребенок может придумывать различные истории, например, о внезапном подорожании обеда в школе и т. д.</w:t>
      </w:r>
    </w:p>
    <w:p>
      <w:pPr>
        <w:pStyle w:val="Normal"/>
        <w:ind w:left="705" w:hanging="0"/>
        <w:rPr>
          <w:b/>
          <w:b/>
        </w:rPr>
      </w:pPr>
      <w:r>
        <w:rPr/>
        <w:t xml:space="preserve">Загляните в дневник ребенка. Сравните его отметки с прошлой четвертью. </w:t>
      </w:r>
      <w:r>
        <w:rPr>
          <w:b/>
        </w:rPr>
        <w:t>Ребе</w:t>
      </w:r>
    </w:p>
    <w:p>
      <w:pPr>
        <w:pStyle w:val="Normal"/>
        <w:rPr/>
      </w:pPr>
      <w:r>
        <w:rPr>
          <w:b/>
        </w:rPr>
        <w:t>нок, начавший курить,  становится рассеянным и раздражительным</w:t>
      </w:r>
      <w:r>
        <w:rPr/>
        <w:t xml:space="preserve"> – отсюда снижение успеваемости в школе.</w:t>
      </w:r>
    </w:p>
    <w:p>
      <w:pPr>
        <w:pStyle w:val="Normal"/>
        <w:ind w:firstLine="708"/>
        <w:rPr/>
      </w:pPr>
      <w:r>
        <w:rPr>
          <w:b/>
        </w:rPr>
        <w:t xml:space="preserve">У ребенка без видимых на то причин ухудшается самочувствие, появляются бессонница и головные боли, пропадает аппетит </w:t>
      </w:r>
      <w:r>
        <w:rPr/>
        <w:t>– еще один признак того, что ребенок курит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? Замечали ли какие – либо изменения в поведении ребенка, в общении с ним какие – либо изменения, которые насторожили вас?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Как же предотвратить курение ребенка? Для этого посмотрим на вторую памятку </w:t>
      </w:r>
    </w:p>
    <w:p>
      <w:pPr>
        <w:pStyle w:val="Normal"/>
        <w:rPr/>
      </w:pPr>
      <w:r>
        <w:rPr>
          <w:b/>
        </w:rPr>
        <w:t xml:space="preserve">"Как предотвратить курение ребенка" </w:t>
      </w:r>
      <w:r>
        <w:rPr>
          <w:i/>
        </w:rPr>
        <w:t xml:space="preserve">(раздаются памятки). </w:t>
      </w:r>
      <w:r>
        <w:rPr/>
        <w:t>В борьбе с детским и подростковым курением следует работать на предупреждение, то есть рассказывать о вреде этой привычки своему ребенку еще задолго до того, как обнаружится, что он курит.</w:t>
        <w:tab/>
      </w:r>
      <w:r>
        <w:rPr>
          <w:b/>
        </w:rPr>
        <w:t xml:space="preserve">Если Вы курите, немедленно бросайте эту привычку! Не подавайте своему ребенку дурной пример! </w:t>
      </w:r>
      <w:r>
        <w:rPr/>
        <w:t>Подростки искренне не понимают так называемой двойной морали, которая заключается в том, что "этого делать нельзя, но взрослым, если очень хочется, немного можно". К тому же, по статистике, большинство курящих подростков исходят из семей курящих родителей.</w:t>
      </w:r>
    </w:p>
    <w:p>
      <w:pPr>
        <w:pStyle w:val="Normal"/>
        <w:ind w:firstLine="705"/>
        <w:rPr/>
      </w:pPr>
      <w:r>
        <w:rPr/>
        <w:tab/>
        <w:t xml:space="preserve">Если Вы не можете распрощаться с вредной привычкой, </w:t>
      </w:r>
      <w:r>
        <w:rPr>
          <w:b/>
        </w:rPr>
        <w:t>не курите на глазах ребенка</w:t>
      </w:r>
      <w:r>
        <w:rPr/>
        <w:t>, не оставляйте сигареты и зажигалки на виду у ребенка, а окурки в пепельнице. Если получилось, что ребенок увидел Вас курящими, лучшим выходом из ситуации будет полное раскаяние и описание проблем со здоровьем, которые пришли к вам вместе с курением.</w:t>
      </w:r>
    </w:p>
    <w:p>
      <w:pPr>
        <w:pStyle w:val="Normal"/>
        <w:ind w:firstLine="705"/>
        <w:rPr/>
      </w:pPr>
      <w:r>
        <w:rPr>
          <w:b/>
        </w:rPr>
        <w:t xml:space="preserve">При любом удобном случае выражайте свое негативное отношение к курению! </w:t>
      </w:r>
      <w:r>
        <w:rPr/>
        <w:t>Для осуществления этой цели прекрасно подойдут разнообразные программы по телевидению, случайные истории из жизни, наглядные примеры, на которых надо акцентировать внимание ребенка, выражая свое негативное отношение к курению.</w:t>
      </w:r>
    </w:p>
    <w:p>
      <w:pPr>
        <w:pStyle w:val="Normal"/>
        <w:ind w:firstLine="705"/>
        <w:rPr/>
      </w:pPr>
      <w:r>
        <w:rPr>
          <w:b/>
        </w:rPr>
        <w:t>Подберите вместе с ребенком спортивные секции, кружки по интересам</w:t>
      </w:r>
      <w:r>
        <w:rPr/>
        <w:t xml:space="preserve"> с целью рационального провождения свободного от учебы времени и профилактики бесцельного блуждания по улице. Согласно статистике, у всерьез увлеченных каким – то интересным делом детей и подростков, не хватает времени на увлечение вредными привычками. Но не следует доводить ребенка до изнеможения занятиями спортом, тренировками. Не важно, что он может не добиться серьезных успехов. Главное – отвлечь его от влияния улицы и современной культуры, где курение, к сожалению, является непременным спутником современного образа жизни.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  <w:t>? Чем увлекаются ваши дети?</w:t>
      </w:r>
    </w:p>
    <w:p>
      <w:pPr>
        <w:pStyle w:val="Normal"/>
        <w:ind w:firstLine="705"/>
        <w:rPr/>
      </w:pPr>
      <w:r>
        <w:rPr>
          <w:b/>
        </w:rPr>
        <w:t>Ограничьте общение собственного ребенка с "нежелательными" детьми.</w:t>
      </w:r>
      <w:r>
        <w:rPr/>
        <w:t xml:space="preserve"> Делайте это ненавязчиво и постепенно.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  <w:t>? Были ли в вашей семье случаи, когда нужно было оградить ребенка от общения с нежелательными детьми? Как вы это делали?</w:t>
      </w:r>
    </w:p>
    <w:p>
      <w:pPr>
        <w:pStyle w:val="Normal"/>
        <w:ind w:firstLine="705"/>
        <w:rPr/>
      </w:pPr>
      <w:r>
        <w:rPr/>
        <w:t xml:space="preserve">Если вам удалось предотвратить курение ребенка – отлично! Но что делать, если ребенок все – таки начал курить? Обратимся к последней памятке </w:t>
      </w:r>
      <w:r>
        <w:rPr>
          <w:b/>
        </w:rPr>
        <w:t>"Как помочь ребенку бросить курить"</w:t>
      </w:r>
      <w:r>
        <w:rPr/>
        <w:t xml:space="preserve">. Если у вас есть косвенные или прямые доказательства того, что ваш ребенок курит, следует незамедлительно принимать меры. </w:t>
      </w:r>
      <w:r>
        <w:rPr>
          <w:b/>
        </w:rPr>
        <w:t xml:space="preserve">Заблуждаются те родители, которые считают, что чем жестче будут принимаемые к курящему ребенку меры, тем они эффективнее. </w:t>
      </w:r>
      <w:r>
        <w:rPr/>
        <w:t>Это заблуждение часто приводит к прямо противоположному результату. Наказание часто вызывает обиду и провоцирует поступки, которые ребенок совершает из чувства противоречия. Более того, наказание часто приводит к тому, что ребенок не только не бросает привычку курить, а увеличивает количество выкуренных сигарет или начинает употреблять что – то покрепче. Следует уяснить, что ребенок начинает курить не назло родителям, а из – за того, что поддались этому порыву, не справившись со своими проблемами, чаще всего придуманными, но от этого не менее серьезными.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  <w:t>? Считаете ли вы допустимым применение наказания к ребенку в целях отучения его от вредной привычки?</w:t>
      </w:r>
    </w:p>
    <w:p>
      <w:pPr>
        <w:pStyle w:val="Normal"/>
        <w:ind w:firstLine="705"/>
        <w:rPr/>
      </w:pPr>
      <w:r>
        <w:rPr>
          <w:b/>
        </w:rPr>
        <w:t xml:space="preserve">Главное – не допустить возникновения интереса ребенка к сигаретам. </w:t>
      </w:r>
      <w:r>
        <w:rPr/>
        <w:t xml:space="preserve">Не стоит сажать ребенка под домашний арест, запрещать общаться с друзьями, лишать карманных денег, кричать, угрожать, устраивать истерики с требованиями или мольбами. Это не поможет! </w:t>
      </w:r>
      <w:r>
        <w:rPr>
          <w:b/>
        </w:rPr>
        <w:t xml:space="preserve">Спокойно расспросите ребенка о причинах, по которым он начал курить. </w:t>
      </w:r>
    </w:p>
    <w:p>
      <w:pPr>
        <w:pStyle w:val="Normal"/>
        <w:ind w:firstLine="705"/>
        <w:rPr/>
      </w:pPr>
      <w:r>
        <w:rPr>
          <w:b/>
        </w:rPr>
        <w:t xml:space="preserve">Если родители тоже курят, будет не лишним избавиться от этой привычки вместе с ребенком. </w:t>
      </w:r>
      <w:r>
        <w:rPr/>
        <w:t>Нужно уяснить, что мама и папа практически не имеют права ожидать от ребенка положительного результата, если сами не приложат некоторых усилий. Если вы не можете по каким – либо причинам бросить курить, то постарайтесь хотя бы убедить ребенка в том, что вы это сделали. Естественно, с этого момента подросток никогда не должен видеть вас с сигаретой.</w:t>
      </w:r>
    </w:p>
    <w:p>
      <w:pPr>
        <w:pStyle w:val="Normal"/>
        <w:ind w:firstLine="705"/>
        <w:rPr/>
      </w:pPr>
      <w:r>
        <w:rPr>
          <w:b/>
        </w:rPr>
        <w:t>Расскажите ребенку о всех негативных последствиях, которые ведет за собой пристрастие к сигаретам.</w:t>
      </w:r>
      <w:r>
        <w:rPr/>
        <w:t xml:space="preserve">  Не стоит делать из рассказа скучный урок, читая ребенку нотации. Поговорите с ним на равных. Не стоит говорить то, чего на самом деле нет. Например: "Если ты будешь курить, то у тебя выпадут зубы". Таким образом можно лишиться доверия собственного ребенка на долгие годы. Также ребенку не стоит давать бесполезные сведения, например, о том, что с ним и с его здоровьем сделает никотин через 50 лет. Надо учитывать, что дети чаще всего живут сегодняшним днем, и такая "отсрочка" последствий не произведет ожидаемого эффекта. Ребенку необходимо дать сведения, какие негативные последствия может нанести курение для растущего организма. Также можно рассказать ребенку о курении в нескольких аспектах, например:</w:t>
      </w:r>
    </w:p>
    <w:p>
      <w:pPr>
        <w:pStyle w:val="Normal"/>
        <w:ind w:left="360" w:hanging="0"/>
        <w:rPr/>
      </w:pPr>
      <w:r>
        <w:rPr/>
        <w:t xml:space="preserve">1. С этической точки зрения. Курение в присутствии малознакомых или пожилых </w:t>
      </w:r>
    </w:p>
    <w:p>
      <w:pPr>
        <w:pStyle w:val="Normal"/>
        <w:rPr/>
      </w:pPr>
      <w:r>
        <w:rPr/>
        <w:t>людей и детей, а также на различного рода собраниях и в гостях говорит о невоспитанности человека.</w:t>
      </w:r>
    </w:p>
    <w:p>
      <w:pPr>
        <w:pStyle w:val="Normal"/>
        <w:ind w:left="360" w:hanging="0"/>
        <w:rPr/>
      </w:pPr>
      <w:r>
        <w:rPr/>
        <w:t>2. С точки зрения биологов. Курение при водит ко множеству различных заболева-</w:t>
      </w:r>
    </w:p>
    <w:p>
      <w:pPr>
        <w:pStyle w:val="Normal"/>
        <w:rPr/>
      </w:pPr>
      <w:r>
        <w:rPr/>
        <w:t>ний, количество и тяжесть которых напрямую зависят от стажа курильщика и количества выкуриваемых в день сигарет.</w:t>
      </w:r>
    </w:p>
    <w:p>
      <w:pPr>
        <w:pStyle w:val="Normal"/>
        <w:ind w:left="360" w:hanging="0"/>
        <w:rPr/>
      </w:pPr>
      <w:r>
        <w:rPr/>
        <w:t>3. С точки зрения медиков. Курение оказывает негативное влияние на память и сооб-</w:t>
      </w:r>
    </w:p>
    <w:p>
      <w:pPr>
        <w:pStyle w:val="Normal"/>
        <w:rPr/>
      </w:pPr>
      <w:r>
        <w:rPr/>
        <w:t>разительность человека, что не может не отразиться на его интеллектуальных способностях.</w:t>
      </w:r>
    </w:p>
    <w:p>
      <w:pPr>
        <w:pStyle w:val="Normal"/>
        <w:numPr>
          <w:ilvl w:val="0"/>
          <w:numId w:val="8"/>
        </w:numPr>
        <w:rPr/>
      </w:pPr>
      <w:r>
        <w:rPr/>
        <w:t>С гигиенической точки зрения. Курящий человек распространяет вокруг себя раз-</w:t>
      </w:r>
    </w:p>
    <w:p>
      <w:pPr>
        <w:pStyle w:val="Normal"/>
        <w:rPr/>
      </w:pPr>
      <w:r>
        <w:rPr/>
        <w:t>личные вредные вещества. Не стоит повторять, что от курильщика идет неприятный запах, который ему не заметен, так как никотин отравляет органы обоняния, и они приспосабливаются к этому запаху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 экономической точки зрения. Курение – очень невыгодное занятие, которое </w:t>
      </w:r>
    </w:p>
    <w:p>
      <w:pPr>
        <w:pStyle w:val="Normal"/>
        <w:rPr/>
      </w:pPr>
      <w:r>
        <w:rPr/>
        <w:t>уносит достаточно крупные суммы денег.</w:t>
      </w:r>
    </w:p>
    <w:p>
      <w:pPr>
        <w:pStyle w:val="Normal"/>
        <w:rPr/>
      </w:pPr>
      <w:r>
        <w:rPr/>
        <w:tab/>
        <w:t>Девочкам целесообразно напомнить, какое влияние курение наносит на организм будущей матери: умственные и физические дефекты новорожденного. Мальчикам наверняка будет интересна информация о том, что курение приводит к импотенции и отставанию в росте.</w:t>
      </w:r>
    </w:p>
    <w:p>
      <w:pPr>
        <w:pStyle w:val="Normal"/>
        <w:ind w:left="360" w:firstLine="348"/>
        <w:rPr/>
      </w:pPr>
      <w:r>
        <w:rPr/>
        <w:t xml:space="preserve">Кроме вас, родителей, большую борьбу с вредными привычками ведут педагоги </w:t>
      </w:r>
    </w:p>
    <w:p>
      <w:pPr>
        <w:pStyle w:val="Normal"/>
        <w:rPr/>
      </w:pPr>
      <w:r>
        <w:rPr/>
        <w:t xml:space="preserve">школы. Важно предъявлять к ребенку единые требования – если антитабачная пропаганда ведется в школе, она должна вестись и дома. </w:t>
      </w:r>
    </w:p>
    <w:p>
      <w:pPr>
        <w:pStyle w:val="Normal"/>
        <w:ind w:firstLine="708"/>
        <w:rPr/>
      </w:pPr>
      <w:r>
        <w:rPr>
          <w:b/>
          <w:i/>
        </w:rPr>
        <w:t>? Как вы вели (ведете) борьбу с проблемой курения ребенка, если таковая существует?</w:t>
      </w:r>
    </w:p>
    <w:p>
      <w:pPr>
        <w:pStyle w:val="Normal"/>
        <w:rPr/>
      </w:pPr>
      <w:r>
        <w:rPr/>
        <w:tab/>
        <w:t>Подводя итог нашему мероприятию, хочется сказать, что единство взглядов на проблему курения детей и подростков, вовремя начатая, целенаправленная, систематическая работа по пропаганде здорового образа жизни обязательно даст свои плоды, и ваших детей никогда не коснется эта проблема!</w:t>
      </w:r>
    </w:p>
    <w:p>
      <w:pPr>
        <w:pStyle w:val="Normal"/>
        <w:rPr/>
      </w:pPr>
      <w:r>
        <w:rPr/>
        <w:tab/>
        <w:t xml:space="preserve">Хочется обратить ваше внимание на книжную выставку "Нет - сигаретам!" по профилактике курения детей и подростков, которую мы подготовили для вас. Здесь вы можете познакомиться с книгами и брошюрами, рассматривающие проблему вредной привыч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овый эта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>Чтобы выявить, насколько значимым и эффективным было проведенное мероприятие в глазах родителей, какое впечатление у них осталось после его проведения, в конце мероприятия провелась оценка его эффективности. Родителям было предложено ответить на несколько вопросов, касающихся организации и проведении педагогического практикума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403"/>
      </w:tblGrid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ь воспитательного  мероприятия можно проанализировать путем анкетирования родителей по следующим вопросам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ует ли содержание мероприятия его целям, задачам и ожидаемым результатам?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ов уровень организации мероприятия?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держано ли мероприятие по времени?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Является ли мероприятие системным или представляет собой набор несвязных между собой фактов?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акие моменты мероприятия понравились больше всего? Почему?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акие моменты мероприятия не понравились? Почему?</w:t>
            </w:r>
          </w:p>
        </w:tc>
      </w:tr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аключении анкетирования можно предложить родителям отметить следующие моменты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ый сильный момент мероприятия…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амый слабый момент мероприятия…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следующий раз при проведении подобного мероприятия мне  хотелось бы, чтобы…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следующий раз при проведении подобного мероприятия мне не хотелось бы, чтобы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действ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ab/>
        <w:t>После проведения педагогического практикума "Защитим детей от сигарет!", анкетирования с целью выявления значимости и эффективности проведенного мероприятия совместно с классными руководителями разбираем его итоги.</w:t>
      </w:r>
    </w:p>
    <w:p>
      <w:pPr>
        <w:pStyle w:val="Normal"/>
        <w:rPr/>
      </w:pPr>
      <w:r>
        <w:rPr/>
        <w:tab/>
        <w:t xml:space="preserve">В ходе обсуждения пришли к выводу, что данное мероприятия имеет большую воспитательную ценность. </w:t>
      </w:r>
    </w:p>
    <w:p>
      <w:pPr>
        <w:pStyle w:val="Normal"/>
        <w:rPr/>
      </w:pPr>
      <w:r>
        <w:rPr/>
        <w:tab/>
        <w:t>Мероприятия полностью соответствует целям и задачам, которые были поставлены в его начале, а также ожидаемым результатам. Оно помогло родителям разобраться в причинах, по которым дети могут начать курить. Также вниманию родителей были предложены памятки, в которых кратко описаны меры по предупреждению курения детей и подростков.</w:t>
      </w:r>
    </w:p>
    <w:p>
      <w:pPr>
        <w:pStyle w:val="Normal"/>
        <w:rPr/>
      </w:pPr>
      <w:r>
        <w:rPr/>
        <w:tab/>
        <w:t>По результатам анкетирования родителей делаем вывод, что все участники педагогического практикума, положительно отозвались о проведенном мероприятии. Все считают проведенный практикум воспитательно ценным, из которого можно взять на заметку много полезной информации.</w:t>
      </w:r>
    </w:p>
    <w:p>
      <w:pPr>
        <w:pStyle w:val="Normal"/>
        <w:rPr/>
      </w:pPr>
      <w:r>
        <w:rPr/>
        <w:tab/>
        <w:t>В анкете родители оценили высокий уровень организации мероприятия. Практикум включал в себя разные формы работы: лекция, беседа, дискуссия.</w:t>
      </w:r>
    </w:p>
    <w:p>
      <w:pPr>
        <w:pStyle w:val="Normal"/>
        <w:rPr/>
      </w:pPr>
      <w:r>
        <w:rPr/>
        <w:tab/>
        <w:t>Делаем вывод, что мероприятие получило высокую оценку как у ее организаторов, так и у ее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ьзуемая в работе литерату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Алымова Н. А., Белибихина Н. А. Сотрудничество педагогов и семьи – Волгоград: Учитель, 2008</w:t>
      </w:r>
    </w:p>
    <w:p>
      <w:pPr>
        <w:pStyle w:val="Normal"/>
        <w:numPr>
          <w:ilvl w:val="0"/>
          <w:numId w:val="3"/>
        </w:numPr>
        <w:rPr/>
      </w:pPr>
      <w:r>
        <w:rPr/>
        <w:t>Андреева Е. А. Как определить, курит ли ваш ребенок? – М.:АСТ, 2006</w:t>
      </w:r>
    </w:p>
    <w:p>
      <w:pPr>
        <w:pStyle w:val="Normal"/>
        <w:numPr>
          <w:ilvl w:val="0"/>
          <w:numId w:val="3"/>
        </w:numPr>
        <w:rPr/>
      </w:pPr>
      <w:r>
        <w:rPr/>
        <w:t>Цабыбин С. А. Взаимодействие школы и семьи /педагогический всеобуч/ - Волгоград: Учитель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4:00Z</dcterms:created>
  <dc:creator>user</dc:creator>
  <dc:description/>
  <cp:keywords/>
  <dc:language>en-US</dc:language>
  <cp:lastModifiedBy>Даниил Брызгалов</cp:lastModifiedBy>
  <dcterms:modified xsi:type="dcterms:W3CDTF">2018-12-15T09:51:00Z</dcterms:modified>
  <cp:revision>122</cp:revision>
  <dc:subject/>
  <dc:title>Цель: профилактика курения детей и подростков в семье</dc:title>
</cp:coreProperties>
</file>