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Style w:val="StrongEmphasis"/>
          <w:color w:val="000000"/>
          <w:sz w:val="28"/>
          <w:szCs w:val="28"/>
        </w:rPr>
        <w:t>Памятка родителям о воспитании детей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Любите своего ребенка, и пусть он никогда не усомнится в это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лавная цель воспитания – счастливый человек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оспитание без уважения – подавлени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нимайте своего ребенка таким, каким он есть, со всеми его достоинствами и недостаткам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пирайтесь на лучшее в ребенке, верьте в его возможност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тремитесь понять своего ребенка, ставьте себя на его место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оздайте условия для успеха ребенка, дайте ему возможность почувствовать себя сильным, умелым, удачливы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е пытайтесь реализовать в ребенке свои несбывшиеся мечты и желания.</w:t>
      </w:r>
    </w:p>
    <w:p>
      <w:pPr>
        <w:pStyle w:val="Normal"/>
        <w:shd w:fill="FFFFFF" w:val="clear"/>
        <w:ind w:left="0" w:right="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9. Не ищите волшебной палочки: воспитание должно быть системным.</w:t>
      </w:r>
    </w:p>
    <w:p>
      <w:pPr>
        <w:pStyle w:val="Normal"/>
        <w:shd w:fill="FFFFFF" w:val="clear"/>
        <w:ind w:left="0" w:right="0" w:hanging="360"/>
        <w:jc w:val="left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0. Помните, что воспитывают не слова, а личный пример.</w:t>
        <w:br/>
        <w:t>11. Не сравнивайте ребенка с другими детьми, особенно не ставьте их в пример. Помните, что каждый ребенок неповторим и уникален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12. Дорожите доверием своего ребенка, берегите его тайны, никогда не предавайте ребенк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13. Дети должны быть лучше нас, и жить они должны лучш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14. Помните, что ответственность за воспитание своего ребенка несе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менно ВЫ.</w:t>
      </w:r>
    </w:p>
    <w:p>
      <w:pPr>
        <w:pStyle w:val="Normal"/>
        <w:shd w:fill="FFFFFF" w:val="clear"/>
        <w:ind w:left="0" w:right="0" w:hanging="360"/>
        <w:jc w:val="left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color w:val="000000"/>
          <w:sz w:val="28"/>
          <w:szCs w:val="28"/>
        </w:rPr>
        <w:t>Памятка для родителей по воспитанию культуры поведения у детей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е демонстрируйте своему ребенку показную вежливость и чуткость. Очень скоро он начнет вам подражать и поступать так, в первую очередь, по отношению к вам сами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Не грубите и не сквернословьте сами. Ваша привычка станет привычкой вашего ребенк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е говорите о чужих людях плохо и неуважительно. Если вы покажете в этом пример своему ребенку, ждите, что очень скоро он скажет то же самое о вас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Будьте тактичны по отношению к другим людям. Это урок вашему ребенку добра и человечност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е бойтесь извиниться перед кем-то в присутствии своего ребенка. В этот момент вы ничего не теряете, лишь приобретаете уважение своего ребенк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6:39:00Z</dcterms:created>
  <dc:creator>WiZaRd</dc:creator>
  <dc:description/>
  <dc:language>en-US</dc:language>
  <cp:lastModifiedBy>1</cp:lastModifiedBy>
  <cp:lastPrinted>2012-09-20T14:16:00Z</cp:lastPrinted>
  <dcterms:modified xsi:type="dcterms:W3CDTF">2012-09-20T10:17:00Z</dcterms:modified>
  <cp:revision>2</cp:revision>
  <dc:subject/>
  <dc:title>Памятка родителям о воспитании детей</dc:title>
</cp:coreProperties>
</file>