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 </w:t>
      </w:r>
      <w:r>
        <w:rPr>
          <w:rStyle w:val="C1c2"/>
          <w:b/>
          <w:bCs/>
          <w:color w:val="000000"/>
        </w:rPr>
        <w:t>Проект «Зимующие птицы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Тип проекта: </w:t>
      </w:r>
      <w:r>
        <w:rPr>
          <w:rStyle w:val="C1"/>
          <w:color w:val="000000"/>
        </w:rPr>
        <w:t>информационно-творчески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Вид проекта: </w:t>
      </w:r>
      <w:r>
        <w:rPr>
          <w:rStyle w:val="C1"/>
          <w:color w:val="000000"/>
        </w:rPr>
        <w:t>группов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Продолжительность: </w:t>
      </w:r>
      <w:r>
        <w:rPr>
          <w:rStyle w:val="C1"/>
          <w:color w:val="000000"/>
        </w:rPr>
        <w:t>краткосрочный с 8-12.12.14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Возраст детей-участников: </w:t>
      </w:r>
      <w:r>
        <w:rPr>
          <w:rStyle w:val="C1"/>
          <w:color w:val="000000"/>
        </w:rPr>
        <w:t>4 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Участники: </w:t>
      </w:r>
      <w:r>
        <w:rPr>
          <w:rStyle w:val="C1"/>
          <w:color w:val="000000"/>
        </w:rPr>
        <w:t>педагог, дети и родители группы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Актуальность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В холодное время года зимующим птицам жизненно важно прокормиться.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роведя  беседу,  удалось установить, что дети имеют малый опыт наблюдения за птицами в природе.   И у детей не сформированы навыки оказания помощи птицам зим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Цель: </w:t>
      </w:r>
      <w:r>
        <w:rPr>
          <w:rStyle w:val="C1"/>
          <w:color w:val="000000"/>
        </w:rPr>
        <w:t>Создание условий для </w:t>
      </w:r>
      <w:r>
        <w:rPr>
          <w:rStyle w:val="C1c2"/>
          <w:b/>
          <w:bCs/>
          <w:color w:val="000000"/>
        </w:rPr>
        <w:t> </w:t>
      </w:r>
      <w:r>
        <w:rPr>
          <w:rStyle w:val="C1"/>
          <w:color w:val="000000"/>
        </w:rPr>
        <w:t>расширения и обогащения знаний о зимующих птица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Задачи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Создать условия для расширения  знаний детей о зимующих птицах, о роли человека в жизни зимующих птиц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. Создать условия для пополнения  развивающей среды группы материалами  по теме проект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3. Создать условия для воспитания чувства жалости  к птицам и желание помогать им в трудное для них врем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Подготовительный этап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Определение уровня знаний детей о зимующих птица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Определение темы проекта, задач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Подбор необходимой литературы по данной тем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Основной этап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Взаимодействие с детьм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Задача: </w:t>
      </w:r>
      <w:r>
        <w:rPr>
          <w:rStyle w:val="C1"/>
          <w:color w:val="000000"/>
        </w:rPr>
        <w:t>Создать условия для</w:t>
      </w:r>
      <w:r>
        <w:rPr>
          <w:rStyle w:val="C1c2"/>
          <w:b/>
          <w:bCs/>
          <w:color w:val="000000"/>
        </w:rPr>
        <w:t>  </w:t>
      </w:r>
      <w:r>
        <w:rPr>
          <w:rStyle w:val="C1"/>
          <w:color w:val="000000"/>
        </w:rPr>
        <w:t>расширения  и</w:t>
      </w:r>
      <w:r>
        <w:rPr>
          <w:rStyle w:val="C0c2"/>
          <w:b/>
          <w:bCs/>
          <w:i/>
          <w:iCs/>
          <w:color w:val="000000"/>
        </w:rPr>
        <w:t> </w:t>
      </w:r>
      <w:r>
        <w:rPr>
          <w:rStyle w:val="C1"/>
          <w:color w:val="000000"/>
        </w:rPr>
        <w:t>обогащения знаний детей о зимующих птицах, о роли человека в жизни зимующих птиц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Взаимодействие с родителям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Акция  « Покормим птиц зимой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Беседа </w:t>
      </w:r>
      <w:r>
        <w:rPr>
          <w:rStyle w:val="C1c2"/>
          <w:b/>
          <w:bCs/>
          <w:color w:val="000000"/>
        </w:rPr>
        <w:t>–</w:t>
      </w:r>
      <w:r>
        <w:rPr>
          <w:rStyle w:val="C1"/>
          <w:color w:val="000000"/>
        </w:rPr>
        <w:t> </w:t>
      </w:r>
      <w:r>
        <w:rPr>
          <w:rStyle w:val="C1c2"/>
          <w:b/>
          <w:bCs/>
          <w:color w:val="000000"/>
        </w:rPr>
        <w:t>«</w:t>
      </w:r>
      <w:r>
        <w:rPr>
          <w:rStyle w:val="C1"/>
          <w:color w:val="000000"/>
        </w:rPr>
        <w:t>Они остались зимовать, мы им будем помогать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Конкурс поделок </w:t>
      </w:r>
      <w:r>
        <w:rPr>
          <w:rStyle w:val="C1"/>
          <w:color w:val="000000"/>
        </w:rPr>
        <w:t>- «Мастерим кормушки для птиц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b/>
          <w:bCs/>
          <w:color w:val="000000"/>
        </w:rPr>
        <w:t>Ожидаемый результат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У детей сформирована система знаний о зимующих птицах;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 Созданы необходимые условия в группе по формированию целостного представления о жизни зимующих птиц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-У детей появилось желание помогать птицам в зимнее время год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Понедельник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1 п. д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.Беседа «Что ты знаешь о птицах?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Цель: Создание условий для уточнения знаний детей о птица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. НОД ( ФЦКМ) « Зимующие птицы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Цель: Создание условий для расширения знаний детей о зимующих птица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Вторник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1п.д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1.НОД Художественное творчество ( Лепка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Тема: « Кормушка для птиц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Цель: Создание условий для развития умения детей лепить кормушку, оттягивая уголки фигуры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2.</w:t>
      </w:r>
      <w:r>
        <w:rPr>
          <w:rStyle w:val="C0c2"/>
          <w:b/>
          <w:bCs/>
          <w:i/>
          <w:iCs/>
          <w:color w:val="000000"/>
        </w:rPr>
        <w:t> </w:t>
      </w:r>
      <w:r>
        <w:rPr>
          <w:rStyle w:val="C1"/>
          <w:color w:val="000000"/>
        </w:rPr>
        <w:t>Словесная игра  «Каких птиц зимой не увидишь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Цель : Уточнение знаний детей об особенностях обитания зимующих птиц (чем они питаются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 п.д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.Чтение художественной литературы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В. Звягиной «Воробей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..Рассматривание изображений зимующих птиц на иллюстрациях в книгах и журнала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Сред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1 п.д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Развитие речи . « Снегирь»( описание птицы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Цель: Создание условий для развития умения описывать птиц по картинк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2 п.д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Чтение художественной литературы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Т. Евдошенко «Берегите птиц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Четверг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1 п.д.</w:t>
      </w:r>
      <w:r>
        <w:rPr>
          <w:rStyle w:val="C1"/>
          <w:color w:val="000000"/>
        </w:rPr>
        <w:t>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.Словесные игры :«Четвёртый лишний», «Один – много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Чтение художественной литературы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.Ю .Никонова «Зимние гости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3. Подвижные игры  «Птички в гнёздышках», «Совушка – сова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2 п.д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rFonts w:cs="Calibri" w:ascii="Calibri" w:hAnsi="Calibri"/>
          <w:i/>
          <w:iCs/>
          <w:color w:val="000000"/>
          <w:sz w:val="22"/>
          <w:szCs w:val="22"/>
        </w:rPr>
        <w:t>« Вечер загадок» </w:t>
      </w:r>
      <w:r>
        <w:rPr>
          <w:rStyle w:val="C1"/>
          <w:rFonts w:cs="Calibri" w:ascii="Calibri" w:hAnsi="Calibri"/>
          <w:color w:val="000000"/>
          <w:sz w:val="22"/>
          <w:szCs w:val="22"/>
        </w:rPr>
        <w:t>( зимующие птицы).</w:t>
      </w:r>
    </w:p>
    <w:tbl>
      <w:tblPr>
        <w:tblW w:w="16020" w:type="dxa"/>
        <w:jc w:val="left"/>
        <w:tblInd w:w="-210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8634"/>
        <w:gridCol w:w="7386"/>
      </w:tblGrid>
      <w:tr>
        <w:trPr/>
        <w:tc>
          <w:tcPr>
            <w:tcW w:w="8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Грудка ярче, чем заря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У кого?..</w:t>
            </w:r>
          </w:p>
          <w:p>
            <w:pPr>
              <w:pStyle w:val="C3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</w:rPr>
              <w:t>У снегиря.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Всех я за день навещу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Всё, что знаю, растрещу.</w:t>
            </w:r>
          </w:p>
          <w:p>
            <w:pPr>
              <w:pStyle w:val="C3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</w:rPr>
              <w:t>Сорока.</w:t>
            </w:r>
          </w:p>
        </w:tc>
      </w:tr>
      <w:tr>
        <w:trPr/>
        <w:tc>
          <w:tcPr>
            <w:tcW w:w="8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Спинкой  зеленовата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Животиком желтовата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Черненькая шапочка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И полоска шарфика.</w:t>
            </w:r>
          </w:p>
          <w:p>
            <w:pPr>
              <w:pStyle w:val="C3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</w:rPr>
              <w:t>Синица.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В серой шубке перьевой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И в морозы он герой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Назови его скорей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Кто там скачет?</w:t>
            </w:r>
          </w:p>
          <w:p>
            <w:pPr>
              <w:pStyle w:val="C3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</w:rPr>
              <w:t>Воробей.</w:t>
            </w:r>
          </w:p>
        </w:tc>
      </w:tr>
      <w:tr>
        <w:trPr/>
        <w:tc>
          <w:tcPr>
            <w:tcW w:w="8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Как лиса среди зверей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Эта птица всех хитрей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Прячется в морозных кронах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А зовут её …</w:t>
            </w:r>
          </w:p>
          <w:p>
            <w:pPr>
              <w:pStyle w:val="C3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</w:rPr>
              <w:t>Ворона.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</w:tr>
      <w:tr>
        <w:trPr/>
        <w:tc>
          <w:tcPr>
            <w:tcW w:w="8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Посмотрите на балкон: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c5"/>
                <w:color w:val="000000"/>
              </w:rPr>
              <w:t>Он с утра воркует тут.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Эта птица – почтальон,</w:t>
            </w:r>
          </w:p>
          <w:p>
            <w:pPr>
              <w:pStyle w:val="C3c1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1"/>
                <w:color w:val="000000"/>
              </w:rPr>
              <w:t>Пролетит любой маршрут.</w:t>
            </w:r>
          </w:p>
          <w:p>
            <w:pPr>
              <w:pStyle w:val="C3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</w:rPr>
              <w:t>Голубь.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</w:tr>
    </w:tbl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i/>
          <w:iCs/>
          <w:color w:val="000000"/>
        </w:rPr>
        <w:t>Пятница</w:t>
      </w:r>
      <w:r>
        <w:rPr>
          <w:rStyle w:val="C1"/>
          <w:color w:val="000000"/>
        </w:rPr>
        <w:t> 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1 п.д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c11"/>
          <w:color w:val="000000"/>
        </w:rPr>
        <w:t>НОД. Художественное творчество ( Рисование)</w:t>
      </w:r>
    </w:p>
    <w:p>
      <w:pPr>
        <w:pStyle w:val="C17c1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1"/>
          <w:color w:val="000000"/>
        </w:rPr>
        <w:t>(коллективная работа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Тема: « Снегири на ветке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Цель : Создание  условий для рисования снегиря передавая его характерные особенности внешнего вид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. Заготовка корма для птиц;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3. Конкурс поделок « Мастерим кормушки для птиц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(Дети показывают кормушки и рассказывают, как их мастерили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 п.д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рогулк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</w:rPr>
        <w:t>(Дети вместе с воспитателем развешивают кормушки, насыпают корм в «Синичкиной столовой»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окормите птиц зимой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усть со всех концо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К вам слетятся, как домой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тайки на крыльц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А. Яшин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C5c1">
    <w:name w:val="c5 c1"/>
    <w:basedOn w:val="Style14"/>
    <w:qFormat/>
    <w:rPr/>
  </w:style>
  <w:style w:type="character" w:styleId="C1c5">
    <w:name w:val="c1 c5"/>
    <w:basedOn w:val="Style14"/>
    <w:qFormat/>
    <w:rPr/>
  </w:style>
  <w:style w:type="character" w:styleId="C1c11">
    <w:name w:val="c1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17c18">
    <w:name w:val="c17 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5:57:00Z</dcterms:created>
  <dc:creator>миша</dc:creator>
  <dc:description/>
  <cp:keywords/>
  <dc:language>en-US</dc:language>
  <cp:lastModifiedBy>миша</cp:lastModifiedBy>
  <dcterms:modified xsi:type="dcterms:W3CDTF">2018-01-27T15:57:00Z</dcterms:modified>
  <cp:revision>1</cp:revision>
  <dc:subject/>
  <dc:title> Проект «Зимующие птицы»</dc:title>
</cp:coreProperties>
</file>