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ект урока окружающего мира во 2-м классе (1–4). Тема: "Расти здоровым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знакомства с новым материал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вые установки: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Рассмотреть взаимосвязь здоровья и образа жизни. 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>
          <w:color w:val="000000"/>
        </w:rPr>
        <w:t>Развивать умение рассуждать, анализировать, делать выводы, принимать правильные решения;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Воспитывать в детях стремление вести здоровый образ жизни.</w:t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чки для выбора решений, карточки «Моё настроение», компьютер, нетбуки</w:t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ресурсы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«Расти здоровым.  Проект «Мое здоровье»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  <w:gridCol w:w="298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445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Организационный 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жданный дан звонок - начинается урок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желаю всем удачи –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работу, в добрый час!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йд №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ошу вас подойти ко мне и встать в круг. Возьмемся за руки и пожелаем друг другу хорошего настроения улыбкой. У меня есть цветные карточки, возьмите карточку того цвета, который вам нравится. Сядьте за тот стол, на котором обозначен такой цв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ам предлагаю поучаствовать в разработке проек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ктуализация знаний и постановка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 (работа в группах)</w:t>
            </w:r>
          </w:p>
        </w:tc>
      </w:tr>
      <w:tr>
        <w:trPr>
          <w:trHeight w:val="132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карточках у вас слова, из которых вам нужно составить пословиц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звучьте свои пословиц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их объединяет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вы думаете, как будет называться наш проект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йчас вы будете работать в групп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вы считаете, что влияет на наше здоровь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 все сказали правильно (на слайде компоненты здоровь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это влияет на здоровье, попробуем в этом разобраться на нашем уро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зьмите карточку соответствующего цвета, на которой написана тема вашего зада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работы каждой группе будет дан алгоритм действ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визом нашего урока будет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Я умею думать, я умею рассуждать,</w:t>
              <w:br/>
              <w:t>Что полезно для здоровья, то и буду выбирать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ослов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 здоров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карточки с направлением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алгоритм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Совместное «открытие» знаний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а в группах)</w:t>
            </w:r>
          </w:p>
        </w:tc>
      </w:tr>
      <w:tr>
        <w:trPr>
          <w:trHeight w:val="131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тупим к работе в групп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 – режим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м нужно составить режим дня школьника, моделируя его на циферблате час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– «помогайка»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ответ на вопрос: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очему нужно соблюдать режим дня?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 – 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5,6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Start w:id="1" w:name="OLE_LINK1"/>
            <w:r>
              <w:rPr/>
              <w:drawing>
                <wp:inline distT="0" distB="0" distL="0" distR="0">
                  <wp:extent cx="800100" cy="49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  <w:r>
              <w:rPr>
                <w:rFonts w:cs="Calibri"/>
              </w:rPr>
              <w:t xml:space="preserve">     </w:t>
            </w:r>
            <w:r>
              <w:rPr/>
              <w:drawing>
                <wp:inline distT="0" distB="0" distL="0" distR="0">
                  <wp:extent cx="800100" cy="507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rPr/>
            </w:pPr>
            <w:r>
              <w:rPr/>
              <w:t>- Итак, посмотрим, какое вам нужно принять следующее решение? (Выбор карточки)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-Почему мы выбрали здоровое </w:t>
            </w:r>
            <w:r>
              <w:rPr>
                <w:b/>
              </w:rPr>
              <w:t>питание</w:t>
            </w:r>
            <w:r>
              <w:rPr/>
              <w:t xml:space="preserve">?                                           </w:t>
            </w:r>
          </w:p>
          <w:p>
            <w:pPr>
              <w:pStyle w:val="Style16"/>
              <w:tabs>
                <w:tab w:val="clear" w:pos="708"/>
                <w:tab w:val="left" w:pos="8126" w:leader="none"/>
              </w:tabs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- Какое питание можно считать здоровым?                              </w:t>
            </w:r>
          </w:p>
          <w:p>
            <w:pPr>
              <w:pStyle w:val="Style16"/>
              <w:tabs>
                <w:tab w:val="clear" w:pos="708"/>
                <w:tab w:val="left" w:pos="8126" w:leader="none"/>
              </w:tabs>
              <w:spacing w:before="0" w:after="0"/>
              <w:rPr/>
            </w:pPr>
            <w:r>
              <w:rPr/>
              <w:t>(разнообразное, богатое витаминами и фруктами, регулярное, без спешки)</w:t>
            </w:r>
            <w:r>
              <w:rPr>
                <w:b/>
                <w:i/>
                <w:color w:val="00000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– «помогайк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ие продукты взя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чему именно э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будете работать на нетбуках функция работы на «общей дос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жно нарисовать только те продукты питания, которые полезны для нашего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йте составить меню обеда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уппа – физкультура и 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6940" cy="603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/>
              <w:drawing>
                <wp:inline distT="0" distB="0" distL="0" distR="0">
                  <wp:extent cx="916940" cy="603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– «помогайка»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Выбираем, что нужно для нашего здоровья.                                      Почему выбираем «</w:t>
            </w:r>
            <w:r>
              <w:rPr>
                <w:b/>
              </w:rPr>
              <w:t>Движение – это жизнь</w:t>
            </w:r>
            <w:r>
              <w:rPr/>
              <w:t xml:space="preserve">»? </w:t>
              <w:br/>
              <w:t xml:space="preserve"> - Почему нужно больше двигаться? (Малоподвижный образ жизни вредит здоровью)</w:t>
              <w:br/>
              <w:t xml:space="preserve"> - Что значит много двигаться? (делать зарядку, играть в подвижные игры, заниматься физкультурой, закаляться.)</w:t>
            </w:r>
          </w:p>
          <w:p>
            <w:pPr>
              <w:pStyle w:val="Style16"/>
              <w:spacing w:before="0" w:after="0"/>
              <w:rPr/>
            </w:pPr>
            <w:r>
              <w:rPr/>
              <w:t>-Какими видами спорта занимаетесь в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иды спорта развиты на Яма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ам отправлю сейчас вопрос, а вы мне ответьте на н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виды спорта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видом спорта хотели бы заниматься 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йте его условными зна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руппа – личная гиги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чите предложе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ить зубы надо два раза в день….(утром и вечером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едой нужно обязательно…..(мыть руки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еды нельзя……(разговаривать с набитым ртом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гда не ешь немытые…..(овощи и фрукт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drawing>
                <wp:inline distT="0" distB="0" distL="0" distR="0">
                  <wp:extent cx="1033780" cy="655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/>
              <w:drawing>
                <wp:inline distT="0" distB="0" distL="0" distR="0">
                  <wp:extent cx="1033780" cy="642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Подумайте, какое  нам нужно принять решение?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Каков ваш выбо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нужно нам для нашего здоровь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ставьте правила личной гигиены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отенце, и расческ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такан, зубная щет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ь всегда должны сво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 не пользуйся чуж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с моделью часов, наклеивая нужные картинки на соответствующее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текст о роли режима д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ЕТБУКАХ работа с функцией « общая доска» Дети договариваются между собой какие продукты и в каком месте экрана будут рис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нетбу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 «тематический разгов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исуют знаки видов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нетбуках, докуме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исать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ставляют и записывают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</w:tr>
      <w:tr>
        <w:trPr>
          <w:trHeight w:val="156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к что же влияет на наше здоровь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опросник «Здоровье»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 xml:space="preserve">                  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 в нетбуках.</w:t>
            </w:r>
          </w:p>
        </w:tc>
      </w:tr>
      <w:tr>
        <w:trPr>
          <w:trHeight w:val="80" w:hRule="atLeast"/>
        </w:trPr>
        <w:tc>
          <w:tcPr>
            <w:tcW w:w="6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едлагаю вам взять лучик солнышка, если вы заботитесь о своем здоровье, а если не всегда, то возьмите туч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как у нас с вами солнечно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11</w:t>
            </w:r>
          </w:p>
          <w:p>
            <w:pPr>
              <w:pStyle w:val="Normal"/>
              <w:spacing w:lineRule="auto" w:line="24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-это кладезь,</w:t>
            </w:r>
          </w:p>
          <w:p>
            <w:pPr>
              <w:pStyle w:val="Normal"/>
              <w:spacing w:lineRule="auto" w:line="24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 нельзя купить.</w:t>
            </w:r>
          </w:p>
          <w:p>
            <w:pPr>
              <w:pStyle w:val="Normal"/>
              <w:spacing w:lineRule="auto" w:line="24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ажды потерявши,</w:t>
            </w:r>
          </w:p>
          <w:p>
            <w:pPr>
              <w:pStyle w:val="Normal"/>
              <w:spacing w:lineRule="auto" w:line="24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 не возвратить.</w:t>
            </w:r>
          </w:p>
          <w:p>
            <w:pPr>
              <w:pStyle w:val="Normal"/>
              <w:spacing w:lineRule="auto" w:line="240"/>
              <w:ind w:right="-122" w:firstLine="8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одолжить у друга,</w:t>
            </w:r>
          </w:p>
          <w:p>
            <w:pPr>
              <w:pStyle w:val="Normal"/>
              <w:spacing w:lineRule="auto" w:line="240"/>
              <w:ind w:right="-122" w:firstLine="8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выиграть в лото,</w:t>
            </w:r>
          </w:p>
          <w:p>
            <w:pPr>
              <w:pStyle w:val="Normal"/>
              <w:spacing w:lineRule="auto" w:line="240"/>
              <w:ind w:right="-122" w:firstLine="8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ь без здоровья счастье,</w:t>
            </w:r>
          </w:p>
          <w:p>
            <w:pPr>
              <w:pStyle w:val="Normal"/>
              <w:spacing w:lineRule="auto" w:line="240"/>
              <w:ind w:right="-122" w:firstLine="8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рьте, уж не то.</w:t>
            </w:r>
          </w:p>
          <w:p>
            <w:pPr>
              <w:pStyle w:val="Normal"/>
              <w:ind w:right="665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на доске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18:00Z</dcterms:created>
  <dc:creator>Таня</dc:creator>
  <dc:description/>
  <cp:keywords/>
  <dc:language>en-US</dc:language>
  <cp:lastModifiedBy>ASUS</cp:lastModifiedBy>
  <dcterms:modified xsi:type="dcterms:W3CDTF">2014-10-24T05:03:00Z</dcterms:modified>
  <cp:revision>74</cp:revision>
  <dc:subject/>
  <dc:title/>
</cp:coreProperties>
</file>