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образовательн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17"/>
        <w:gridCol w:w="4444"/>
        <w:gridCol w:w="2298"/>
        <w:gridCol w:w="2773"/>
      </w:tblGrid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предмета: БИОЛО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: Орлова О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О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ГО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Э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ые учебник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. Введение в биологию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ая платформа </w:t>
            </w:r>
            <w:r>
              <w:rPr>
                <w:sz w:val="28"/>
                <w:szCs w:val="28"/>
                <w:lang w:val="en-US"/>
              </w:rPr>
              <w:t>Lecta</w:t>
            </w:r>
            <w:r>
              <w:rPr>
                <w:sz w:val="28"/>
                <w:szCs w:val="28"/>
              </w:rPr>
              <w:t xml:space="preserve"> (личный кабинет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. Живой организм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ая платформа </w:t>
            </w:r>
            <w:r>
              <w:rPr>
                <w:sz w:val="28"/>
                <w:szCs w:val="28"/>
                <w:lang w:val="en-US"/>
              </w:rPr>
              <w:t>Lecta</w:t>
            </w:r>
            <w:r>
              <w:rPr>
                <w:sz w:val="28"/>
                <w:szCs w:val="28"/>
              </w:rPr>
              <w:t xml:space="preserve"> (личный кабинет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ология. Многообразие живых организмов. Бактерии, грибы, растения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ая платформа </w:t>
            </w:r>
            <w:r>
              <w:rPr>
                <w:sz w:val="28"/>
                <w:szCs w:val="28"/>
                <w:lang w:val="en-US"/>
              </w:rPr>
              <w:t>Lecta</w:t>
            </w:r>
            <w:r>
              <w:rPr>
                <w:sz w:val="28"/>
                <w:szCs w:val="28"/>
              </w:rPr>
              <w:t xml:space="preserve"> (личный кабинет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. Многообразие живых организмов. Животны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ая платформа </w:t>
            </w:r>
            <w:r>
              <w:rPr>
                <w:sz w:val="28"/>
                <w:szCs w:val="28"/>
                <w:lang w:val="en-US"/>
              </w:rPr>
              <w:t>Lecta</w:t>
            </w:r>
            <w:r>
              <w:rPr>
                <w:sz w:val="28"/>
                <w:szCs w:val="28"/>
              </w:rPr>
              <w:t xml:space="preserve"> (личный кабинет)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ое приложение по биолог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5 класс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 6 класс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7 класс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 Интерактивные дидактические материалы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человека. Интерактивный плака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6дийные уроки по биологии  (5 класс)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6дийные уроки по биологии  (6 класс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6дийные уроки по биологии  (7 класс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 Дидактический и раздаточный материал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. Интерактивные творческие задан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биологии с применением информационных технологий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циклопедии Юлии Школьник. Птицы. Подводный мир. Насекомые. Животны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ое наглядное пособие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методическими рекомендаци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. Земноводны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мыкающиес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ы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екопитающ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его здоровь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волюц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рганизации живой природы. Практическая биолог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тология и генетик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кассе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озавры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. Происхождение человека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ь или не жить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иология . Экологические факторы. Свет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иология . Основы селек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иология . Экологические факторы . Влажность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иология . Антропогене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иология . Цитолог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архи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2"/>
      <w:ind w:left="105" w:hanging="0"/>
    </w:pPr>
    <w:rPr>
      <w:rFonts w:ascii="Calibri" w:hAnsi="Calibri" w:eastAsia="Calibri" w:cs="Calibri"/>
      <w:sz w:val="22"/>
      <w:szCs w:val="22"/>
      <w:lang w:bidi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2:00Z</dcterms:created>
  <dc:creator>uzer</dc:creator>
  <dc:description/>
  <cp:keywords/>
  <dc:language>en-US</dc:language>
  <cp:lastModifiedBy>user</cp:lastModifiedBy>
  <dcterms:modified xsi:type="dcterms:W3CDTF">2019-01-24T12:30:00Z</dcterms:modified>
  <cp:revision>5</cp:revision>
  <dc:subject/>
  <dc:title/>
</cp:coreProperties>
</file>