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Результаты внеурочной деятельност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15"/>
        <w:gridCol w:w="4004"/>
        <w:gridCol w:w="1572"/>
        <w:gridCol w:w="214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 –во учащихс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и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ый этап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-201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-201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из бросового материа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марафон «Экологический серпантин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-201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йонный сетевой проект «ЮНЭКО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еры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йонный конкурс исследовательских работ и проектов детей младшего школьного возраста «Я-исследователь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зер </w:t>
            </w:r>
          </w:p>
        </w:tc>
      </w:tr>
      <w:tr>
        <w:trPr>
          <w:trHeight w:val="493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альный этап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-201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олимпиада по биологи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ижегородский региональный конкурс творческих работ учащихся «Я – биолог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1 степени (1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(1 чел)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олимпиада «Будущие исследователи – будущее наук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-201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олимпиада по биологии «Будущие исследователи – будущее наук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1 человек) 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мандный экологический турнир «Увлекательная эколог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-201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олимпиада по биологии «Будущие исследователи – будущее наук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и 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мандный экологический турни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влекательная эколог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российский уров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-201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интернет-конкурс ХимБи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2 степени (1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(3 чел)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-201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ая олимпиада по биологии для 5-11 класс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113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-201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4:00Z</dcterms:created>
  <dc:creator>Администратор</dc:creator>
  <dc:description/>
  <cp:keywords/>
  <dc:language>en-US</dc:language>
  <cp:lastModifiedBy>user</cp:lastModifiedBy>
  <dcterms:modified xsi:type="dcterms:W3CDTF">2019-01-24T09:46:00Z</dcterms:modified>
  <cp:revision>5</cp:revision>
  <dc:subject/>
  <dc:title/>
</cp:coreProperties>
</file>