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ЧЕБНЫЙ ПРОЕКТ</w:t>
      </w:r>
    </w:p>
    <w:p>
      <w:pPr>
        <w:pStyle w:val="Normal"/>
        <w:jc w:val="both"/>
        <w:rPr/>
      </w:pPr>
      <w:r>
        <w:rPr>
          <w:b/>
        </w:rPr>
        <w:t>Тема проекта</w:t>
      </w:r>
      <w:r>
        <w:rPr/>
        <w:t xml:space="preserve"> «Развитие детского изобразительного творчества у детей старшего дошкольного возраста»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ннотация проекта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Изобразительная деятельность одна из самых интересных для детей дошкольного возраста она глубоко волнует ребенка, вызывает положительные эмоции. Л.С.Выготский отмечал, что изобразительная деятельность самый первый, самый доступный и привлекательный для детей вид творческого труда. Умение и тактичное руководство изобразительной деятельностью помогут развить способности ребенка. 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</w:t>
      </w:r>
      <w:r>
        <w:rPr>
          <w:i/>
        </w:rPr>
        <w:t xml:space="preserve">Так Т.С. Комарова исследовала компонент способности к изображению, как овладение графическими навыками и умениями, включающими и технику рисования. Ею определено содержание графических умений и навыков, выделена система , доступная детям дошкольного возраста, разработана методика их формирования.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Цель проекта.</w:t>
      </w:r>
      <w:r>
        <w:rPr/>
        <w:t xml:space="preserve"> </w:t>
      </w:r>
    </w:p>
    <w:p>
      <w:pPr>
        <w:pStyle w:val="Normal"/>
        <w:jc w:val="both"/>
        <w:rPr/>
      </w:pPr>
      <w:r>
        <w:rPr/>
        <w:t>Развивать интерес детей к изобразительной деятельности. Развивать эстетическое восприятие, учить созерцать красоту вещей, прир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дачи.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В процессе восприятия предметов и явлений развивать мыслительные операции: анализ, сравнение уподобление, установление сходства и различия предметов и их частей. Развивать чувство формы, цвета, пропорций. Совершенствовать изобразительные навыки и умения, формировать художественно-творческие способности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ое обеспечение проек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Комарова Т.С»Занятия по изобразительной деятельности в старшей группе»,Г.С Швайко»Занятия изобразительной деятельности в детсаду. Старшая группа» ,Лыкова И.А»Изобразительная деятельность в детсаду. Старшая группа. «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ьно- техническое обеспечение проект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ластилин, дощечки, стеки. Альбомные листы, цветная бумага, ножницы, клей. Гуашь, акварельные краски ,кисти, скатерть. Природный материа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ализация учебного проек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 xml:space="preserve">Разработать перспективный план работы с детьми по реализации задач проекта на один месяц (четыре недели). Данные внести в таблицу № 1. </w:t>
      </w:r>
    </w:p>
    <w:p>
      <w:pPr>
        <w:pStyle w:val="Normal"/>
        <w:spacing w:lineRule="auto" w:line="240"/>
        <w:jc w:val="right"/>
        <w:rPr>
          <w:i/>
          <w:i/>
        </w:rPr>
      </w:pPr>
      <w:r>
        <w:rPr>
          <w:i/>
        </w:rPr>
        <w:t>Таблица 1.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Перспективный план работы с детьм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2882"/>
        <w:gridCol w:w="2380"/>
        <w:gridCol w:w="3275"/>
        <w:gridCol w:w="2694"/>
        <w:gridCol w:w="2513"/>
      </w:tblGrid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дели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лнение развивающей предметно-пространственной среды групп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тетические наблюдения и обследования объектов окружающего мира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AFAFA" w:val="clear"/>
              </w:rPr>
              <w:t>Совместная деятельность (игровая, восприятие произведений искусства, конструктивная, изобразительная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егламентированная непосредственно-образовательная деятельность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семьями воспитанников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видание лето, здравствуй детсад!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дактические игры своими руками. Альбом» Наша жизнь в детсаду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трудом сотрудников детсада. Экскурсии по саду. Репродукции картин о лете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0"/>
                <w:szCs w:val="20"/>
              </w:rPr>
              <w:t>Беседа «Что ты видел по дороге в детсад».Д\и « Какие профессии знаешь?»</w:t>
            </w:r>
          </w:p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\Р»В детском саду» Конструирование»Башенка»Чтение стихов, пение песен о детсаде, о лет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предметная»Наши любимые игрушки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»Цветные ладошки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»Веселое лето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коллекции природного материала. Совместное оформление альбома»Осенние загадки»Конкурс « Лучшая дидактическая игра своими руками»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и. Деревья ,грибы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жи грибов .Макет дерево –Времена года. Макет- лесная полянка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бомы«Грибы»,»Гербарий»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на прогулке за изменениями в природе, за деревьями, грибами. Рассматривание репродукций картин известных художников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о том, как осень изменила все вокруг. Пение песен, разучивание стихов об осени. Конструирования из бумаги» Лукошко» Д\И «Дары осени»-сравнение по форме, размеру ,вкусу. С\р игра»Прогулка в осенний ле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 декоративная рельефная»Листья танцуют и превращаются в деревья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 « Осенние картины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»Деревья в нашем парке»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Макет-дерево времена года»,Выставка осенних поделок из природного материала.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- овощи. Сад- фрукты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яжи овощей и фруктов. Альбомы « Наш огород» « Любимые фрукты»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 с натюрмортами известных художников, картинок из серии «урожай».  Сравнивание по форме ,цвету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труде взрослых в огороде. Разучивание стихов, об овощах и фруктах .Конструирование»Огородим огород». Пазлы собери картинки .С\Р игра»Овощехранилище».д\и «Где что растет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Лепка»Фрукты»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Аппликация»Наш огород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»Яблоки моего сад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ллюстраций»Овощи и фрукты- самые витаминные продукты»</w:t>
            </w:r>
          </w:p>
        </w:tc>
      </w:tr>
      <w:tr>
        <w:trPr/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всему -голова.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 хлебобулочных изделий из соленого теста. Картинный материал разных видов хлебобулочных изделий. Экибана  из злаковых культур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атривание картин пейзажей. Экскурсия на кухню «как пекут нам булочки?».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ок « колосок», «Легкий хлеб».Чтение стихотворений о хлебе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ирование «Амбар».С\Р игра»хлебный магазин»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пка»Хлебобулочные изделия»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» Колосок»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» Хлебное поле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оделок из соленого теста»Булки ,шаньги и плюшки».Сбор колосков для экибаны.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01:00Z</dcterms:created>
  <dc:creator>Пользователь</dc:creator>
  <dc:description/>
  <dc:language>en-US</dc:language>
  <cp:lastModifiedBy>1</cp:lastModifiedBy>
  <dcterms:modified xsi:type="dcterms:W3CDTF">2019-01-24T07:01:00Z</dcterms:modified>
  <cp:revision>2</cp:revision>
  <dc:subject/>
  <dc:title/>
</cp:coreProperties>
</file>