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sectPr>
          <w:type w:val="nextPage"/>
          <w:pgSz w:w="11906" w:h="16838"/>
          <w:pgMar w:left="851" w:right="851" w:gutter="0" w:header="0" w:top="680" w:footer="0" w:bottom="73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тус докум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Русский язык» составлена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рных программ по учебным предметам Москва «Просвещение», </w:t>
      </w: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К «Перспективная начальная школа» под редакцией Р.Г.Чураковой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кур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i/>
          <w:szCs w:val="24"/>
        </w:rPr>
        <w:t>познавательная</w:t>
      </w:r>
      <w:r>
        <w:rPr>
          <w:szCs w:val="24"/>
        </w:rPr>
        <w:t xml:space="preserve"> цель предполагает формирование у уча</w:t>
      </w:r>
      <w:r>
        <w:rPr>
          <w:rFonts w:eastAsia="Times New Roman"/>
          <w:szCs w:val="24"/>
          <w:lang w:eastAsia="ru-RU"/>
        </w:rPr>
        <w:t>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rFonts w:eastAsia="Times New Roman"/>
          <w:i/>
          <w:szCs w:val="24"/>
          <w:lang w:eastAsia="ru-RU"/>
        </w:rPr>
        <w:t>социокультурная</w:t>
      </w:r>
      <w:r>
        <w:rPr>
          <w:rFonts w:eastAsia="Times New Roman"/>
          <w:szCs w:val="24"/>
          <w:lang w:eastAsia="ru-RU"/>
        </w:rPr>
        <w:t xml:space="preserve"> цель изучения русского языка включает 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rFonts w:eastAsia="Times New Roman"/>
          <w:i/>
          <w:szCs w:val="24"/>
          <w:lang w:eastAsia="ru-RU"/>
        </w:rPr>
        <w:t xml:space="preserve"> </w:t>
      </w:r>
      <w:r>
        <w:rPr>
          <w:rFonts w:eastAsia="Times New Roman"/>
          <w:i/>
          <w:szCs w:val="24"/>
          <w:lang w:eastAsia="ru-RU"/>
        </w:rPr>
        <w:t>развитие</w:t>
      </w:r>
      <w:r>
        <w:rPr>
          <w:rFonts w:eastAsia="Times New Roman"/>
          <w:szCs w:val="24"/>
          <w:lang w:eastAsia="ru-RU"/>
        </w:rPr>
        <w:t xml:space="preserve">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rFonts w:eastAsia="Times New Roman"/>
          <w:i/>
          <w:szCs w:val="24"/>
          <w:lang w:eastAsia="ru-RU"/>
        </w:rPr>
        <w:t xml:space="preserve">освоение </w:t>
      </w:r>
      <w:r>
        <w:rPr>
          <w:rFonts w:eastAsia="Times New Roman"/>
          <w:szCs w:val="24"/>
          <w:lang w:eastAsia="ru-RU"/>
        </w:rPr>
        <w:t>первоначальных знаний о лексике, фонетике,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ru-RU"/>
        </w:rPr>
        <w:t>грамматике русского языка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rFonts w:eastAsia="Times New Roman"/>
          <w:i/>
          <w:szCs w:val="24"/>
          <w:lang w:eastAsia="ru-RU"/>
        </w:rPr>
        <w:t>овладение</w:t>
      </w:r>
      <w:r>
        <w:rPr>
          <w:rFonts w:eastAsia="Times New Roman"/>
          <w:szCs w:val="24"/>
          <w:lang w:eastAsia="ru-RU"/>
        </w:rPr>
        <w:t xml:space="preserve"> умениями правильно писать и читать, участвовать в диалоге, составлять несложные монологические высказывания и письменные тексты</w:t>
      </w:r>
      <w:r>
        <w:rPr>
          <w:szCs w:val="24"/>
        </w:rPr>
        <w:t>-</w:t>
      </w:r>
      <w:r>
        <w:rPr>
          <w:rFonts w:eastAsia="Times New Roman"/>
          <w:szCs w:val="24"/>
          <w:lang w:eastAsia="ru-RU"/>
        </w:rPr>
        <w:t>описания и повествования небольшого объема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rFonts w:eastAsia="Times New Roman"/>
          <w:i/>
          <w:szCs w:val="24"/>
          <w:lang w:eastAsia="ru-RU"/>
        </w:rPr>
        <w:t>воспитание</w:t>
      </w:r>
      <w:r>
        <w:rPr>
          <w:rFonts w:eastAsia="Times New Roman"/>
          <w:szCs w:val="24"/>
          <w:lang w:eastAsia="ru-RU"/>
        </w:rPr>
        <w:t xml:space="preserve"> позитивного эмоционально</w:t>
      </w:r>
      <w:r>
        <w:rPr>
          <w:szCs w:val="24"/>
        </w:rPr>
        <w:t>-</w:t>
      </w:r>
      <w:r>
        <w:rPr>
          <w:rFonts w:eastAsia="Times New Roman"/>
          <w:szCs w:val="24"/>
          <w:lang w:eastAsia="ru-RU"/>
        </w:rPr>
        <w:t>ценностного отношения к русскому языку, чувства сопричастности к сохранению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ru-RU"/>
        </w:rPr>
        <w:t>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360" w:before="0" w:after="0"/>
        <w:ind w:left="1429" w:hanging="0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ормирование основ гражданской идентичности личности </w:t>
      </w:r>
      <w:r>
        <w:rPr>
          <w:rFonts w:cs="Times New Roman" w:ascii="Times New Roman" w:hAnsi="Times New Roman"/>
          <w:bCs/>
          <w:sz w:val="24"/>
          <w:szCs w:val="24"/>
        </w:rPr>
        <w:t>на баз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bCs/>
          <w:sz w:val="24"/>
          <w:szCs w:val="24"/>
        </w:rPr>
        <w:t>на основ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азвитие ценностно-смысловой сферы личности </w:t>
      </w:r>
      <w:r>
        <w:rPr>
          <w:rFonts w:cs="Times New Roman" w:ascii="Times New Roman" w:hAnsi="Times New Roman"/>
          <w:bCs/>
          <w:sz w:val="24"/>
          <w:szCs w:val="24"/>
        </w:rPr>
        <w:t>на основе общечеловеческих принципов нравственности и гуманизм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bCs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bCs/>
          <w:sz w:val="24"/>
          <w:szCs w:val="24"/>
        </w:rPr>
        <w:t>как условия её самоактуализации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ение русского языка в начальной школе представляет собой  первоначальный этап системы лингвистического образования и речевого развития учащихс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рс русского языка в начальной школе начинается с курса «Обучение грамоте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го продолжительность (приблизительно 23 учебные недели, 5 ч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ле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рса «Обучение грамоте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чинается изучение русского язы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познавательно-коммуникативную направленность, что предполагает коммуникативную мотивацию при рассмотрении различных разделов и тем курса, пристальное внимание к значению всех языковых единиц, к их функции в речи. При обучении русскому языку (после обучения грамоте)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поздравление и т. п.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содержательные лини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 курса «Русский язык» представлен в программе следующими содержательными линиями: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фография и пунктуация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развитие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языку, стремление к его грамотному использованию, русски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 ступени начального общего обра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, при работе с текстом на компьютере сможет использовать полуавтоматический орфографический контроль, овладеет основными правилами оформления текста на компьюте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учит первоначальные представления о системе и структуре русского языка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русского язык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Normal"/>
        <w:autoSpaceDE w:val="false"/>
        <w:spacing w:lineRule="auto" w:line="360" w:before="0" w:after="0"/>
        <w:ind w:left="1429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left="1429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left="1429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Структура курс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мелкой моторики и свободы движения руки, отработка правильного начертания букв, рациональных соединений, достижение ритмичности, плавности письма являются задачам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ережающее развитие устной речи по сравнению с письменной в младшем школьном возрасте требует особого внимания к работе над письменной речью — примен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нормы русского и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«Состав слова (морфемика)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родственные (однокоренные) слова и формы сло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в словах окончание, корень, приставку, суффи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екси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рфолог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тельных — род, число, падеж, склон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 — род, число, падеж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 и, а, но, частицу  не  при глагола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, сло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восклицательную/невосклицательную интонацию пред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ять предложения с однородными чле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второстепенные члены предложения —определения, дополнения, обстоя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простые и сложные предложе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Орфография и пунктуац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равила правописания (в объёме содержания кур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езошибочно списывать текст объёмом 80—90 с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бирать примеры с определённой орфограмм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Развитие речи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ать собственное мнение, аргументировать его с учётом ситуации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озаглавливать тек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тексты по предложенному заголов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робно или выборочно пересказывать тек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сказывать текст от другого ли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сто предмета в базисном учебном план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зучение русского языка в начальной школе выделяется 675ч. В 1 классе — 165 ч:  из них 115 ч (23 учебные недели по 5 часов в неделю) – на курс «Обучение грамоте»  и  50 ч (10 учебных недель по 5 часов в неделю) — Русский язык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2—4 классах на уроки русского языка отводится по  170 ч (5 ч в неделю, 34 учебных недели в каждом классе)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щеучебные  умения, навыки и способы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ажную роль в обучении русскому языку играет целенаправленная работа по развитию у младших школьников общеучебных умений, навыков и способов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интеллектуальных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обобщать, классифицировать, сравнивать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знавательны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 учебно – познавательных 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организационных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организовывать сотрудничество и планировать свою деятельност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изучении курса «Русский язык» осуществляется становле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  <w:r>
        <w:rPr>
          <w:rFonts w:cs="Times New Roman" w:ascii="Times New Roman" w:hAnsi="Times New Roman"/>
          <w:sz w:val="24"/>
          <w:szCs w:val="24"/>
        </w:rPr>
        <w:t xml:space="preserve">У выпускников будут сформирова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 как основа умения учи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зультаты изучения ученого предмета «Русский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 ,задачах, средствах и условиях общения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выбирать адекватные языковые средства для успешного решения коммуникативных задач ( диалог, устные монологические высказывания, письменные тексты) с учётом особенностей разных видов речи, ситуаций общения; 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 орфоэпических, лексических, грамматических) и правилах речевого этикета; умение применять орфоэпические правила и правила постановки знаков препинания ( в объёме изученного) при записи собственных и предложенных текстов; умение проверять написанное; умение ( 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программы Русский язык 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с «Обучение грамоте»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готовительный период (1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адки и пользования письменными принадлежностями во время письм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ориентировка на странице тетради, ее разлиновка. Понятие о вертикальных, горизонтальных и наклонных (вправо) линейках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-элементы как структурные единицы графической системы письменных букв русского алфавита. Письмо девяти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логических заданий на сравнение, группировку и обобщение элементов письменных букв как структурных единиц графической систе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курс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Обучение грамоте (письмо)» к концу подготовительного периода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еся науча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уровне образных элементарных представлений различать структур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диницы языка: слово, предложение, текс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зывать и различать по форме структурные единицы графической систе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элементы печатных и письменных букв русского алфави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ставлять предложения из 2–4 слов и рассказы из 3–4 предложений 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е иллюстрации, графической модели или созданной на уроке рече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туации с использованием соответствующих фише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авильно сидеть за партой (столом) и пользоваться письменны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адлежностями, правильно писать все элементы письменных букв п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лгоритмам и под счет, правильно называть их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ой, звукобуквенный период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9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)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адки и пользования письменными принадлежностями. Выработка навыка правильной посадки и пользования письменными принадлежностям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 практическом конструировании печатных букв (на уроке чтения) с помощью элементов-шаблонов. Формирование в памяти детей дифференцированных зрительных образов всех печатных букв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конструирование письменных букв (на уроке письма) из элементов-шаблонов. Выполнение логических заданий на сравнение букв и объединение их в группы на основе общего по форме элемент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памяти первоклассников чётко дифференцированных зрительно-двигательных образов письменных букв (больших — заглавных и малых — строчных). Отработка технологии начертания этих букв по алгоритму и под счет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тремя видами соединений букв при письме (верхнее, среднеплавное, нижнее). Усвоение алгоритмов, трех видов соединений этих букв, изучаемых на уроке, с ранее изученными. 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 ритмичном чередовании напряжений и расслаблений мышц руки на основе приема тактирования, то есть письма букв под счет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ние звуковой схемы слова в графическую с последующей записью письменными буквам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курс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Обучение грамоте (письмо)» к концу основного пери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 xml:space="preserve">звуки русского языка делить на гласные — ртораскрыватели, произносящиеся без преграды в ротовой полости, и согласные — ртосмыкатели, образующиеся при наличии преграды; 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согласные делить на твердые и мягкие, звонкие и глухие, а гласные — на ударные и безударные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слово представляет собой единство звучания и значе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звучащее слово делить на слоги, один из которых (ударный) произносится с большей силой и длительностью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звуки речи в письменной речи могут обозначаться с помощью условных графических символов (кружков, квадратов), но люди издавна договорились обозначать их буквами — тоже условными значкам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основные слова называют предметы, их признаки, действия, не основные, то есть слова-помощники (предлоги, союзы) служат для связи основных слов в предложении; графические символы их обозначе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устное высказывание членить на предложение и текст, эти единицы языка можно также изобразить графическ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элементы-линии и элементы-шаблоны являются структурными единицами графической системы печатных и письменных букв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форма каждой печатной буквы состоит из элементов, расположенных в определенном пространственно-количественном соотношени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формы всех письменных букв состоят из элементов, расположенных в определенном пространственно-количественном соотношении.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акцентированно произносить звуки в заданной последовательности в слове, выделять один из них (в соответствии с заданием учителя) и давать ему полную характеристику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ри анализе использовать практические приемы определения звонкости-глухости согласных звуков и ударного слога в слове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делить слово на слоги, выделять и фиксировать ударный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читать в схемах звуковую запись слов по слогам и орфоэпическ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читать в схемах и текстах «Азбуки» буквенную запись слов по слогам и орфоэпическ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ерекодировать звуковую форму слов из условно-графической в буквенную и наоборот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анализировать и практически конструировать и переконструировать печатные и письменные буквы на основе элементов-шаблонов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равильно сидеть за столом и пользоваться письменными принадлежностями в течение всего периода выполнения отдельного графического зада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исать буквы на основе двигательных элементов по определенному алгоритму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выполнять три вида соединения букв в слогах и словах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ри письме под счет чередовать напряжения мышц руки с расслаблением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записывать правильно предложение и собственные имена при списывании и диктанте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выполнять узоры-бордюры и росчер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ключительный период (9 ч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крепление технологии написания всех письменных букв и их соединений в графических слогах и цельных словах по алгоритмам. Умение чередовать напряжение мышц руки с расслаблением в процессе воспроизведения букв под счет (прием тактирования). Работа по исправлению графических ошибок и совершенствованию каллиграфического качества письма: четкости, устойчивости и удобочитаемости его результатов. Формирование графической грамотности, связности и каллиграфического качества письма при условии ускорения его темп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слов и предложений с печатного и письменного текстов, письмо под диктов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курс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Обучение грамоте (письмо)» к концу заключительного пери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нимать структуру родной речи, иметь образные представления 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иницах русского языка — звуке, слоге, слове как составных частях боле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упных единиц, фиксируемых в определенной последовательности, 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же о словосочетании, предложении и текст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рафических системах печатных и письменных букв русского алфави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орме каждой буквы как пространственно-количественной совокуп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ляющих ее элемен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меть привычку правильной посадки и навык пользования письменны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адлежностя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вязно, в соответствии с усвоенными алгоритмами, писать как отдель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ва, так и слова в предложении при различных методических условиях, 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енно: 1) при списывании с печатного или письменного текста, 2) пись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памяти или 3) под диктовку учител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скорять темп письма с учетом индивидуальных особенностей кажд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дельного учени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выполнять правила записи предложений, слов с сочетаниями: </w:t>
      </w:r>
      <w:r>
        <w:rPr>
          <w:rFonts w:cs="Times New Roman" w:ascii="Times New Roman" w:hAnsi="Times New Roman"/>
          <w:b/>
          <w:bCs/>
          <w:sz w:val="24"/>
          <w:szCs w:val="24"/>
        </w:rPr>
        <w:t>ч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</w:rPr>
        <w:t>, 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же с сочетаниями букв </w:t>
      </w:r>
      <w:r>
        <w:rPr>
          <w:rFonts w:cs="Times New Roman" w:ascii="Times New Roman" w:hAnsi="Times New Roman"/>
          <w:b/>
          <w:bCs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щ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ч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ц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ходящимися в сильной позиции, то есть под ударение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анализировать звучащую (устную) и письменную речь на основ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формированных у первоклассников образных представлений 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уктурных единицах русского языка (звук, слово, предложение, текст)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делировать их с помощью соответствующих символ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уществлять приемы связного и ускоренного воспроизведения букв и 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единений на письм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нять усвоенные правила записи слов на основе позицион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ципа русской графики для обозначения твердости-мягкости соглас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передачи на письме звука [й’]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Характеристика планируемых результатов по русскому языку  курс «Обучекние грамоте» (письмо) в 1 классе</w:t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22"/>
        <w:gridCol w:w="2410"/>
        <w:gridCol w:w="3627"/>
        <w:gridCol w:w="3822"/>
      </w:tblGrid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одготовитель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бочая строка. Линии рабочей строки. Письмо элементов; гласных букв А,а; О,о; У,у; ы, Э,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«рабочей строки» и «межстрочного пространства», правописания элементов букв, заглавных и строчных гласных букв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iCs/>
                <w:sz w:val="24"/>
                <w:szCs w:val="24"/>
              </w:rPr>
              <w:t xml:space="preserve">предметы по контуру. </w:t>
            </w:r>
            <w:r>
              <w:rPr>
                <w:b/>
                <w:iCs/>
                <w:sz w:val="24"/>
                <w:szCs w:val="24"/>
              </w:rPr>
              <w:t>Писать</w:t>
            </w:r>
            <w:r>
              <w:rPr>
                <w:iCs/>
                <w:sz w:val="24"/>
                <w:szCs w:val="24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24"/>
                <w:szCs w:val="24"/>
              </w:rPr>
              <w:t>располагать</w:t>
            </w:r>
            <w:r>
              <w:rPr>
                <w:iCs/>
                <w:sz w:val="24"/>
                <w:szCs w:val="24"/>
              </w:rPr>
              <w:t xml:space="preserve"> на рабочей строке элементы букв, </w:t>
            </w:r>
            <w:r>
              <w:rPr>
                <w:b/>
                <w:iCs/>
                <w:sz w:val="24"/>
                <w:szCs w:val="24"/>
              </w:rPr>
              <w:t>соблюдать</w:t>
            </w:r>
            <w:r>
              <w:rPr>
                <w:iCs/>
                <w:sz w:val="24"/>
                <w:szCs w:val="24"/>
              </w:rPr>
              <w:t xml:space="preserve"> интервал между графическими элементами, наклон.</w:t>
            </w:r>
            <w:r>
              <w:rPr>
                <w:b/>
                <w:iCs/>
                <w:sz w:val="24"/>
                <w:szCs w:val="24"/>
              </w:rPr>
              <w:t xml:space="preserve"> Сравнивать</w:t>
            </w:r>
            <w:r>
              <w:rPr>
                <w:iCs/>
                <w:sz w:val="24"/>
                <w:szCs w:val="24"/>
              </w:rPr>
              <w:t xml:space="preserve"> элементы письменных и печатных букв.</w:t>
            </w:r>
            <w:r>
              <w:rPr>
                <w:b/>
                <w:iCs/>
                <w:sz w:val="24"/>
                <w:szCs w:val="24"/>
              </w:rPr>
              <w:t xml:space="preserve"> Писать</w:t>
            </w:r>
            <w:r>
              <w:rPr>
                <w:iCs/>
                <w:sz w:val="24"/>
                <w:szCs w:val="24"/>
              </w:rPr>
              <w:t xml:space="preserve"> буквы в соответствии с образцом.</w:t>
            </w:r>
            <w:r>
              <w:rPr>
                <w:b/>
                <w:iCs/>
                <w:sz w:val="24"/>
                <w:szCs w:val="24"/>
              </w:rPr>
              <w:t xml:space="preserve"> Читать</w:t>
            </w:r>
            <w:r>
              <w:rPr>
                <w:iCs/>
                <w:sz w:val="24"/>
                <w:szCs w:val="24"/>
              </w:rPr>
              <w:t xml:space="preserve"> предложение, </w:t>
            </w:r>
            <w:r>
              <w:rPr>
                <w:b/>
                <w:iCs/>
                <w:sz w:val="24"/>
                <w:szCs w:val="24"/>
              </w:rPr>
              <w:t>анализировать</w:t>
            </w:r>
            <w:r>
              <w:rPr>
                <w:iCs/>
                <w:sz w:val="24"/>
                <w:szCs w:val="24"/>
              </w:rPr>
              <w:t xml:space="preserve"> его, </w:t>
            </w:r>
            <w:r>
              <w:rPr>
                <w:b/>
                <w:iCs/>
                <w:sz w:val="24"/>
                <w:szCs w:val="24"/>
              </w:rPr>
              <w:t>определять</w:t>
            </w:r>
            <w:r>
              <w:rPr>
                <w:iCs/>
                <w:sz w:val="24"/>
                <w:szCs w:val="24"/>
              </w:rPr>
              <w:t xml:space="preserve"> интонацию, грамотно </w:t>
            </w:r>
            <w:r>
              <w:rPr>
                <w:b/>
                <w:iCs/>
                <w:sz w:val="24"/>
                <w:szCs w:val="24"/>
              </w:rPr>
              <w:t>записывать</w:t>
            </w:r>
            <w:r>
              <w:rPr>
                <w:iCs/>
                <w:sz w:val="24"/>
                <w:szCs w:val="24"/>
              </w:rPr>
              <w:t>, обозначая на письме границы предложения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ебную задачу урок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, называть и определять объекты в соответствии с окружающей действительностью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                    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 выделение  необходимой информации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, синтез; установление причинно - следственных связей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ково-символические средства и  применять и применять простейшие навыки письм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авильно строить свои сообщения, анализировать информацию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: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слышать;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; формулировать собственное мнение и позицию, формулировать свои затруднения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ая мотивация; интерес к новому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2.Основной,звукобуквенный 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и гласные буквы русского алфави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before="0" w:after="20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iCs/>
                <w:sz w:val="24"/>
                <w:szCs w:val="24"/>
              </w:rPr>
              <w:t>форму изучаемой буквы и её соединения с другой буквой.</w:t>
            </w:r>
            <w:r>
              <w:rPr>
                <w:b/>
                <w:iCs/>
                <w:sz w:val="24"/>
                <w:szCs w:val="24"/>
              </w:rPr>
              <w:t xml:space="preserve"> Писать </w:t>
            </w:r>
            <w:r>
              <w:rPr>
                <w:iCs/>
                <w:sz w:val="24"/>
                <w:szCs w:val="24"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  <w:sz w:val="24"/>
                <w:szCs w:val="24"/>
              </w:rPr>
              <w:t>Списывать</w:t>
            </w:r>
            <w:r>
              <w:rPr>
                <w:iCs/>
                <w:sz w:val="24"/>
                <w:szCs w:val="24"/>
              </w:rPr>
              <w:t xml:space="preserve"> без ошибок с письменного шрифта. </w:t>
            </w:r>
            <w:r>
              <w:rPr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iCs/>
                <w:sz w:val="24"/>
                <w:szCs w:val="24"/>
              </w:rPr>
              <w:t>оформлять на письме все виды предложений.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3.Заключительный период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ых ранее т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«рабочей строки» и «межстрочного пространства», правописания элементов букв, заглавных и строчных гласных бук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iCs/>
                <w:sz w:val="24"/>
                <w:szCs w:val="24"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  <w:sz w:val="24"/>
                <w:szCs w:val="24"/>
              </w:rPr>
              <w:t>Списывать</w:t>
            </w:r>
            <w:r>
              <w:rPr>
                <w:iCs/>
                <w:sz w:val="24"/>
                <w:szCs w:val="24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под диктовку изученные буквы, слоги, слова, простые предложения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iCs/>
                <w:sz w:val="24"/>
                <w:szCs w:val="24"/>
              </w:rPr>
              <w:t>оформлять на письме все виды предложений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ланируемых результатов по русскому языку в 1 класс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339"/>
        <w:gridCol w:w="3455"/>
        <w:gridCol w:w="3213"/>
        <w:gridCol w:w="355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дел курса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Наша речь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Язык и речь, их значение в жизни людей. Русский язык </w:t>
            </w:r>
            <w:r>
              <w:rPr>
                <w:sz w:val="24"/>
                <w:szCs w:val="24"/>
              </w:rPr>
              <w:t>—</w:t>
            </w:r>
            <w:r>
              <w:rPr>
                <w:iCs/>
                <w:sz w:val="24"/>
                <w:szCs w:val="24"/>
              </w:rPr>
              <w:t xml:space="preserve"> родной язык русского народа.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устной и письменной ре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устной и письменной ре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Текст. Предложение. Диалог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Текст (общее представление). Предложение как группа слов, выражающая законченную мысль. Диало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ть отличие текста от предложения. Правильное оформление предложения на письме. Распознавание диалога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ановление смысловой связи  между предложениями в тексте. Выбор подходящего заголовка</w:t>
            </w:r>
            <w:r>
              <w:rPr>
                <w:i/>
                <w:spacing w:val="-5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ыделение предложений из речи. Установление связи слов в предложении. Выразительное чтение текста по ролям. Наблюдение за постановкой знаков препинания в предложении и диалог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 Слова, слова, слов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Слова, близкие и противоположные по значению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ть определение понятия «слово»; «слово-действие», «слово-признак», «слово-предмет». Слова, имеющие одно или несколько значений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личать слова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звания предметов, признаков предметов, действий предметов по лексическому значению и вопросу. Использовать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в реч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  <w:sz w:val="24"/>
                <w:szCs w:val="24"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24"/>
                <w:szCs w:val="24"/>
              </w:rPr>
              <w:t>приобретать</w:t>
            </w:r>
            <w:r>
              <w:rPr>
                <w:iCs/>
                <w:sz w:val="24"/>
                <w:szCs w:val="24"/>
              </w:rPr>
              <w:t xml:space="preserve"> опыт в их различении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аботать со словарями учебника: толковым и близких и противоположных по значению слов, находить в них нужную информацию о слове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Слово и слог. Ударени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Слово и слог</w:t>
            </w:r>
            <w:r>
              <w:rPr>
                <w:b/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</w:rPr>
              <w:t xml:space="preserve"> Деление слов на слог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нос слов. Правила переноса слов. Ударение (общее представление)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личие слова от слога. Определение количества слогов в слове. Правила переноса слова по слогам и определения ударного слога в слове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Наблюдать</w:t>
            </w:r>
            <w:r>
              <w:rPr>
                <w:iCs/>
                <w:sz w:val="24"/>
                <w:szCs w:val="24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Анализировать</w:t>
            </w:r>
            <w:r>
              <w:rPr>
                <w:iCs/>
                <w:sz w:val="24"/>
                <w:szCs w:val="24"/>
              </w:rPr>
              <w:t xml:space="preserve"> модели слов, </w:t>
            </w:r>
            <w:r>
              <w:rPr>
                <w:b/>
                <w:iCs/>
                <w:sz w:val="24"/>
                <w:szCs w:val="24"/>
              </w:rPr>
              <w:t xml:space="preserve">сопоставлять </w:t>
            </w:r>
            <w:r>
              <w:rPr>
                <w:iCs/>
                <w:sz w:val="24"/>
                <w:szCs w:val="24"/>
              </w:rPr>
              <w:t xml:space="preserve">их по количеству слогов и </w:t>
            </w:r>
            <w:r>
              <w:rPr>
                <w:b/>
                <w:iCs/>
                <w:sz w:val="24"/>
                <w:szCs w:val="24"/>
              </w:rPr>
              <w:t>находить</w:t>
            </w:r>
            <w:r>
              <w:rPr>
                <w:iCs/>
                <w:sz w:val="24"/>
                <w:szCs w:val="24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iCs/>
                <w:sz w:val="24"/>
                <w:szCs w:val="24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Сравнивать</w:t>
            </w:r>
            <w:r>
              <w:rPr>
                <w:iCs/>
                <w:sz w:val="24"/>
                <w:szCs w:val="24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Создание </w:t>
            </w:r>
            <w:r>
              <w:rPr>
                <w:iCs/>
                <w:sz w:val="24"/>
                <w:szCs w:val="24"/>
              </w:rPr>
              <w:t>сравнительных образов.</w:t>
            </w:r>
          </w:p>
          <w:p>
            <w:pPr>
              <w:pStyle w:val="Normal"/>
              <w:spacing w:before="0" w:after="200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блюдать</w:t>
            </w:r>
            <w:r>
              <w:rPr>
                <w:iCs/>
                <w:sz w:val="24"/>
                <w:szCs w:val="24"/>
              </w:rPr>
              <w:t xml:space="preserve"> изменение значения слова в зависимости от ударения. </w:t>
            </w:r>
            <w:r>
              <w:rPr>
                <w:b/>
                <w:iCs/>
                <w:sz w:val="24"/>
                <w:szCs w:val="24"/>
              </w:rPr>
              <w:t>Составлять</w:t>
            </w:r>
            <w:r>
              <w:rPr>
                <w:iCs/>
                <w:sz w:val="24"/>
                <w:szCs w:val="24"/>
              </w:rPr>
              <w:t xml:space="preserve"> простейшие слогоударные модели слов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. Звуки и бук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усский алфавит, или Азбука. Использование алфавита при работе со словарями. Ударные и безударные гласные звуки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вильность названия букв в русском алфавите. Отличие гласных и согласных,  </w:t>
            </w:r>
            <w:r>
              <w:rPr>
                <w:iCs/>
                <w:sz w:val="24"/>
                <w:szCs w:val="24"/>
              </w:rPr>
              <w:t xml:space="preserve">мягких и твёрдых, парных и непарных, шипящих согласные </w:t>
            </w:r>
            <w:r>
              <w:rPr>
                <w:sz w:val="24"/>
                <w:szCs w:val="24"/>
              </w:rPr>
              <w:t>звуков по их признакам. Определение ударного и безударного звука в слове. Проверка безударного гласного и парного согласного  в слове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Распознавать</w:t>
            </w:r>
            <w:r>
              <w:rPr>
                <w:iCs/>
                <w:sz w:val="24"/>
                <w:szCs w:val="24"/>
              </w:rPr>
              <w:t xml:space="preserve"> условные обозначения звуков реч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Сопоставлять</w:t>
            </w:r>
            <w:r>
              <w:rPr>
                <w:iCs/>
                <w:sz w:val="24"/>
                <w:szCs w:val="24"/>
              </w:rPr>
              <w:t xml:space="preserve"> звуковое и буквенное обозначения слова. </w:t>
            </w:r>
            <w:r>
              <w:rPr>
                <w:b/>
                <w:iCs/>
                <w:sz w:val="24"/>
                <w:szCs w:val="24"/>
              </w:rPr>
              <w:t>Объяснять</w:t>
            </w:r>
            <w:r>
              <w:rPr>
                <w:iCs/>
                <w:sz w:val="24"/>
                <w:szCs w:val="24"/>
              </w:rPr>
              <w:t xml:space="preserve"> причины расхождения количества звуков. </w:t>
            </w:r>
            <w:r>
              <w:rPr>
                <w:b/>
                <w:iCs/>
                <w:sz w:val="24"/>
                <w:szCs w:val="24"/>
              </w:rPr>
              <w:t>Определять</w:t>
            </w:r>
            <w:r>
              <w:rPr>
                <w:iCs/>
                <w:sz w:val="24"/>
                <w:szCs w:val="24"/>
              </w:rPr>
              <w:t xml:space="preserve"> качественную характеристику гласного звука: гласный ударный или безударный. </w:t>
            </w:r>
            <w:r>
              <w:rPr>
                <w:b/>
                <w:iCs/>
                <w:sz w:val="24"/>
                <w:szCs w:val="24"/>
              </w:rPr>
              <w:t xml:space="preserve">Запоминать </w:t>
            </w:r>
            <w:r>
              <w:rPr>
                <w:iCs/>
                <w:sz w:val="24"/>
                <w:szCs w:val="24"/>
              </w:rPr>
              <w:t>написание непроверяемой буквы безударного гласного звука в словах.</w:t>
            </w:r>
            <w:r>
              <w:rPr>
                <w:b/>
                <w:iCs/>
                <w:sz w:val="24"/>
                <w:szCs w:val="24"/>
              </w:rPr>
              <w:t xml:space="preserve"> Дифференцировать</w:t>
            </w:r>
            <w:r>
              <w:rPr>
                <w:iCs/>
                <w:sz w:val="24"/>
                <w:szCs w:val="24"/>
              </w:rPr>
              <w:t xml:space="preserve"> гласные и согласные, твёрдые и  мягкие, звонкие и глухие согласные звуки.</w:t>
            </w:r>
            <w:r>
              <w:rPr>
                <w:b/>
                <w:iCs/>
                <w:sz w:val="24"/>
                <w:szCs w:val="24"/>
              </w:rPr>
              <w:t xml:space="preserve"> Писать</w:t>
            </w:r>
            <w:r>
              <w:rPr>
                <w:iCs/>
                <w:sz w:val="24"/>
                <w:szCs w:val="24"/>
              </w:rPr>
              <w:t xml:space="preserve"> слова с сочетаниями </w:t>
            </w:r>
            <w:r>
              <w:rPr>
                <w:b/>
                <w:iCs/>
                <w:sz w:val="24"/>
                <w:szCs w:val="24"/>
              </w:rPr>
              <w:t>жи—ши, ча—ща, чу—щу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/>
                <w:iCs/>
                <w:sz w:val="24"/>
                <w:szCs w:val="24"/>
              </w:rPr>
              <w:t>:</w:t>
            </w:r>
            <w:r>
              <w:rPr>
                <w:iCs/>
                <w:sz w:val="24"/>
                <w:szCs w:val="24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iCs/>
                <w:sz w:val="24"/>
                <w:szCs w:val="24"/>
              </w:rPr>
              <w:t xml:space="preserve">: </w:t>
            </w:r>
            <w:r>
              <w:rPr>
                <w:iCs/>
                <w:sz w:val="24"/>
                <w:szCs w:val="24"/>
              </w:rPr>
              <w:t>- работать с памяткой «Алфавит» и форзацем учебника, а также с памяткой в учебнике «Гласные звуки и буквы»;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использовать приёмы осмысленного чтения при работе с текстами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475"/>
        <w:gridCol w:w="3479"/>
        <w:gridCol w:w="3223"/>
        <w:gridCol w:w="3519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курса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 xml:space="preserve"> Наша ре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ечи. Диалог и монолог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ученика на учет чужой точки зрения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интерпретация информаци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 представление информаци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лучаемой информаци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, подводить под понятие;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работы по цепочке;       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 в познавательную;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с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Части текст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нать признаки текста. Тема и главная мысль текста. Заглав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Предложение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. Члены предложения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лова, слова, слова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5.Звуки и букв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Части реч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ланируемых результатов по русскому языку в 3 классе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544"/>
        <w:gridCol w:w="3260"/>
        <w:gridCol w:w="35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к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Язык и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а речь и наш язы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чь и её назначение. Виды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зличать язык и речь. Составлять текст по рисунку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школьников ориентироваться в социальных ролях и межличностных отношениях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смысловой ориентации (наблюдательности, способности любить и ценить окружающий мир, открывать для себя новое, удивительное  в привычном и обычном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ст.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лово в языке и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.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став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ная устойчивая учебно-познавательной мотивация учения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е сознание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 ориентироваться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нужный текст по страницам "Содержание" и "Оглавление";  быстро находить выделенный фрагмент текста, выделенные строчки и слова  на странице и развороте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в специально выделенных разделах  нужную информацию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 (на уроках развития речи): выделять в нем тему и основную мысль (идею, переживание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самоконтроль учебных действий, полученного результат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 в познавательную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Части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ланируемых результатов по русскому языку в 4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853"/>
        <w:gridCol w:w="3609"/>
        <w:gridCol w:w="3205"/>
        <w:gridCol w:w="3510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курса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. Повторени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а речь и наш язык. Текст.  Предложение. Обращение. Главные и второстепенные члены предложения. Основа предложения. Словосочетание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иалогическая и монологическая речь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речь устную и письменную речь. Определять тему и главную мысль текста, подбирать заголовок, выделять части текста, соблюдать нормы его построения. Составлять план. Сочинять рассказ в соответствии с выбранной темой. Находить в тексте предложения различные по цели высказывания и интонации. Находить обращение, выделять на письме. Разбирать предложение по членам. Устанавливать связь слов в предложении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смысловой ориентации (способности ценить мир природы и человеческих отношений), обсуждать нравственные и ценностные проблемы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, способность радоваться красоте мира природы, ощущение причастности к истории и культуре своей страны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овых эстетических ценностей (эстетических переживаний, эстетического вкуса, представления о красоте и целостности окружающего мира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пыта нравственных и эстетических переживаний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навыки адаптации в динамично изменяющемся мире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учебным текстом, выделять информацию, ориентироваться в текущей  учебной книге и в других книгах комплекта; в корпусе учебных словарей: уметь находить нужную информацию и использовать ее в разных учебных целях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разными  видами информации (представленными в текстовой форме, в виде таблиц, правил, моделей и схем, дидактических иллюстраций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 осуществлять сравнение, сериацию и классификацию,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двоем, в малой группе, в большой группе и разные социальные роли (ведущего и исполнителя)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корректно критиковать альтернативную позицию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есь наработанный инструментарий для подтверждения собственной точки зрения (словари, таблицы, правила, языковые модели и схемы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тносительность мнений и подходов к решению проблемы;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й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 и контроль хода выполнения работы и полученного результат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 проверкой работы соседа по парте или с выполнением работы над ошибками,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едложени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родные члены предложения. Простые и сложные предложения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знаки и типы текстов. Виды предложений по цели высказывания. Знаки препинания в конце предложения. Нахождение обращения в предложении, знаки препинания в предложениях с обращением. Связь слов в предложении и словосочетании. Предложения распространённые и нераспространённые. Разбор предложения по членам предложения. Связь однородных членов в предложении, знаки препинания. Простые и сложные пред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знавать и находить предложения с однородными членами. Составлять предложения с однородными членами без союзов с союзами (а, и, но). Сравнивать, составлять  и различать простые и сложные предложения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лово в языке и реч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Состав слова(значимые части слова, правописание согласных и гласных в значимых частях слова. Части речи (повторение и углубление представлений о частях речи, наречие). Правописание Ъ и Ь разделительных знаков)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рень, суффикс, приставка, окончание. Однокоренные слова. Образование однокоренных слов. Правописание слов с безударной гласной, парными по звонкости и глухости и непроизносимыми согласными. Правописание разделительных Ъ и Ь. Части речи самостоятельные и служебные. Наречие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знавать многозначные слова, синонимы, омонимы, антонимы, слова в переносном значении. Подбирать синонимы, омонимы, антонимы.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однокоренные слова и формы одного слова. Разбирать слова по составу. Устанавливать в словах наличие изученных орфограмм, обосновывать их написание. Работать с орфографическим словарём.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и классифицировать изученные части речи.</w:t>
            </w:r>
          </w:p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ходить в тексте наречия и классифицировать их по вопросам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мя существительно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падежам. Три склонения имён существительных. Правописание безударных падежных окончаний и мён существительных в единственном и множественном числе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зменение существительных по падежам. 1,2,3 склонение имён существительных, правописание падежных окончаний в единственном и множественном числе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личать имена существительные, изменять по падежам, определять принадлежность существительных к данному склонению. Определять способ проверки безударных падежных окончаний в единственном и множественном числе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Имя прилагательное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б имени прилагательном. Изменение по падежам имён прилагательных. Правописание падежных окончаний имён прилагательных. Склонение имён прилагательных мужского и среднего рода в единственном и множественном числе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од и число имён прилагательных. Изменение имён прилагательных по падежам, правописание падежных окончаний. Склонение имён прилагательных в единственном  и множественном числе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ходить  имена прилагательные в тексте. Определять род, число падеж имён прилагательных. Правильно писать родовые окончания имён прилагательных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Личные местоимения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углубление представлений о личном местоимении. Изменение по падежам личных местоимений. Правописание местоимений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ичные местоимения 1,2,3 лица в единственном и множественном числе. Склонение личных местоимений, окончания косвенных форм, раздельное написание с предлог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знавать местоимения среди других частей речи. Определять лицо, род, число местоимений. Различать начальную и косвенную форму личных местоимений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Глаго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 глаголе как части речи. Неопределённая форма глагола. Спряжение глаголов. Правописание глаголов с безударными личными окончаниями. Правописание глаголов в прошедшем времени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менение глаголов по временам. Неопределённая форма глагола. Спряжение глаголов. Безударные личные окончания глаголов. Правописание глаголов в прошедшем времен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знавать глаголы среди других частей речи. Определять изученные грамматические признаки глаголов (число, время, роль в предложении). Различать неопределённую форму глагола. Образовывать глаголы при помощи приставок и суффиксов. Изменять глаголы по лицам и числам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8. Повторен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за год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U2msonormal"/>
        <w:spacing w:before="0" w:after="0"/>
        <w:jc w:val="center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                                                                         </w:t>
      </w:r>
      <w:r>
        <w:rPr>
          <w:bCs/>
          <w:sz w:val="24"/>
          <w:szCs w:val="24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урс «Обучение грамоте»(письмо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022340" cy="191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6472"/>
                              <w:gridCol w:w="2259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ительный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й, звукобуквенный 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лючительный 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:  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50.9pt;mso-wrap-distance-left:9pt;mso-wrap-distance-right:9pt;mso-wrap-distance-top:0pt;mso-wrap-distance-bottom:0pt;margin-top:0.15pt;mso-position-vertical-relative:text;margin-left:1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6472"/>
                        <w:gridCol w:w="2259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ительный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ч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й, звукобуквенный 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лючительный 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 ч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:  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фави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реч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звуковой схемы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-наз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ов, признаков,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исьменная и у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widowControl w:val="false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граф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нтакс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ексик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ечение года при прохождении других разде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речи с элементами культуры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граф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</w:t>
            </w:r>
          </w:p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 о частях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нтакс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речи с элементами культуры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ч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4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3402"/>
      </w:tblGrid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граф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нтаксис и пункту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речи с элементами культуры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ч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 класс (5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>ч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фавит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название букв. Практическое использование последовательности букв алфавита: алфавитный принцип расстановки книг на библиотечных полках и в словар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речи</w:t>
      </w:r>
      <w:r>
        <w:rPr>
          <w:rFonts w:cs="Times New Roman" w:ascii="Times New Roman" w:hAnsi="Times New Roman"/>
          <w:sz w:val="24"/>
          <w:szCs w:val="24"/>
        </w:rPr>
        <w:t xml:space="preserve">: гласные и согласные; ударные и безударные гласные; звонкие и глухие согласные, парные и непарные; твердые и мягкие согласные, парные и непарные. Слог. Ударение. Буквы гласных как показатель твердости-мягкости согласных звуков. Обозначение буквами звука [й']. Буквы гласных после шипящих в сильной позиции (под ударением: жи-ши, ча-ща, чу-щу). Буквы и, е после Ц в сильной позиции. Парные п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ости-глухости согласные на конце сло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роение звуковой схемы сл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а-названия</w:t>
      </w:r>
      <w:r>
        <w:rPr>
          <w:rFonts w:cs="Times New Roman" w:ascii="Times New Roman" w:hAnsi="Times New Roman"/>
          <w:sz w:val="24"/>
          <w:szCs w:val="24"/>
        </w:rPr>
        <w:t xml:space="preserve"> предметов, признаков, действий. Слова-помощники слов-названий предметов (предлоги). Прописная буква в именах собственных. Предложение. Прописная буква в начале предложения. Знаки в конце предложения. Построение схемы предло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 письменная и устная</w:t>
      </w:r>
      <w:r>
        <w:rPr>
          <w:rFonts w:cs="Times New Roman" w:ascii="Times New Roman" w:hAnsi="Times New Roman"/>
          <w:sz w:val="24"/>
          <w:szCs w:val="24"/>
        </w:rPr>
        <w:t xml:space="preserve">. Первое знакомство с особенностями устной речи, которые не подтверждаются письменно (выделение слова голосом, ударение). Знакомство с особенностями письменной речи, которые не подтверждаются устно (письменная форма слова, которая не подтверждается на слух; прописная буква в начале предложения и в именах собственных). Особенности устной речи, которые, дублируются письменно (разница предложений по цели высказывания и по интонации, выражение этой разницы знаками препин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; несколько формул речевого этикета (ситуации встречи, расставания, просьбы, поведения за столом, совершенного проступка), их использование в устной речи при общении со сверстниками и взрослым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 класс (170 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нетика и орфограф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звуков, не отражаемые на письме (фонетические чередования): чередования ударных и безударных (в[о]ды – в[а]да); парных глухих и звонких  согласных на конце слова и в корне перед шумным согласным (подру[г]а – дру[к], ло[ж]ечка – ло[ш]ка); согласных с нулевым звуком (мес[т]о – ме[сн]ый).  Общее правило обозначений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четаний жи-ши, ча-ща, чу-щ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четаний ЧК, чн, н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ы или и после ц в разных частях сл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частицы не со словами, называющими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на письме приставок и предло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азделительных ъ и 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лов-названий предметов с основой на шипящий зв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оисхождении слов. Слова и их дальние родственники. Использование сведений о  происхождении слова при решении орфографически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рфемика и словообраз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слова. Понятие о родственных сло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лаются слова (элементарные представления о словообразова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суффиксов. Образование слов с помощью прист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фолог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лов-названий признаков по числу, по команде вопросов (по падежам) и по р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интакси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бращении и способах его оформления на пись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сикограф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тие речи с элементами культуры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 Выделение в тексте смысловых ча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писи следующей части текста с помощью нового абза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описание и текст-повеств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или переживания). 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потребления приставок на- и о- в словах надеть, надевать, одеть, оде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 класс (170 ч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нетика и орф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орфограмме. Виды изученных орфограм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двойных согласных в корне слова и на стыках морф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аиболее употребительных приставок, приставки –с-, приставок на  -с-, -з-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едло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на письме приставок и предло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«беглом гласном» звуке. Написание суффиксов –ик-/-ек- с учетом беглого глас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уффикса –ок- после шипя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разбор с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ость слова. Прямое и переносное значение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ы. Способы разграничения многозначных и омонимичных слов. Синонимы. Отличия однокоренных слов от синонимов и омонимов. Антони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слов. Использование сведений о происхождении слов при решении орфографиче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рфемика и словообраз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рф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о частях реч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. Категориальн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по значению (на уровне наблюдения). Одушевл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 существительных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клонения существительных. Правописание безударных падежных оконч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. Категориальн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. Зависимость от имени существительного в значениях числа, рода и падежа. Значение числа. Склонение (твердый и мягкий вариан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 прилагательных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падежных окончаний. Традиционное написание окончания -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-ё после шипящих и «ц» в падежных окончаниях существительных. Написание  существительных с суффиксом -ищ-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как часть речи (общее представление). Категориальное значение. Личные местоимения. Изменение по лицам и чис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. Категориальное значение. Неопределенная форма глагола как его начальная форма. Суффикс неопределенной формы -ть (-ти, -чь). Суффикс -л- глагола прошедш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 Другие глагольные суффиксы -а, -е, -и, -о, -у, -я, постфиксы -ся (сь). Изменение по временам. Изменение по чис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 прошедшем времени по родам. Изменение в настоящем и будущем времени по лицам. Связь форм лица с личными местоим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глаголов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писания -ться и тся в глаголах, стоящих в неопределенной форме и в формах 3 л. ед. и мн. 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авных и неглавных членах предложения. Подлежащее и сказуемое как основа предложения. Значение второстепенных членов предложения. Понятие дополнения, обстоятельства, определения. Формирование умения ставить смысловые и падежные вопросы к разным членам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оставлять схему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остого предложения по членам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сик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тие речи с элементами культуры реч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 Выделение в тексте смысловых ча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заголовков к каждой части текста и к тексту в целом. Составление плана текста. Использование плана для пересказа текста, устного рассказа по картине, написания изложения и сочи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ложения как жанра письменной р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развернутого научного сообщения на заданную тему и словарной статьи на эту же т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основной мысли живописного произ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картине с использованием описания и повествования. 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 класс (170 часо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нетика и орф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наблюдения над фонетическими чередованиями согласных звуков (по глухости-звонкости, твердости-мягкости, месту и способу образования) и гласных звуков (замена ударных и безударных гласных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дарения в слове. Разноместность и подвижность словесного уда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вариантах произношения. Наблюдения над некоторыми проявлениями «старшей» и «младшей» нормы (на материалах стихотворных текстов). Наблюдения над стилистическими орфоэпическими вариа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оны применения общего правила обозначения фонетических чередований на письме: чередующиеся в одной и той же морфеме звуки обозначаются на письме одинаково, в соответств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оверкой. Различные способы проверок подобных написа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приставках (на примере приставок за-, про-, на-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суффиксах (на примере суффиксов -лив- и -ов-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двойных согласных в словах иноязычного проис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я гласных с нулевым звуком («беглый гласный»). Написание суффиксов -ик-/-ек- с учетом наличия/отсутствия беглого гласного (повтор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-ё после шипящих в разных частях слова: корнях, суффиксах и окончаниях (повтор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букв и-ы после приставки перед корнем, начинающимся на -и-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разбор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лова. Лексическое и грамматическое значение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значений слова между собой (прямое и переносное значение; разновидности переносных значений). Тематические классы с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ия, антонимия, синонимия как лексические явления. Система парадигматических отношений между сло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нимия (без введения термина) в связи с вопросами культуры р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и пассивный словарный запас. Наблюдения над устаревшими словами и неологизм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ародная и необщенародная лексика. Наблюдения над терминами русского происхождения и заимствованными; над диалектными языковыми различ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ведений о происхождении слов при решении орфографически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фразеология. Наблюдения над различиями между словом и фразеологизмом. Источники русской фразеологии. Стилистические возможности использования устойчивых выра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рфемика и словообраз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и непроизводные слова. Представление о словообразовательном аффиксе (без введения термина). Система способов словообразования в русском языке. Словообразование и орфография. Решение элементарных словообразовательных задач. Наблюдения над индивидуальным  словотворчеством в поэзии и детской р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ная структура русского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основы глагола (основа начальной формы и формы настоящего времени). Чередования звуков, видимые на письме (исторические чередования), при словообразовании и словоизменении глаго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 разных частей речи по соста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частей речи русского языка: самостоятельные и служебные части речи (повтор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. Категориальное значение имен существительных. Правописание безударных падежных окончаний имен существительных трех склонений в единственном и множественном числе и их проверка (повторение). Синтаксическая функция имен существительных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 Категориальное значение имен прилагательных. Правописание безударных падежных окончаний имен прилагательных мужского, женского и среднего рода в единственном числе и окончаний прилагательных во множественном числ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имен прилагательных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Категориальное значение местоимений. Личные местоимения. Склонение личных местоимений. Стилистические особенности употребления местоим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 местоимений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 Категориальное значение глагола. Грамматическое значение глагола и система его словоиз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глагола. Времена глагола (повторение). Формы времени глаголов несовершенного и совершенного вида. Изменение в настоящем и будущем времени по лицам и числам. Грамматическое значение личных окончаний. Понятие о типах спряжения: два набора личных окончаний. Изменение в прошедшем времени по родам и числам. Грамматическое значение окончаний прошедшег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личных окончаний: необходимость определения спряжения глагола. Способы определения спряжения глагола: по ударным личным окончаниям; по суффиксу начальной формы при безударных личных окончаниях. Правописание глаголов-исключ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голов в прошедшем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я над значением и написанием глаголов в изъявительном и повелительном наклонении (без введения терминов)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ишет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выпиш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функция глаголов в предло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юз. Представление о союзе как о части речи. Сведения об употреблении союзов. Синтаксическая функция союза в предложении с однородными членами и в сложном предложении. Правописание союзов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>в предложении с однородными чле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интаксис и пункту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днородных членах предложения и способах оформления их на письме: бессоюзная и союзная связь. Предложения с однородными главными и однородными второстепенными членами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оставлять схему предложения с однородными чле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остого предложения по членам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ложном предложении (наблюд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пунктуации в простых и сложных предложениях с союз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сик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различных лингвистических задач. Создание учебных и внеучебных ситуаций, требующих обращения учащихся к словаря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тие речи с элементами культуры реч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ложения как жанра письменной р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наблюдениям с использованием описания и пове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 реальном научно-популярном и художественном текстах элементов рассуждения. Использование элементов рассуждения в собственном сочинении по наблюдениям или впечатле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аннотации. Тематическое описание (выделение подтем) литературного произведения и составление аннотации на конкретное произведение. Составление аннотации на сборник произведений. Определение основных идей (мыслей) литературного произведения для составления аннотации с элементами рассуждения (рецензии) без введения термина «реценз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живописному произведению с использованием описания и повествования, с элементами рассу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вежливости. Культура диалога. Речевые формулы, позволяющие корректно высказывать и отстаивать свою точку зрения, тактично критиковать точку зрения оппонента. Необходимость доказательного суждения в процессе диало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употребления предлогов О и ОБ (</w:t>
      </w:r>
      <w:r>
        <w:rPr>
          <w:rFonts w:cs="Times New Roman" w:ascii="Times New Roman" w:hAnsi="Times New Roman"/>
          <w:i/>
          <w:iCs/>
          <w:sz w:val="24"/>
          <w:szCs w:val="24"/>
        </w:rPr>
        <w:t>о ежи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об утк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об эт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о том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об изумруд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о рубинов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потребления местоимений ОБА и ОБЕ в разных падежных форма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й программы  по предмету «Русский язык» к концу 1-го года обу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Различать звуки и буквы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Различать буквы и их основные звуковые значе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Различать гласные и согласные звуки; звонкие и глухие согласные; мягкие  твёрдые согласные; парные звонкие-глухие согласные; только твёрдые и только мягкие согласные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Делить слова на слоги, определять ударный слог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ользоваться способом обозначения твёрдых согласных с помощью гласных первого ряда и способами обозначения мягких согласных с помощью гласных второго ряда и мягкого знака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ользоваться способом обозначения звука [й’] в начале слова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ользоваться алфавитом, быстро находить нужную букву в алфавитном столбике; использовать последовательность букв в русском алфавите для расположения заданных слов и фамилий в алфавитном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iCs/>
          <w:color w:val="000000"/>
          <w:sz w:val="24"/>
          <w:szCs w:val="24"/>
          <w:lang w:val="ru-RU"/>
        </w:rPr>
        <w:t>Обучающиеся  получат возможность научиться:</w:t>
      </w:r>
    </w:p>
    <w:p>
      <w:pPr>
        <w:pStyle w:val="Style17"/>
        <w:numPr>
          <w:ilvl w:val="0"/>
          <w:numId w:val="2"/>
        </w:numPr>
        <w:autoSpaceDE w:val="false"/>
        <w:rPr/>
      </w:pPr>
      <w:r>
        <w:rPr>
          <w:szCs w:val="24"/>
        </w:rPr>
        <w:t>Соблюдать известные орфоэпические нормы речи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Устному повседневному общению со сверстниками и взрослыми с соблюдением норм речевого этик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Различать предложение и слово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Определять характер предложения по цели высказывания как в устной, так и в письменной речи (без применения терминологи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Орфография и пунктуа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Определять границы предложения как в устной, так и в письменной речи; правильно обозначать на письме границы предложе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исать прописную букву в именах собственных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Делить слова на слоги, определять ударный слог, правильно переносить слова по слогам с одной строки на другую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исать слова с сочетаниями жи-ши, ча-ща, чу-щу, ци-це под ударением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исать словарные слова определённые программой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Писать под диктовку текст объёмом 18-20 слов в соответствии с изученными правилами правописа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Списывать небольшой текст по правилам списывания;</w:t>
      </w:r>
    </w:p>
    <w:p>
      <w:pPr>
        <w:pStyle w:val="Style17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Читать и составлять простейшую графическую схему слова и предло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й программы   по предмету  «Русский язык» к концу 2-го года обу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в слове количество слогов, находить ударные и безударные слог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Соотносить количество и порядок расположения букв и звуков, давать характеристику отдельных согласных и гласных зву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iCs/>
          <w:color w:val="000000"/>
          <w:sz w:val="24"/>
          <w:szCs w:val="24"/>
          <w:lang w:val="ru-RU"/>
        </w:rPr>
        <w:t>Обучающиеся  получат возможность научить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/>
      </w:pPr>
      <w:r>
        <w:rPr>
          <w:iCs/>
          <w:szCs w:val="24"/>
        </w:rPr>
        <w:t>Правильно употреблять приставки на- и о- в словах: надеть, надевать, одеть, одева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остав слова (морфемика)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изменяемые и неизменяемые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родственные слова и формы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значимые части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ыделять в слове окончание и основу; противопоставлять слова, имеющие окончания, словам без оконча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ыделять в слове корень, подбирая однокоренные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Сравнивать слова, связанные отношениями производности, объяснять, какое из них от какого образовано, указывая способ слово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Мотивированно выполнять разбор слова по составу на основе словообразовательного анализ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бнаруживать регулярные исторические чередования, видимые на письм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зграничивать разные слова и разные формы одного сло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ексика»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ыявлять слова, значение которых требует уточн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значение слова по тексту или уточнять с помощью толкового словаря учебн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рфолог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начальную форму существительных, прилагательных, глагол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Изменять слова-названия предметов по числам и команде вопросов; определять их род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Изменять слова-названия признаков по числам, команде вопросов и рода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предложение, словосочетание и слов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тип предложения по цели высказывания и эмоциональной окраск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предложении основу и неглавные чл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Задавать вопросы к разным членам предлож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тельная линия «Орфография и пунктуа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ыбирать букву и или ы в позиции после ц в разных частях сло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Писать словарные слова в соответствии с заложенным в программе минимум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на письме предлоги и пристав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Употреблять разделительные ь и ъ зна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тексте обращения и выделять их пунктуационн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тельная линия «Развитие реч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Членить текст на абзацы, оформляя это членение на письм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Грамотно написать и оформить письмо элементарного содерж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ладеть нормами речевого этикета в типизированных речевых ситуация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Соблюдать орфоэпические нормы ре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Писать записки, письма, поздравительные открытки с соблюдением норм речевого этике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й программы  по предмету  «Русский язык» к концу 3-го года обу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выполнять звукобуквенный анализ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равильно употреблять приставки на- и о-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остав слова (морфемика)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сравнивать слова, связанные отношениями производности: объяснять какое из них от какого образовано, указывая способ словообразова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мотивированно выполнять разбор слова по составу на основе словообразовательного анализа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обнаруживать регулярные исторические чередования видимые на письм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екс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отличать прямое и переносное значение слова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тексте синонимы и антонимы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отличать однокоренные слова от омонимов и синоним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рфолог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части речи: существительное, прилагательное, глагол, местоимение, предлог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на письме приставки и предлоги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изменять существительные по числам и падежам; определять их род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различать названия падежей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изменять прилагательные по числам, падежам, родам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изменять глаголы по временам и числам; в прошедшем времени – по родам; в настоящем и будущем – по лицам.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составе предложения все словосочетания; в словосочетании находить главное и зависимое слово; ставить от первого ко второму вопрос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в предложении основу и второстепенные члены предложе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задавать смысловые и падежные вопросы к разным членам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тельная линия «Орфография и пунктуа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орфограммы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использовать разные способы проверок орфограмм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исать словарные слова в соответствии с заложенным в программе минимумом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исать о-ё после шипящих в окончаниях существительных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исать слова с наиболее употребительными приставками, с приставкой с-, приставками на –с, -з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исать слова с суффиксами – ек и – ик; писать безударные падежные окончания существительных и прилагательных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писать о-ё после шипящих и ц в падежных окончаниях существительных;</w:t>
      </w:r>
    </w:p>
    <w:p>
      <w:pPr>
        <w:pStyle w:val="Style17"/>
        <w:numPr>
          <w:ilvl w:val="0"/>
          <w:numId w:val="2"/>
        </w:numPr>
        <w:spacing w:lineRule="atLeast" w:line="100"/>
        <w:rPr>
          <w:iCs/>
          <w:szCs w:val="24"/>
        </w:rPr>
      </w:pPr>
      <w:r>
        <w:rPr>
          <w:iCs/>
          <w:szCs w:val="24"/>
        </w:rPr>
        <w:t>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тельная линия «Развитие реч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 науча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Определять тему и основную мысль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Членить текст на абзацы, оформляя это членение на письм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Грамотно писать и оформлять письма  элементарного содерж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Владеть нормами речевого этикета в типизированных речевых ситуация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Работать со словар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Соблюдать орфоэпические нормы ре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iCs/>
          <w:szCs w:val="24"/>
        </w:rPr>
      </w:pPr>
      <w:r>
        <w:rPr>
          <w:iCs/>
          <w:szCs w:val="24"/>
        </w:rPr>
        <w:t>Писать записки, письма, поздравительные открытки с соблюдением норм речевого этике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й программы   по предмету  «Русский язык» к концу 4-го года обуч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различать звуки и буквы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характеризовать звуки русского языка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зная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оводить фонетико-графический разбор слова самостоятельно по предложенному в учебнике алгоритму, оценивать правильность проведения фонетико-графического разбора сл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авильно произносить орфоэпически трудные слова из орфоэпического минимума, отобранного для изучения в 4 классе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авильно употреблять предлоги о и об перед существительными, прилагательными, местоимениям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авильно употреблять числительные ОБА и ОБЕ в разных падежных формах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облюдать нормы русского литературного языка в собственной речи и оценивать соблюдение этих норм в речи собеседников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остав слова (морфемика)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оводить морфемный анализ слова (по составу); элементарный словообразовательный анализ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равнивать слова, связанные отношениями производности, объяснять какое из них от какого образовано, находить словообразовательный аффикс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екс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выявлять слова, значение которых требует уточне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значение слова по тексту или уточнять с помощью толкового словаря учебни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одбирать синонимы для устранения повторов в речи; использовать их для объяснения значения слов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рфолог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часть речи: существительное, прилагательное, глагол, местоимение, предлог, союз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три типа склонения существительных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название падежей и способы их определе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спряжение глаголов по ударным личным окончаниям и глагольным суффиксам начальной формы глагол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оводить морфологический разбор имен существительных, имён прилагательных и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Style17"/>
        <w:numPr>
          <w:ilvl w:val="0"/>
          <w:numId w:val="2"/>
        </w:numPr>
        <w:spacing w:lineRule="atLeast" w:line="100"/>
        <w:rPr/>
      </w:pPr>
      <w:r>
        <w:rPr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тносятся союзы </w:t>
      </w:r>
      <w:r>
        <w:rPr>
          <w:b/>
          <w:szCs w:val="24"/>
        </w:rPr>
        <w:t>и</w:t>
      </w:r>
      <w:r>
        <w:rPr>
          <w:szCs w:val="24"/>
        </w:rPr>
        <w:t xml:space="preserve">, </w:t>
      </w:r>
      <w:r>
        <w:rPr>
          <w:b/>
          <w:szCs w:val="24"/>
        </w:rPr>
        <w:t>а</w:t>
      </w:r>
      <w:r>
        <w:rPr>
          <w:szCs w:val="24"/>
        </w:rPr>
        <w:t xml:space="preserve">, </w:t>
      </w:r>
      <w:r>
        <w:rPr>
          <w:b/>
          <w:szCs w:val="24"/>
        </w:rPr>
        <w:t>но</w:t>
      </w:r>
      <w:r>
        <w:rPr>
          <w:szCs w:val="24"/>
        </w:rPr>
        <w:t xml:space="preserve">, частицу </w:t>
      </w:r>
      <w:r>
        <w:rPr>
          <w:b/>
          <w:szCs w:val="24"/>
        </w:rPr>
        <w:t>не</w:t>
      </w:r>
      <w:r>
        <w:rPr>
          <w:szCs w:val="24"/>
        </w:rPr>
        <w:t xml:space="preserve"> при глаголах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члены предложения: главные и второстепенные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однородные члены предложе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оставлять схемы предложений с однородными членами и строить предложения по заданным моделям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различать второстепенные члены предложения – дополнение, определение, обстоятельство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различать простые и сложные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Орфография и пунктуа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/>
      </w:pPr>
      <w:r>
        <w:rPr>
          <w:szCs w:val="24"/>
        </w:rPr>
        <w:t xml:space="preserve">применять общее правило написания: </w:t>
      </w:r>
      <w:r>
        <w:rPr>
          <w:b/>
          <w:szCs w:val="24"/>
        </w:rPr>
        <w:t>о</w:t>
      </w:r>
      <w:r>
        <w:rPr>
          <w:szCs w:val="24"/>
        </w:rPr>
        <w:t>-</w:t>
      </w:r>
      <w:r>
        <w:rPr>
          <w:b/>
          <w:szCs w:val="24"/>
        </w:rPr>
        <w:t>е</w:t>
      </w:r>
      <w:r>
        <w:rPr>
          <w:szCs w:val="24"/>
        </w:rPr>
        <w:t xml:space="preserve"> после шипящих в суффиксах существительных и прилагательных, в падежных окончаниях существительных и прилагательных, в корне слова; безударных окончаний прилагательных мужского, женского и среднего рода в единственном числе, а также окончаний множественного числа и способ их проверк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именять правила правописания: безударных окончаний имён существительных трёх склонений в единственном и множественном числе и способ их проверки; безударных личных окончаний глаголов 1 и 2 спряжения; суффиксов глаголов прошедшего времени; суффиксов глаголов в повелительном наклонени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использовать разные способы проверок орфограмм (путём подбора родственных слов, изменения формы слова, разбор слова по составу, определения принадлежности слова к определённой части речи, использование словаря)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пределять (уточнять, проверять) правописание определённых программой словарных слов по орфографическому словарю учебника;</w:t>
      </w:r>
    </w:p>
    <w:p>
      <w:pPr>
        <w:pStyle w:val="Style17"/>
        <w:numPr>
          <w:ilvl w:val="0"/>
          <w:numId w:val="2"/>
        </w:numPr>
        <w:spacing w:lineRule="atLeast" w:line="100"/>
        <w:rPr/>
      </w:pPr>
      <w:r>
        <w:rPr>
          <w:szCs w:val="24"/>
        </w:rPr>
        <w:t xml:space="preserve">определять и выделять на письме однородные члены предложения в бессоюзных предложениях и с союзами </w:t>
      </w:r>
      <w:r>
        <w:rPr>
          <w:b/>
          <w:szCs w:val="24"/>
        </w:rPr>
        <w:t>а</w:t>
      </w:r>
      <w:r>
        <w:rPr>
          <w:szCs w:val="24"/>
        </w:rPr>
        <w:t xml:space="preserve">, </w:t>
      </w:r>
      <w:r>
        <w:rPr>
          <w:b/>
          <w:szCs w:val="24"/>
        </w:rPr>
        <w:t>и</w:t>
      </w:r>
      <w:r>
        <w:rPr>
          <w:szCs w:val="24"/>
        </w:rPr>
        <w:t xml:space="preserve">, </w:t>
      </w:r>
      <w:r>
        <w:rPr>
          <w:b/>
          <w:szCs w:val="24"/>
        </w:rPr>
        <w:t>но</w:t>
      </w:r>
      <w:r>
        <w:rPr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сознавать место возможного возникновения орфографической ошибк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одбирать примеры с определённой орфограммой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Style17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Развитие реч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Различать особенности разных типов текста (повествование, описание, рассуждение)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бнаруживать в реальном художественном тексте его составляющие: описание, повествование, рассуждение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оставлять с опорой на опыт собственных впечатлений и наблюдений текст с элементами описания, повествования и рассуждения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Доказательно различать художественный и научно-популярный тексты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Владеть нормами речевого этикета в ситуации предметного спора с одноклассниками; в повседневном общении со сверстниками и взрослым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оставить аннотацию на отдельное литературное произведение и на сборник произведений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Находить нужные словарные статьи в словарях различных типов и читать словарную статью, извлекая необходимую информацию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исать письма с соблюдением норм речевого этике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ся: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Создавать тексты по предложенному заголовку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Подробно или выборочно пересказывать текст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Корректировать тексты, в которых допущены нарушения культуры речи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</w:t>
      </w:r>
    </w:p>
    <w:p>
      <w:pPr>
        <w:pStyle w:val="Style17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Оценивать правильность выполнения учебной задачи: соотносить собственный текст с исходным (для изложений) и с назначением, , задачами, условиями общения (для самостоятельно создаваемых текстов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Литература.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, Начальная школа, в 2-х частях, - Москва    «Просвещение»,2011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 класс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гаркова Н.Г., Агарков Ю.А., Азбука, 1 класс: Учебник. Под ред. М.Л.Каленчук. – М.: Академкнига/Учебник, 2011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гаркова Н.Г., Агарков Ю.А., Азбука. 1 класс: Тетради по письму № 1, № 2 и № 3. – М.: Академкнига/Учебник, 2017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гаркова Н.Г., Агарков Ю.А., Азбука. 1 класс: Методическое пособие.– М.: Академкнига/Учебник, 2011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ьфман Е.Р. Тетрадь для самостоятельных работ. 1 класс. – М.: Академкнига/Учебник, 201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Чуракова Н.А.  Русский язык.  1 класс: Учебник, -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,   Гольфман Е.Р. Русский язык.  1 класс: Методическое пособие. - М.: Академкнига/Учебник, 2011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 клас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кова Т.А., Ерышева Е.Р., Малаховская О.В. Тетрадь для самостоятельной работы №1 и №2. 2 класс. — М.: Академкнига/Учебник, 201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чук М.Л., Малаховская О.В., Чуракова Н.А. Русский язык. 2 класс: Учебник. В 3 ч. Часть 2. — М.: Академкнига/Учебник, 201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ракова Н.А. Русский язык. 2 класс: Учебник. В 3 ч. Части 1 и 3. —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Чуракова Н.А., Байкова Т.А., Малаховская О.В. Русский язык. 2 класс: Методическое пособие. — М.: Академкнига/Учебник, 201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кова Т.А. Тетрадь для самостоятельной работы №1 и №2. 3 класс. — М.: Академкнига/Учебник, 201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 Русский язык. 2 класс: Учебник. В 3 ч. Части 1 и 3. — М.: Академкнига/Учебник, 201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, Байкова Т.А., Малаховская О.В. Русский язык. 3 класс: Методическое пособие. — М.: Академкнига/Учебник, 2010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ова Т.А. Тетрадь для самостоятельной работы. 4 класс. №1 и №2.  — М.: Академкнига/Учебник, 201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чук М.Л., Малаховская О.В., Чуракова Н.А. Русский язык. 4 класс: В 3 ч. Учебник. Часть 2. — М.: Академкнига/Учебник, 201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чук М.Л., Чуракова Н.А., Байкова Т.А. Русский язык. 4 класс: Учебник. В 3 ч. Части 1 и 3. — М.: Академкнига/Учебник, 201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, Байкова Т.А., Малаховская О.В. Русский язык. 4 класс: Методическое пособие. — М.: Академкнига/Учебник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</w:t>
      </w:r>
      <w:r>
        <w:rPr/>
        <w:t>МАТЕРИАЛЬНО-ТЕХНИЧЕСКОЕ ОБЕСПЕЧЕНИЕ</w:t>
      </w:r>
    </w:p>
    <w:tbl>
      <w:tblPr>
        <w:tblW w:w="1289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490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.А.Чуракова, Р.Г.Чуракова и т.д. Русский язык. Рабочие программы. 1 – 4 клас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И   Обучение грамот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гаркова Н.Г., Агарков Ю.А., Азбука, 1 класс: Учебник. Под ред. М.Л.Каленчу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акова Н.А. </w:t>
            </w:r>
            <w:r>
              <w:rPr>
                <w:sz w:val="24"/>
                <w:szCs w:val="24"/>
              </w:rPr>
              <w:t>Русский язык. Учебник.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.А. Русский язык. 2 класс: Учебник. В 3 ч. Части 1 и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чук М.Л., Малаховская О.В., Чуракова Н.А. Русский язык. 2 класс: Учебник. В 3 ч. Часть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.А. Русский язык. 3 класс: Учебник. В 3 ч. Части 1 и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чук М.Л., Малаховская О.В., Чуракова Н.А. Русский язык.3 класс: Учебник. В 3 ч. Часть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чук М.Л., Малаховская О.В., Чуракова Н.А. Русский язык. 4 класс: В 3 ч. Учебник. Часть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чук М.Л., Чуракова Н.А., Байкова Т.А. Русский язык. 4 класс: Учебник. В 3 ч. Части 1 и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писи (Обучение грамо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гаркова Н.Г., Агарков Ю.А., Азбука. 1 класс: Тетради по письму № 1, № 2 и № 3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Е ТЕТРАДИ (Русский язы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ьфман Е.Р. Русский язык.Тетрадь для самостоятельных работ. 1 класс. </w:t>
            </w:r>
            <w:r>
              <w:rPr>
                <w:sz w:val="24"/>
                <w:szCs w:val="24"/>
              </w:rPr>
              <w:t xml:space="preserve">1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ова Т.А., Ерышева Е.Р., Малаховская О.В. Русский язык. Тетрадь для самостоятельных работ №1 и №2. 2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ова Т.А. Русский язык. Тетрадь для самостоятельных работ №1 и №2. 3 клас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ова Т.А. Русский язык .Тетрадь для самостоятельной работы. 4 клас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2. Печатные пособ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букв и сочетаний (по возмож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к основным разделам грамматического материала, содержащегося в программе по русскому я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сюжетных (предметных) картинок в соответствии с тематикой, определенной в программе по русскому я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 по русскому языку: толковый, фразеологизмов, морфемный и словообразовательны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sz w:val="24"/>
                <w:szCs w:val="24"/>
              </w:rPr>
              <w:t>3. Технические средства обучения</w:t>
            </w:r>
          </w:p>
        </w:tc>
      </w:tr>
      <w:tr>
        <w:trPr>
          <w:trHeight w:val="16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</w:t>
              <w:br/>
              <w:t>2</w:t>
              <w:br/>
              <w:b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оутбук.</w:t>
              <w:br/>
              <w:t>Мультимедийный проектор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/>
                <w:sz w:val="24"/>
                <w:szCs w:val="24"/>
              </w:rPr>
              <w:t>4. Экранно-звуковые пособия</w:t>
            </w:r>
          </w:p>
        </w:tc>
      </w:tr>
      <w:tr>
        <w:trPr>
          <w:trHeight w:val="16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6. Игры и игруш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7. Оборудование кла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учительский с тумб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енная магнитная доска (классная)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680" w:right="73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14:00Z</dcterms:created>
  <dc:creator>ДИНА</dc:creator>
  <dc:description/>
  <cp:keywords/>
  <dc:language>en-US</dc:language>
  <cp:lastModifiedBy>Apple</cp:lastModifiedBy>
  <cp:lastPrinted>2018-06-12T18:50:00Z</cp:lastPrinted>
  <dcterms:modified xsi:type="dcterms:W3CDTF">2019-01-25T17:31:00Z</dcterms:modified>
  <cp:revision>45</cp:revision>
  <dc:subject/>
  <dc:title/>
</cp:coreProperties>
</file>