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ЧЕСКИЕ ПОНЯТИЯ И ТЕРМ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6900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ин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>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биогене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живого из неживого в процессе эволюци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биосфер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и атмосферы, не испытывающие и никогда не подвергавшиеся какому бы ни было влиянию живых организм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встралопитек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ходящая, ископаемая человекообразная обезьян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втогам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ыление и самооплодотворение у цветковых расте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втополиплоид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ое изменение, заключающееся в спонтанно возникающем кратном увеличении числа набора хромосом в клетках расте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втотроф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, получаемые органические соединения из неорганических с помощью энергии Солнц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гглютин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ивание и выпадение в осадок из однородной взвеси бактерий, эритроцитов и других клето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гроцено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ство, созданное человеко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дапт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рганизмов, приспособиться к меняющимся условиям сред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двентивность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 вида из другого сообществ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дени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риновое основание, содержащееся в составе нуклеиновых кислот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денози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клеотид, состоящий из пуринового основания аденина и моносахарида рибоз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дено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качественная опухоль молочной, щитовидной, предстательной желез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Ф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енозинотрифосфат- вещество, которое образуется в результате переноса концевой фосфатной группы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зотобактерии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аэробных свободноживущих бактерий, способных фиксировать азот из воздуха и тем самым обогащать им почву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зотофикс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ывание молекулярного азота атмосферы и перевод его в органические азотистые основания – аминокислот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кклиматиз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е какого-либо вида к новым условиям существова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ккомод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е глаз к рассматриванию предмет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ккумуляция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опление в организмах химических веществ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кромегал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мерный рост конечностей и костей лица вследствие нарушения функций гипофиз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кселер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ое убыстрение полового созревания, увеличение рост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ксо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осток нервной клетки, проводящий нервные импульсы от тела клетк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кцепто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, воспринимающее электроны и водород от окисляемых соединений и передающее их другим вещества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ллель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формы одного и того же гена, расположенные в одинаковых участках (локусах) гомологичных (парных) хромосо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 Альбиниз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ое отсутствие нормальной для данного вида организмов пигментаци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львеол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ырьки в легких, на концах бронхов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льго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о водоросля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минокислот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ое соединение, содержащее карбоксильную и аминогрупп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мито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е деление ядра клетк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мниот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позвоночное животное (пресмыкающиеся, птицы, млекопитающие), приспособленное к развитию на суш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МФ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нозинмонофосфат циклический – нуклеотид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набио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е состояние организма, при котором жизненные процессы замедленн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наболиз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ологобиохимические процессы, составляющие част метаболизма и направленные усвоение клеткой пищевых веществ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нализато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нервных образований, осуществляющая восприятие и анализ раздраже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на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ство органов или их частей, разных по происхождению, но одинаковых по функци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натом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ка, изучающая строение и функции органов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наэроб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, способный жить в бескислородной сред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ндроге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мужских половых гормон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нем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кровие – уменьшение количества эритроцит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нтагонис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цы и их группы, действующие одновременно или поочередно в 2 противоположных направления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нтеридий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метофит - мужской половой орган размножения у грибов, водорослей мхов и папоротников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нтибиотик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, способное убивать микроорганизм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нтиге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органическое вещество, способное при поступлении в организм животных и человека вызвать ответную иммунную реакцию – образование антите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нтикодо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молекулы транспортной РНК, состоящий из 3 нуклеотид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нтропоге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из геологических периодов, в котором возрастало воздействие человека на природу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нтропогенез 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антропологии – учение о происхождении человек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нтропо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отраслевая дисциплина, исследующая происхождение и эволюцию человек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 Аппарат Гольджи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ид клетки, которых участвует в формировании некоторых продуктов жизнедеятельност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реал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распространения любой систематической группы организм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рхегоний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 орган размножения у мхов, папоротников, хвощей, плаун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ссимиля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а из сторон обмена веществ, потребление и превращение поступающих в организм веществ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сфикс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ушь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тавиз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kk-KZ"/>
              </w:rPr>
              <w:t>оявление у отдельных особей каких-либо признаков, которые существовали у их далеких предков, но были утрачены в процессе эволюции (хвост, волосяной покров, многососковость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троф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жизненное уменьшение размеров органов и ткане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 АТФ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нозинтрифосфат – нуклеотид, образованный аденозином и 3 остатками фосфорной кислот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утбридинг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щивание особей одного вида, не состоящих  в непосредственном родств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утосо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осома, морфологически идентичная со своей гомологичной паро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утэко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экологии, изучающий взаимоотношения отдельной особи с окружающей средо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хромати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 клеточного ядра, слабо окрашиваемое при гистологической обработк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цидо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ие в крови и других тканях организма отрицательно заряженных ион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Аэроб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ы, живущие только в кислородной сред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эробион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, живущий в воздушной среде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>Б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актерио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микробиологии, изучающий бактери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актериоста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е прекращение роста и размножения бактерий под воздействием различных фактор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Бактериофаг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ус бактерий, способный поражать бактериальную клетку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ацилл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я, имеющая форму палочк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Белок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молекулярное органическое соединение, построенное из остатков 20 аминокислот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ентос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организмов, всю жизнь обитающих на дне океан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ивален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гомологичные хромосомы, образующиеся при делении клеточного деления ядр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Биогене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сс возникновения живого из неживого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Биогеоцено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ая природная система, в которой в тесной связи существуют живые организмы и окружающая сред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иоиндикато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ли сообщество, присутствие  которых, указывает на особенности сред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иолок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ность животного определять свое  положение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иолюминесцен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мое свечение организмов, связанное с процессами их жизнедеятельност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ио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видов животных и растений, составляющих живое населени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Биомасс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ное в единицах массы или энергии количество живого вещества тех или иных организмов, приходящееся на единицу площад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Биополимеры  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молекулярные природные соединения – белки, нуклеиновые кислоты, полисахариды, служащие структурными частями живых организм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Биосинте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образования необходимых организму веществ, протекающий в его клетках с участием биокатализаторов – фермент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Биотоп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 однородное  по абиотическим факторам среды пространство  в пределах водной, наземной и подземной частей биосфер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Биоцено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анная совокупность микроорганизмов, растений, грибов и животных, населяющих однородный участок суши или водоем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Бластомеры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крупные, однотипные клетки дробящегося яйца животного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Бластопо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рстие, посредством которого полость двухслойного зародыша животных (гаструла) с внешней средо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Бластоцель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полость тела животного на стадии бластул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Бластул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а зародышевого развития многоклеточных животны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рио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, изучающая мхи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>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Вакуоль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ть в протоплазме клетки, заполненная клеточным соком (кариоплазма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акцин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 из живых ослабленных  микроорганизмов, применяемый для иммунизации человека или животных в лечебных целя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егет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растание, состояние активной жизнедеятельности растения, рост и питани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езикул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в теле организма, имеющее вид пузырьк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Венчик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часть отдельных или сросшихся  между собой лепестков двойного околоцветник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Вирус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леточная форма жизни, способная проникать в живую клетку и размножаться только внутри е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Вирусо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ка, изучающая вирусы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тализ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идеалистических течений в биологии, объясняющих жизненные явления действием «жизненной силы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Витами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ое вещество, образующееся в животном организме или поступающееся в пищу для нормального функционирова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торичноротые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животных – иглокожие, хордовые – при эмбриональном развитии рот образуется на противоположной стороне зародыша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 xml:space="preserve">Г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аллофил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мы, живущие с повышенным процентом сол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алоф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, обитающее на засоленных почвах и горных порода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аллофоб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, не выносящий повышенной солености сред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Гамет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ые клетки с гаплоидным набором хромосо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аметангий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ой орган, в котором образуются гамет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Гаметогене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сс образования гамет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аметогон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ое размножение у простейши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аметоф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полового поколения или этап жизненного цикла растений от споры до зигот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аметоц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релые половые клетки у простейши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аплоид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ка или особь с одинарным набором непарных хромосо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астроцель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сть зародыша на стадии гаструлы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Гаструл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а зародышевого развития многоклеточных животных – двухслойный мешо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аструля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образования гаструл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ельминто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е организма, вызванное паразитическими червям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ельминто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ь зоологии, исследующая паразитических черве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Гемоглоби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дыхательный пигмент крови человека и животны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емолимф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ость, циркулирующая в незамкнутой кровеносной систем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Гемофил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ое заболевание, характеризуемое повышенной кровоточивостью, что объясняется недостатком факторов свертывания кров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емоц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 клеточный элемент кров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Ге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наследственного материала, участок молекулы ДН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енер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ое потомство одной особи, группы или популяци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Генетик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, изучающая законы наследственности и изменчивост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Гено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генов, содержащихся в гаплоидном наборе хромосо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Генотип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всех наследственных свойств особ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Генофонд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генов группы особей популяци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еофит 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ее растение, почки возобновления которого находятся в подземных органа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ербицид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, используемое для избирательного уничтожения нежелательных расте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ермафродитиз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знаков мужского и женского пола у одной особи животного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ерпето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зоологии, изучающий земноводных и пресмыкающихся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етерогам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лового процесса, при котором сливающиеся гаметы различаются по внешнему виду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етерогене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пособов размножения у организмов на протяжении двух или более поколе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етерозигот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в клетках тела разных генов данной аллельной пары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етерозис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корение роста, увеличение размер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Гетеротроф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, использующий для питания только органические веществ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иалоплаз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оидная система, в которой расположены ядро и все органоиды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игрофил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, приспособленный к обитанию в условиях высокой влажност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игроф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е растения, приспособленные  к обитанию в условиях избыточной влажност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игрофоб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е животные, избегающие избыточной влажност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идробион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, постоянно обитающий в водной сред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идрофил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, любящий воду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идроф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астения, погруженные в воду только нижними частям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идрофоб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, избегающий воду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инецей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пестиков в цветк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ипертроф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мерное увеличение объема органов или части тела вследствие увеличения размеров и числа клето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иподер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й эпителия у беспозвоночных животных, расположенный под кутикуло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иподинам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функций организма при малой двигательной активност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Гипотон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енное кровяное давлени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 Гистология 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, изучающая ткан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Гиф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клеточная или многоклеточная нить, образующая вегетативное и плодовое тело (мицелий и таллом) гриба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ликокаликс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й слой клетки животного организм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Гликоли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расщепления  углеводов без кислорода под действием фермент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Гомеоста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динамичного подвижного равновесия природной систем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Гомогам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е созревание на одном и том же обоеполом растение мужских и женских органов, способствующее самоопылению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Гомозигот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леткой одинаковых генов данной аллельной пар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омойотер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 с постоянной температурой тела, которая не зависит от окружающей сред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омо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ство органов или их частей одинакового происхожде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Гормо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ое активное вещество,  вырабатываемое железами внутренней секреци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уани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иновое основание, содержащееся в клетках организмов в составе нуклеиновых кислот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 xml:space="preserve">Д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Дальтониз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ая неспособность различать некоторые цвет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Двудомность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женских и мужских половых органов на разных экземпляров растений одного вид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Дегенер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ождение, ухудшение из поколения в поколение биологических свойств организма в результате неблагоприятных условий организм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езоксирибоз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й углевод (моносахарид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Демэко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экологии, исследующий взаимоотношение популяций с окружающей средо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рм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й слой кожи мезодермального происхожде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Деструкто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, разрушающий что-либо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иакине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ительная стадия профазы мейоза, во время которой хромосомы максимально укорачиваются в ходе спирализации 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Диверген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ждение признаков у родственных организмов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иплоид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ь или клетка с 2 гомологичными наборами хромосо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Диссимиля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разрушения органических веществ на более просты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ифференци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 таксона на 2 или несколько часте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Доминан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, преобладающий в сообществ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оно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, у которого берут часть для пересадки другому организму (акцептору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рейф генов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генетической структуры популяции в результате любых случайных причин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Дуплик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ь хромосомных перестроек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40"/>
                <w:szCs w:val="28"/>
              </w:rPr>
              <w:t>Ж</w:t>
            </w:r>
            <w:r>
              <w:rPr>
                <w:b/>
                <w:color w:val="C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Железа экзокринна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а, имеющая выводящие протоки и выделяющая вырабатываемые ею секреты на поверхность тел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Железа эндокринна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а, не имеющая выводных протоков и выделяющая вырабатываемые ею вещества непосредственно в кровь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 xml:space="preserve">З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Завязь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яя расширенная часть пестика, из которой образуется плод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он биогенетический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тогенез есть краткое и быстрое повторение филогенез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кон биогенной миграции атомов В.И. Вернадского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рация химических элементов на земной поверхности и в биосфере в целом осуществляется или при непосредственном участии живого вещества, или же она протекает в среде, геохимические особенности которой обусловлены живым вещество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он гомологических рядов наследственной изменчивости Н.И. Вавилов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роды, генетически близкие, характеризуются сходными рядами наследственной изменчивости с такой правильностью, что, зная ряд форм в пределах одного вида, можно предвидеть нахождение параллельных форм у других видов и родов. Чем ближе генетически расположены в общей системе роды, тем полнее сходство в рядах их изменчивост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он единообразия гибридов первого поколения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поколение гибридов, в силу проявления у них лишь доминантных признак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Закон зародышевого сходств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нних стадиях эмбрионального развития организмы сходны с соответствующими стадиями развития предковых и родственных фор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кон независимого комбинирования признаков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ы одной аллельной пары распределяются в мейозе независимо от генов других пар и комбинируются в процессе образования гамет случайно, что ведет к разнообразию вариантов их соедине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он расщепления гибридов второго поколения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тором поколении гибридов соотношение особей с доминантными и рецессивными признаками равно 3:1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он чистоты гамет Г. Менделя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ета диплоидного гибрида может нести лишь один из двух аллелей данного ген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мо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гибель водных организм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росток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ое поколение (гаметофит) низших споровых расте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Зигот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одотворенное яйцо, диплоидная клетка, образованная в результате слияния гамет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Зооспор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клетка водорослей и некоторых грибов, служащая для бесполого размноже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оохо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 и гриб, зачатки, которых распространяются животными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 xml:space="preserve">И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Идиоадапт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мов путем частных изменений в строении орган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золя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бщение особей друг от друг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Изомеразы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ферментов, катализирующих в клетках внутримолекулярные перестройк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Имаго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ая особь насекомы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ммигр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ление в какую-либо местность организмов, ранее здесь не обитавших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Иммуните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яемость организма к инфекционным заболевания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мплант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зародыша высших млекопитающих в слизистую оболочку матк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Инбридинг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кородственное скрещивани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Ингибито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, замедляющее протекание химических процесс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нкуб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звития зародыша в яйце птицы искусственным путе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нсай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разумной деятельности у животны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нтегр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соединения в раннем онтогенезе клеток генетически одинакового типа в скопления и их распределения в определенном порядк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Интерфаз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клетки между ее деление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нтерферо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ый белок, вырабатываемый клетками млекопитающих и птиц в ответ на заражение вирусам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нтоксик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е организм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нтродук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меренный или случайный  перенос особей какого-либо вида живого за пределы его ареал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нформосо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клеточная частица эукариот, участвующая в биосинтезе белка, состоит из РН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Ихтио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зоологии, изучающий рыб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 xml:space="preserve">К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адаст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ный свод данных, включающий качественную и количественную опись объектов или явле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Камбий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ядный слой клеток образовательной ткани в стеблях и корнях двудольных и голосеменных расте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аннибализ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взаимоотношения особей одного вида, которая заключается в поедании друг друг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анцероге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, способное вызвать злокачественное новообразовани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апилля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чайший кровеносный сосуд, соединяющий артериальную и венозную систем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апсул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лочка, прикрывающая органы или их част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Кариотип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идный набор хромосом в соматических клетках организм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аротиноиды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гменты красного, желтого и оранжевого цвета, которые встречаются в растительных и некоторых животных тканя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Катаболиз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химические процессы, направленные на распад пищевых вещест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атагене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ие организации и образа жизни организма в результате приспособления  к более стабильным условиям существова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Каталаз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, катализирующий процесс разложения токсичной перекиси водород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Катализато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, ускоряющее химические процесс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ифо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иб позвоночника выпуклостью назад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Коадапт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е приспособление в ходе эволюци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Коацерваты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ые белковые сгустк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лленхи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ая ткань из живых клеток с пластичными водосодержащими оболочкам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Комменсализ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или временное сожительство особей разных видов, извлекая одностороннюю пользу без вреда для другого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Конверген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сходных признаков у разных организм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Консумен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ы, потребляющие готовые органические веществ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Конъюг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генетическим материалом у простейши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профаг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е, питающееся экскрементам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Кофермен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органическое вещество небелковой природ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реациониз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божественного сотворения мир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риофил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, способный жить в условиях низкой температур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риоф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 сухих и холодных местообита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Кроссингове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равными участками гомологичных хромосо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сантофиллы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желтых красящихся пигментов, содержащихся в частях расте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серофил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ы, способные жить в сухих места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Ксероф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 засушливых местообита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Ксиле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 высших растений, проводит воду от корней к листья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Кутикул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ая мертвая оболочка на поверхности клеток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 xml:space="preserve">Л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атентный период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 момента воздействия на организм какого-либо раздражителя до появления видимой ответной реакци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Латеральный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органа или части тела сбоку от оси организм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Лейкопласты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цветные пластиды, встречающиеся в корневищах, клубня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Лейкоциты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цветные, подвижные клетки животных, способные захватывать и переваривать микроорганизм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Летальный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ельный исход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Летар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енный сон, длящийся от нескольких часов до нескольких час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Лигаз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, катализирующий в клетках присоединение друг к другу двух различных молеку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Лигни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ое полимерное соединение, которое содержится в клеточных оболочках сосудистых расте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Лизосо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очный органоид, участвующий в переваривании белк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Лимф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цветная жидкость, которая образуется из плазмы кров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Лимфоц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из форм незернистых лейкоцитов, которая образуется в лимфатических узла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Липид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подобное вещество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Локус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хромосомы, в котором локализован ген 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 xml:space="preserve">М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акронуклеус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ное ядро у инфузорий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акроспор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 спора, из которой развивается женский заросток (гаметофит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акроспорангий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, в котором у споровых и семенных растений развиваются женские заростк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Макрофаг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тка, способная к захватыванию  и перевариванию посторонних частичек. Открыл Мечников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акроф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 - макроорганиз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Макроэволю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образования крупных таксон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диато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, молекулы которого способны реагировать со специфическими рецепторами клеточной мембраны и изменять ее проницаемость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ждоузлие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стебля растения между точками прикрепления листье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жклетник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ть между клетками в теле расте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зенхи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ельная ткань, возникает за счет клеток, которые выселяются из разных зародышевых листков: энто-, эндо- и мезодерм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зогле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истое вещество, залегающее между экто- и эндодермой у губок и кишечнополостны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Мезодер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ный зародышевый листо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зотелий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лиальная ткань, выстилающая серозные оболочки полостей тел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зофилл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оть или основная часть листка расте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зоф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, обитающее в условиях более или менее достаточного,  но не избыточного увлажне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Мейо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сс деления гамет, в результате которого происходит уменьшение  (редукция) числа хромосом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ланиз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ение темной окраски животных, зависящий от наличия в их покровах черных и темно-коричневых пигмент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Метаболиз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мен веществ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Метаморфо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сс превращения ювенильных фаз развития во взрослое  животное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Метафаз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стадия деления ядр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ханорецепто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ительное нервное окончание, воспринимающее раздраже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*Мико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, изучающая гриб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Микориз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биотическое обитание грибов на корнях деревье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Микробио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, изучающая микроорганизм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икронуклеус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ьшее из ядер инфузорий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икроспор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ая спора, из которой развивается мужской заросто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икрофаг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а из форм лейкоцитов, способных к фагоцитозу мелких инородных частиц, в т.ч. микробов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икрофил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, выносящий только очень небольшие колебания температур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икрофлор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ра микроорганизмов в сообществ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икроэфолю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образования популяций и подвид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Мимикр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жательность, имитировани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иоце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е подразделение неогенового период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Мито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ямое деление ядра клетки, в результате увеличивается число клето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Митохондр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ая станция клетк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Мицелий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етативное тело гриба, состоящее из нитей – гиф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Многодомность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двуполых и однополых цветков на одной особи расте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одифик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наследственное изменение признаков организма, возникающее под воздействием изменившихся условий окружающей его среды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оногам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брачие, спаривание самца с одной самкой в течение одного или нескольких сезон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онокарп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, плодоносящее и цветущее один раз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Мутаге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 фактор, вызывающий мутацию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Мутагене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возникновения мутац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Мут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наследственных свойств организм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утуализ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имбиоза, при которой каждый из сожителей получает относительную равную пользу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>Н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Нейрул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развития зародыша хордовых, в которой происходит закладка из эктодермы пластинки нервной трубк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екрофаг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, питающийся мертвыми животным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еол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каменный ве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еоф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авно появившийся в местной флоре вид, например сорня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ерес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етание рабами яйц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имф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няя личиночная фаза постэмбрионального развития членистоногих, развивающихся с неполным метаморфозом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ить ахроматиновая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трубочка, входящая в состав ахроматинового веретен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уклеазы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ы, расщепляющие нуклеиновые кислоты в живых организма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Нуклеотид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ный эфир нуклеозида, состоящий из азотистого основания, углевода и остатка фосфорной кислоты</w:t>
            </w:r>
          </w:p>
        </w:tc>
      </w:tr>
      <w:tr>
        <w:trPr>
          <w:trHeight w:val="177" w:hRule="atLeast"/>
        </w:trPr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>О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вуля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 яйцеклеток из яичника в полость тела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Однодомность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женских (пестичных) и мужских (тычиночных) однополых цветков на одной и той де особи расте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Околоплодник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лочка плода растений, формируется стенками завяз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Околоцветник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цветков, окружающие тычинки и пестик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Онтогене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развитие организма от зачатия до смерт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огам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лового процесса, при котором в оплодотворении участвуют яйцеклетка и сперматозоид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огене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женских половых клеток у расте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огоний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нский половой орган,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Органелл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 участок тела одноклеточной особ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Органогене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формирования и развития органов в течение онтогенез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Органоид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структура цитоплазмы, выполняющая определенную функцию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Орнито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ка, изучающая птиц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сморегуля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химический процесс поддержания давления жидкости внутри тела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>П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алеол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йший период каменного век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алеонто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, изучающая ископаемые организмы, условия их жизн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раллелизм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ое приобретение организмами в ходе эволюции сходных черт строения на базе особенностей, унаследованных от общих предк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аренхи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ткань растений, состоящая из живых клеток, осуществляет ассимиляцию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Партеногене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ародыша из неоплодотворенной яйцеклетк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елликул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вой клетки, участвующая в обмене вещест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ериспер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ающая диплоидная ткань семени растений, в которой откладываются питательные веществ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Пестик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 орган цветка, образованный одним или несколькими замкнутыми плодолистикам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Пестицид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соединение, используемое для защиты расте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Пигменты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енные вещества тканей организмов, от которых зависит окраска организм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Пиноцито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лощение жидких вещест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Пирамида экологическа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е изображение соотношения между продуцентами, консументами и редуцентами в экосистеме, которое выражается в единицах масс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Плаз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ая или гелеобразная часть крови, лимф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Пластид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енные пигментами или бесцветные цитоплазматические тельца клеток  расте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Плацент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связи зародыша с телом матери в период внутриутробного развит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лодолистик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оносный лист в цветке, включающий семязачатки и при срастании краями образуют завязь пестик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Побег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ая ось, удлиненная или укороченная, нередко видоизмененная, и несущая листья и почки, стебли и листья побега возникают из меристемы (конуса нарастания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двид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обособленная часть вида, особи в которой под влиянием факторов среды приобрели устойчивые особенности, отличающие ее от других частей того же вид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йкилотер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, не способный поддерживать внутреннюю температуру тела, а потому меняющий ее в зависимости от температуры сред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лигам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женство – спаривание самца в период размножения со многими самкам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Полимер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развития одного и того же признака или свойства организма от нескольких независимых по действию ген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лиморфиз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составе одного вида несколько  четко морфологически  отличающихся фор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Полиплоид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ое изменение, связанное с кратным увеличением основного числа хромосом в клетках организм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лярность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 в пространстве морфологических процессов и структур у организмов, приводящая к возникновению морфологических различий на противоположных концах клето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пуля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особей одного вида, имеющих общий генофонд и населяющих  определенное пространство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чкование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олое размножение, при котором дочерние  особи формируются из тканей материнского организм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ило Э. Чаргафф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юбых молекулах ДНК молярная сумма пуриновых оснований равна сумме пиримидиновых основа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ививк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адка отрезка побега (черенка) или почки (глазка) одного растения (привоя) на другой (подвой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ивой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 одного растения, привитый на другое растени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нцип Харди - Вайнберг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тсутствии внешнего давления какого-либо фактора частоты генов в популяции стабилизируются в течение одной смены поколе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Продуцен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 – автотроф, производящий органические вещества из неорганических составляющи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Прокариоты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ы, не имеющие ядр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Протеид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й белок, содержащий небелковый компонент – нуклеопротеид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теи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й белок, состоящий только из остатков аминокислот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Протоплаз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мое живой клетки, включая ядро и цитоплазму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Протоплас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мое растительной клетки; состоит из клеточной мембраны, цитоплазмы и кариоплазмы, но не включает клеточную оболочку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Профаз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фаза деления клетки и ее ядр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Пыльник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тычинки, в которой образуется пыльца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>Р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диация адаптивна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процессе эволюции различных видов из одного вида в различающихся условиях существова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параллельное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в процессе эволюции от близких форм новых ветвей развития со сходными признакам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Развитие прямое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 постепенным ростом сформировавшегося зародыша без метаморфоз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Размножение бесполое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двух или более новых особей в результате деления или почкования одноклеточных организм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Размножение вегетативное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овой особи или части колонии из частицы материнско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Размножение половое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овой особи из зиготы, которая образуются при слиянии женских и мужских гамет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Регенерация 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организмом утраченных или поврежденных частей тел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гресс биологический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онный упадок, упрощение  систематической групп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Редук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числа, размеров органов и тканей, упрощение их строе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Редуплик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воение молекулы ДН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Редуцен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, превращающий органические вещества из неорганических (грибы и бактерии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езистентность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сть организма, невосприимчивость к каким - либо яда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езус – факто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ген, содержащийся в эритроцита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екомбин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новых сочетаний генов, ведущее к новым комбинациям признаков у потомств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елик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ценоз, занимающий небольшую площадь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Репродук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едение особей – размножени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Рефлекс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ная реакция организма на действие раздражител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Рецепто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е чувствительное образование, которые воспринимают и преобразуют раздражения из внешней или внутренней среды организм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Рецессивность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фенотипического проявления одного аллеля у гетерозиготной особ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Рибоз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сахарид, присутствующий во всех живых клетках в составе РН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Рибосо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клеточная частица, состоящая из РНК и белков, осуществляет биосинтез белк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Ризоиды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евидные образования у мхов, заростков папоротников, лишайников, некоторых грибов и водорослей, выполняющие функцию корне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изосфер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, окружающая корни растений, в которой большое количество микроорганизм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РНК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молекулярное органическое соединение, образована нуклеотидами, в которые входят азотистые основания и рибоз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Рудимен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азвитые органы, ткани и признаки, имевшиеся у предков, но утратившие значение в филогенез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Рыльце (пестика)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часть пестика в цветке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>С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пробион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организм, живущий в водоеме, сильно загрязненном органическими веществами, с малым содержание кислород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апротроф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ы, питающиеся падалью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апрофаг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– санитары, питающиеся трупами, навозо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апроф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я, гриб, растение, питающиеся за счет готового органического вещества и минеральных соле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вертывание крови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щение жидкой крови в эластичный сгусток в результате перехода растворенного в ее плазме белка фибриногена в нерастворимый фибрин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екре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образования и выделения специальными железами активных вещест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Селек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дение новых и улучшение существующих сортов растений, пород животных и штаммов микроорганизм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Семядоли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листья зародыша семенных расте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Семяпочк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у семенных растений, из которого развивается сем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Сеть эндоплазматическая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ид, характерный для эукариот – совокупность сообщающихся друг с другом  канальцев, вакуоле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Симбио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взаимоотношений организмов разных организмов – совместное  выгодное проживание 2-х особей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имметрия билатеральная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частей тела, позволяющее разделить его на 2 равные половины лишь одной плоскостью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имметрия лучистая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частей тела, позволяющее разделить его на 2 равные половины в нескольких плоскостя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инантроп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, обитающий вблизи человек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Синапс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соприкосновения нервных клеток друг с друго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инус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ление, полость, выпячивание, длинный замкнутый кана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инэко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экологии, исследующий биотические сообщества и их взаимоотношения со средой обита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клеренхи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ая ткань стеблей и листьев растений, состоящая из волокон целлюлозы и склереид (каменистые клетки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Слепота куриная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пособность видеть в темнот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Соцветие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растения, несущая цвето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Спер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ость, которая вырабатывается мужскими половыми железами, содержащая сперматозоид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Спермагене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мужских половых клеток у низших растений в антеридиях, у высших растений – в пыльцевой трубке, у животных – в семенник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перматофо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енный пакет сперматозоид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перматоц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ая половая клетка в период роста и созрева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пермий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животных – сперматозоид; у голосеменных и покрытосеменных растений – мужская половая клетк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Спорангий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, в котором образуются спор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Спорофилл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оизмененный лист хвощей, плаунов и высших растений, на котором развиты спорангии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пороф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жизненного цикла растения от зиготы до образования спор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Стебель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етативный орган высших растений, который являются осью побег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тиг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льце – отверстие, которым открывается  на поверхность тела орган дыхания (трахея) членистоногих животны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тро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опорная структура органов, тканей, клеток и внутриклеточных образова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Субстра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компонент, одновременно и питательная сред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уккулен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 с сочными мясистыми  листьями (агава, алоэ) или стеблям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Сукцесс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ая смена экосистем, возникающих на определенном участке земной поверхност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цепление генов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ежду генами, которые расположены в одной хромосом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ыворотк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ая часть крови без форменных элементов и фибрина, образующая в процессе их отделения при свертывании крови в организме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>Т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Таксис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е перемещение организмов под влиянием односторонне действующего стимула: света (фототаксис), температуры (термотаксис), химических веществ (хемотаксис), влажности (гидротаксис), движения воды и воздуха – реотаксис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Таксо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в порядк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лобласты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или несколько зародышевых клеток, на основе которых формируется мезодерм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Телофаз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фаза деления клетки и ее ядра, в результате которой образуется две дочерние клетк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рмопериодиз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кция растений на периодическую смену повышенных и пониженных температур, выражающаяся в изменении процессов роста и развития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Терморегуля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рганизма обеспечивать постоянство температуры тел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рморецепто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ительное нервное окончание, реагирующее на изменения температур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роф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ее растение, полностью отмирающее к зим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рмофил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, который не может жить в условиях пониженной температур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Тими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имидиновое основание, содержащееся во всех организмах в составе ДН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кань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клеток, выполняющая определенную роль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оксикоз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ение общего отравления организма продуктами, образующимися в самом организм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рансдук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ный перенос бактериальных генов из одной клетки в другую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Транскрип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интез РНК на матрице ДНК – первый этап реализации  генетической информации, в ходе которого последовательность нуклеотидов ДНК «переписывается» в нуклеотидную последовательность  РН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Трансля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тез полипептидных цепей белков, идущий в клетках путем «считывания» генетической информации, «записанной» в виде последовательности нуклеотидов  в молекулах и-РНК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анспирация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рение воды растение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рансфераз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ферментов, катализирующих реакции переноса групп атомов  от молекулы одного вещества (донора) на молекулу другого вещества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рансформа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наследственных свойств клетки в результате проникновения или искусственного привнесения в нее чужеродной ДН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рансформиз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б изменении и превращении форм организмов, происхождении одних из ни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Тромбоц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енный элемент крови, участвующий в свертывании кров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ропиз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е ростовое движение органов растений, вызванное односторонним действием раздражител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урго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угость растительных клеток, тканей и органов вследствие давления содержимого клеток на их эластичные стенк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Тычинк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 орган цветка, состоящий из тычиночной нити и пыльника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>Ф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агоц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ка многоклеточных животных, способная захватывать и переваривать посторонние тел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Фагоцито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ват и поглощение живых клеток и неживых частиц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АД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винадениндинуклеотид – кофермент, состоящий из соединенных в цепочку рибофлавина, рибита, 2 фосфорных групп, рибозы и аденин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анероф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, с которого почки возобновления, продолжающие рост после неблагоприятного времени года, находятся высоко над земле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аун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 земл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Фенотип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всех внутренних и внешних признаков и свойств особи, сформировавшихся на базе генотипа в процессе онтогенез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Фермен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й катализатор – белок, регулирует метаболиз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ромоны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 активные вещества, вырабатываемые животными, оказывают влияние на поведени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ибриллы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ие волоконца, расположение внутри нервных клето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Физио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, изучающая процессы, протекающие в организм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Филогене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ое развитие организм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итогормо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и активное вещество, образующееся в растениях и регулирующее их рост и развити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Фитонцид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, убивающее микроорганизмы (содержится в луке, чесноке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итофаг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е, питающееся только растительной пище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лор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й мир земл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Флоэ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 высших растений, которая проводит органические вещества из листьев во все части расте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топериодиз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и организмов на смену дня и ночи, которые проявляются в колебаниях интенсивности физиологических процесс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торецепторы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очувствительные образования, способные поглощать свет и преобразовывать световое раздражение в нервный импульс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Фотосинте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лощение углекислого газа и выделение кислорода, при котором образуется глюкоза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тотроф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синтезирующий организм, т.е. использующий энергию свет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тофил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 светолюбивый организ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тофоб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елюбивый организм, не выносящий яркого света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40"/>
                <w:szCs w:val="28"/>
              </w:rPr>
              <w:t>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Хамеф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из жизненных форм растений, которая характеризуется расположением почек возобновления у поверхности почв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Хеморецепто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ительные нервные окончания, воспринимающие химические раздраже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Хемосинте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образования некоторыми микроорганизмами органических веществ из двуокиси углерода за счет энергии, получаемой при окислении неорганических вещест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Хемотроф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офный организм, синтезирующий органические вещества за счет энергии окисления аммиака, сероводорода и других веществ, имеющихся в воде и почв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Хлороплас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д, придающий зеленый цвет растениям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Хророфилл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 пигмент растений, содержащийся в хлоропласта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Хорино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ая оболочка зародышей высших животны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Хроматид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из 2-х нуклеопротеидных нитей, образующихся при удвоении хромосом в процессе клеточного деле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Хроматофор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хлоропласт в клетке водоросле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Хромоплас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д, придающий красный, оранжевый, желтый цвета растениям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Хромосо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воспроизводящийся структурный элемент ядра клетки, содержащий ДНК, в которой заключена наследственная информация 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>Ц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Цветоложе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вая часть цветка, продолжение цветоножки или стебля, на котором расположен цвето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Цветоножк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стебля, несущая цвето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ветонос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ель, на котором расположены цветк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Целлюлоз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 из группы полисахаридов, состоящий из остатков молекул глюкозы – главная часть клеточных стенок растен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Цело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чная полость тел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ено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е сообщество организмов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Центриоль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точный органоид, две или большее парное число цилиндрических структур, образующих клеточный центр 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ентромер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хромосомы, удерживающий вместе 2 ее нити (хроматиды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икл Кребс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полного окисления в организмах активированной уксусной кислоты, а также Ц.К. – завершающий этап распада углеводов, жиров и белков в организме животны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ист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а существования одноклеточных организмов, временно покрывающихся плотной оболочкой, которая позволяет этим организмам пережить неблагоприятные условия среды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итози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имидиновое основание, содержится во всех организмах в составе нуклеиновых кислот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Цитокине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сс образования 2 новых клеток из одной – деление цитоплазмы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Цито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, изучающая строение, химический состав, функции клето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Цитоплаз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ядерная часть протоплазмы клеток живых организмов; состоит из гиалоплазмы, в которой содержатся органоиды и клеточные включения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>Ч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еренкование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от растения части его стебля, корня или листа, приживление этого фрагмента с последующим восстановлением недостающих органов целостного растения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>Ш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Шизогон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олое размножение  путем разделения тела на большое количество дочерних особе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Шизон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а подготовки клетки к шизогонии у некоторых простейши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Штамб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л дерева между корнем и кроно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Штам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одновидовая культура микроорганизмов, выделенная из определенного источника и обладающая специфическими признакам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Щиток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соцветие; 2) первый семядольный лист зародыша злаков, прилегающий к эндосперму; 3) часть спинной части среднегруди насекомого 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>Э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Эволю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ратимое и направленное историческое развитие живой природы, при котором происходит изменение генетического состава популяци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Эко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биологии, изучающий взаимоотношения организмов и их сообществ с окружающей средой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Экосисте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природный или природно-антропогенный комплекс, образованный живыми организмами и средой их обита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котоп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битания сообщест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кскременты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и  жидкие испражнения животны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кскре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й продукт обмена вещест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кскрец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ление из организма конечных продуктов обмена веществ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ктодер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й зародышевый листок эмбриона многоклеточных животны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ктопараз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, паразитирующий на поверхности тела хозяина (вши, блохи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ктоплаз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слой цитоплазмы клето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Эмаль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ые выделения, покрывающие зубную коронку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Эмбриогенез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зародышевого развития организм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Эмбрион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 животного, в ранний период развития -  от начала дробления яйца до выхода из яйцевых оболочек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Эндемик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вид, обитающий только в данном регионе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ндодер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слой первичной коры в стеблях и корнях растений, регулирует поступление веществ в проводящие ткан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ндопараз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, паразитирующий внутри хозяина (гельминты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ндоплаз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й слой цитоплазмы клеток, содержащий клеточные включения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Эндосперм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ающая триплоидная ткань семян растений, в которой откладываются питательные вещества, необходимые для развития зародыш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ндотелий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й уплощенных клеток, образующихся из мезенхимы и выстилающих изнутри стенки кровеносных и лимфатических сосудов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Энтодерм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слой эмбриона многоклеточных организмов, из которого формируются печень, легкие и поджелудочная желез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Эпидермис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рхностный слой кожи позвоночных животных, состоящий из многослойного эпителия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Эпителий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, покрывающая поверхность кожи, роговицу глаза и выстилающая все полости организм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пиф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, поселяющееся на других растения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Эритроцит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е кровяное тельце – безъядерные клетки, содержащие гемоглобин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роз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ное повреждение эпителиального покрова кожи или слизистой оболочки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тология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, раздел зоологии о поведении животных в естественных условиях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Эукариот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организм, четко оформленное ядро которого обладает оболочкой</w:t>
            </w:r>
          </w:p>
        </w:tc>
      </w:tr>
      <w:tr>
        <w:trPr/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40"/>
                <w:szCs w:val="28"/>
              </w:rPr>
              <w:t>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Яйцеклетк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 женская половая клетка, из которой развивается организм  в результате оплодотворе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Ярус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слоя в сообществе раст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1" w:gutter="0" w:header="0" w:top="720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3:00Z</dcterms:created>
  <dc:creator>оао</dc:creator>
  <dc:description/>
  <dc:language>en-US</dc:language>
  <cp:lastModifiedBy>user</cp:lastModifiedBy>
  <cp:lastPrinted>2014-04-14T19:13:00Z</cp:lastPrinted>
  <dcterms:modified xsi:type="dcterms:W3CDTF">2019-01-25T13:53:00Z</dcterms:modified>
  <cp:revision>2</cp:revision>
  <dc:subject/>
  <dc:title/>
</cp:coreProperties>
</file>