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нкета 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 удовлетворенности  обучающихся и их родителей организацией питания в школе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Уважаемые участники анкетирования!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firstLine="540"/>
        <w:jc w:val="center"/>
        <w:rPr>
          <w:szCs w:val="24"/>
        </w:rPr>
      </w:pPr>
      <w:r>
        <w:rPr>
          <w:szCs w:val="24"/>
        </w:rPr>
        <w:t>Убедительно просим Вас ответить на предложенные вопросы анкеты, выбрав для ответа один  из вариантов, отметив его любым удобным для Вас способом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firstLine="540"/>
        <w:jc w:val="center"/>
        <w:rPr>
          <w:szCs w:val="24"/>
        </w:rPr>
      </w:pPr>
      <w:r>
        <w:rPr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5953"/>
      </w:tblGrid>
      <w:tr>
        <w:trPr>
          <w:trHeight w:val="14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Удовлетворены ли Вы качеством питания в школе? 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 целом удовлетворены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 основном удовлетворены, есть отдельные замечания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е удовлетворены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Удовлетворены ли Вы меню, по которому организовано питание в школе?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 целом удовлетворены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 основном удовлетворены, есть отдельные замечания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е удовлетворены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оответствует ли установленным требованиям режим питания в школе?</w:t>
            </w:r>
          </w:p>
          <w:p>
            <w:pPr>
              <w:pStyle w:val="Style16"/>
              <w:rPr/>
            </w:pPr>
            <w:r>
              <w:rPr>
                <w:szCs w:val="24"/>
              </w:rPr>
              <w:t xml:space="preserve">(завтрак – на второй, третьей перемене; обед – после окончания занятий; продолжительность перемены, отведенной для завтрака или обеда, достаточна для спокойного приема пищи) 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частично соответствует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/>
            </w:pPr>
            <w:r>
              <w:rPr>
                <w:bCs/>
                <w:szCs w:val="24"/>
              </w:rPr>
              <w:t>Удовлетворены ли Вы санитарным состоянием столовой?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Частичн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Нет 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/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влетворены ли Вы  качеством приготовления пищи?</w:t>
            </w:r>
          </w:p>
          <w:p>
            <w:pPr>
              <w:pStyle w:val="Style16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Частичн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Нет 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цените, пожалуйста, качество питания в школе (в столовой)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тличн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Затрудняюсь ответить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Что Вам не  нравится в организации школьного питания?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лишком дорого для нашей семьи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Невкусно, не устраивает качество блюд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Неуютное помещение столовой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Блюда однообразные, скучные, повторяющиеся изо дня в день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ло времени, не успеваю поесть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Другое (что именно)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bCs/>
                <w:szCs w:val="24"/>
              </w:rPr>
              <w:t>Почему Ваш ребёнок не питается в школе?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1. Не устраивает качество питания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. Не устраивает цена питания</w:t>
              <w:br/>
              <w:t>3. Другое (что именно) ____________________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4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аши замечания и предложения по вопросам питания обучающихся в школе.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Благодарим за участие</w:t>
        <w:tab/>
        <w:t>!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5:00Z</dcterms:created>
  <dc:creator>Admin</dc:creator>
  <dc:description/>
  <cp:keywords/>
  <dc:language>en-US</dc:language>
  <cp:lastModifiedBy>Даниил Брызгалов</cp:lastModifiedBy>
  <cp:lastPrinted>2018-04-13T12:30:00Z</cp:lastPrinted>
  <dcterms:modified xsi:type="dcterms:W3CDTF">2019-01-26T09:32:00Z</dcterms:modified>
  <cp:revision>5</cp:revision>
  <dc:subject/>
  <dc:title>Примерные анкеты по питанию</dc:title>
</cp:coreProperties>
</file>