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5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спользование технологии критического мышления на уроках в начальной школе</w:t>
      </w:r>
    </w:p>
    <w:p>
      <w:pPr>
        <w:pStyle w:val="Normal"/>
        <w:tabs>
          <w:tab w:val="clear" w:pos="708"/>
          <w:tab w:val="left" w:pos="3345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3345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4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наше достоинство – в способности мысли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мысль возносит нас, а не пространство и врем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торых мы нич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раемся же мыслить достойно – в этом основа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равственности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 Паскаль.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модернизации российского образования является достижение нового качества, которое бы соответствовало актуальным запросам современной жизнью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Принципиальным отличием образовательных стандартов второго поколения является их ориентации на результаты образования как системообразующий компонент конструкции стандартов». «Процесс учения понимается не только как усвоение системы знаний, умений и навыков, составляющих инструментальную основу компетенций учащихся, но и как процесс развития личности, обретения духовно-нравственного и социального опыта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Стандарты второго поколения/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значит одно из главных требований к условиям реализации общеобразовательных программ – проектирование учителем личностно ориентированного урока. Основными условиями построения такого урока считаются приоритет индивидуальности, вариативность, открытост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оритет индивидуа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агает признание ученика основным участником образовательного процесса, самоценного и личностно значимого субъективного опыт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риатив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агает определённую позицию учителя, обеспечивающую самореализацию каждого ученика в обучени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крыт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агает использование на уроке разнообразных видов общения: учитель-ученик, ученик-ученик, учитель -ученики и т.д. Условие открытости предполагает и совместный поиск истины: умение принять другую точку зрения, взаимопонима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возникла необходимость использовать в своей педагогической деятельности новые приёмы и современные общеобразовательные технолог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ня заинтересовала технология «Развития критического мышления». Так как данная технология позволяет строить учебный процесс на научно-обоснованных закономерностях взаимодействия личности и информации, технология направлена на развитие навыков работы с информацией, умений анализировать и применять данную информаци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становлюсь на тех приёмах, которые меня заинтересовали, которые использую на своих уроках. Напомню, базовая модель технологии вписывается в урок и состоит из трёх этапов (стадий): стадии вызова, смысловой стадии и стадии рефлекс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хнология «Развитие критического мышления через чтение и письмо» – РКМЧП)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ла в Америке в 80-е годы ХХ столетия. В России технология известна с конца 90-х годов и по-другому называется «Чтение и письмо для развития критического мышления» (Reading and Writing for Critical Thinking – ЧПКМ). В основу ее положены идеи и положения теории Ж. Пиаже об этапах умственного развития ребенка; Л.С. Выготского о зоне ближайшего развития и о неразрывной связи обучения и общего развития ребенка; К. Поппера и Р. Пола об основах формирования и развития критического мышления; Э. Браун и И. Бек о метакогнитивном учении; гражданского и правового образования и др. Неоспоримой заслугой активных разработчиков технологии ЧПКМ, в частности, Куртис Мередит, Чарльза Темпла и Джинни Стилл является то, что они смогли «переложить» положения данных теорий на язык практики, причем довели свою работу до уровня педагогической технологии, выделив этапы, методические приемы и критерии оценки результата. Именно поэтому их разработками может пользоваться огромное количество педагогов, достигая эффективных результатов в работ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ереложенные» на язык практи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деи технологии ЧПК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вучат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от природы любознательны, они хотят познавать мир, способны рассматривать серьезные вопросы и выдвигать оригинальные иде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учителя – быть вдумчивым помощником, стимулируя учащихся к неустанному познанию и помогая им сформировать навыки продуктивного мыш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еское мышление формируется, прежде всего, в дискуссии, письменных работах и активной работе с текстами. С этими формами работы учащиеся хорошо знакомы, их необходимо только несколько измени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ествует неразрывная связь между развитием мыслительных навыков и формированием демократического гражданского созн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ложения обосновывают средства и методы, с помощью которых развивается критическое мышление. Действительно, работа с текстами (учебными, художественными, научными, документальными и др.) на каждом предмете – деятельность для учеников столь же привычная, как и разного рода письменные работы. В чуть меньшей мере, но все же им знакомы дискуссии и обсужд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им на вопрос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о же такое критическое мышлени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риведем цитату тех же авторов: «Думать критически означает проявлять любознательность и использовать исследовательские методы: ставить перед собой вопросы осуществлять планомерный поиск ответов. Критическое мышление работает на многих уровнях, не довольствуясь фактами, а вскрывая причины и последствия этих фактов. Критическое мышление предполагает вежливый скептицизм, сомнение в общепринятых истинах, постоянный вопрос: «А что, если?..» Критическое мышление означает выработку точки зрения по определенному вопросу и способность отстоять эту точку зрения логическими доводами. Критическое мышление предусматривает внимание к аргументам оппонента и их логическое осмысление» [ ]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ическое мышление, таким образом, – не отдельный навык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лекс многих навыков и ум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е формируются постепенно, в ходе развития и обучения ребенка. Оно формируется быстрее, если на уроках дети являются не пассивными слушателями, а постоянно активно ищут информацию, соотносят то, что они усвоили с собственным практическим опытом, сравнивают полученное знание с другими работами в данной области и других сферах знания (говоря привычным языком, самостоятельно устанавливают внутрипредметные и межпредметные связи). Кроме того, учащиеся должны научиться (а педагоги должны помочь им в этом) подвергать сомнению достоверность и авторитетность информации, проверять логику доказательств, делать выводы, конструировать новые примеры для использования теоретического знания, принимать решения, изучать причины и последствия различных явлений и т.д. Систематическое включение критического мышления в учебный процесс должно формировать особый склад мышления и познаватель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. Paul (США) предложил разграничивать критическое мышление в «слабом» и «сильном» смысле. Так, использование анализа и аргументации с целью, прежде всего, развенчать чужую точку зрения служит примером критического мышления в «слабом» смысле. Напротив, человек, прибегающий к критическому мышлению в «сильном» смысле, не сосредоточен на собственной точке зрения. Он исходит из необходимости по собственной инициативе испытывать свои идеи и представления наиболее сильными из возможных возражений, какие только могут быть выдвинуты против н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 учения – это процесс увязывания нового с уже известным. Обучаемые строят новые представления на основании предыдущих знаний и представлений. Данное положение также является непременным условием использования технологии ЧПК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ее остановимся на самой технологии. Для того чтобы дать детям возможность активно работать с получаемым знанием, авторы технологии предлагают строить урок по привычной схеме: «введение – основная часть – заключение». Подобная же схема действует и при решении проблем: «введение в проблему – подходы к ее решению – рефлексия результата». В рамках технологии ЧПКМ данные этапы получили несколько иные названия и функции. Итак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ый этап – ВЫЗ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адачи (функции)которого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изировать и проанализировать имеющиеся знания и представления по изучаемой тем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удить к ней интерес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ировать обучаемого, дать им возможность целенаправленно думать, выражая свои мысли собственными словам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ировать последующий процесс изучения материа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й этап – ОСМЫС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оиск стратегии решения поставленной проблемы и составления плана конкретной деятельности; теоретическая и практическая работа по реализации выработанного пути решения. Функции этап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новой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е осмысление (в том числе необходимо перечитывать часть текста в том случае, если учащийся перестает его понимать, воспринимая сообщение, задавать вопросы или записывать, что осталось не понятно для прояснения этого в будущем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есение новой информации с собственными знаниями. Обучаемые сознательно строят мосты между старыми и новыми знаниями, для того, чтобы создать новое понимание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ание активности, интереса и инерции движения, созданной во время фазы выз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тий этап-РАЗМЫШЛЕНИЕ:(рефлексия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ение новых идей и информации собственными словам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остное осмысление и обобщение полученной информации на основе обмена мнениями между обучаемыми друг с другом и преподавателе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всего процесса изучения материал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ботка собственного отношения к изучаемому материалу и его повторная проблематизация (новый «вызов»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аком подходе происходит не просто более глубокое усвоение знаний детьми, но и реализуется идея связей материала (в рамках одного предмета, межпредметных, теоретического с практическим), его структурирования самим ребенком. Постановка учащимися самостоятельно цели обучения, создает необходимый внутренний мотив к процессу учения. Тем самым (в идеале), у каждого учащегося создается целостное когнитивное поле, объединяющее все имеющиеся теоретические знания, практические сведения, навыки и ум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ование целостной структуры знания существенно повышает эффективность восприятия новой информации, уровень использования знаний, интерес к учению, навыки самостоятельного поиска и обработки информации. Ребенок получает, наконец, «инструмент», помогающий ему реализовать на практике принцип собственной активности как субъекта обучения. Педагог, в свою очередь, получает практическую возможность стать равным партнером ребенка в его образован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ому этапу присущи собственные методические приемы и техники, направленные на выполнение задач этапа.. Комбинируя их, учитель может планировать уроки в соответствии с уровнем зрелости учеников, целями урока и объемом учебного материала. Возможность комбинирования техник оологий имеет немаловажное значение и для самого педагога – он может свободно чувствовать себя, работая по данной технологии, адаптируя ее в соответствии со своими предпочтениями, целями и задачами. Комбинирование приемов помогает достичь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ечную цель применения технологии ЧПК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научить детей применять эту технолог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тобы они могли стать независимыми и грамотными мыслителями и с удовольствием учились в течение всей жизни.</w:t>
      </w:r>
    </w:p>
    <w:tbl>
      <w:tblPr>
        <w:tblW w:w="950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5"/>
        <w:gridCol w:w="2645"/>
        <w:gridCol w:w="2627"/>
        <w:gridCol w:w="2748"/>
      </w:tblGrid>
      <w:tr>
        <w:trPr/>
        <w:tc>
          <w:tcPr>
            <w:tcW w:w="95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техники  технологии РКМЧП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дия (фаза)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ые приемы и методы данной фазы</w:t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дия вызова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9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зов уже имеющихся знаний; задает вопросы,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которые хотел бы получить ответ. Информация,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лученная на первой стадии, выслушивается,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писывается, обсуждается, работа ведется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дивидуально - парами - группам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77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77"/>
            </w:tblGrid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Вспоминают и анализируют имеющиеся знания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данной теме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систематизируют информацию до ее изучения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задают вопросы, на которые хотят получить ответы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строят предположения о содержании текста, исходя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 заголовка, выделенных слов и т.д.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публично демонстрируют свои знания с помощью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стной и письменной реч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583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583"/>
            </w:tblGrid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Составление списка известной информации по вопросу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Рассказ-активизация по ключевым словам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 Систематизация материала (графическая):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теры, таблицы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 Верные и неверные утверждения; перепутанные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гические цепочки и т.д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дия осмысления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9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хранение интереса к теме при непосредственной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боте с новой информацией.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посредственный контакт с новой информацией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текст, фильм, лекция, материал параграфа),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бота ведется индивидуально – парами – группам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77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77"/>
            </w:tblGrid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Читают или слушают текст, используя предложенные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дагогом активные методы чтения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делают пометки на полях или ведут записи по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ре осмысления новой информаци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583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583"/>
            </w:tblGrid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тоды активного чтения: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Маркировка с использованием значков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v», «+», «-», «?» (по мере чтения ставятся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полях справа)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Ведение различных записей типа двойных дневников,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ортовых журналов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 Поиск ответов на поставленные в первой части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рока вопросы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дия рефлексии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9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95"/>
            </w:tblGrid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ернуть учащихся к первоначальным предположениям,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становление причинно- следственных связей между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локами информации;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ворческая переработка, анализ, интерпретация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ученной информации, работа ведется индивидуально</w:t>
                  </w:r>
                </w:p>
              </w:tc>
            </w:tr>
            <w:tr>
              <w:trPr/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–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парах – группа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477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77"/>
            </w:tblGrid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Соотносят новую информацию со «старой»,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пользуя знания, полученные на стадии осмысления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классифицируют и систематизируют, рождение новых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левых установок для дальнейшей самостоятельной работы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своими словами выражают новые идеи и мысли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обмениваются мнениями друг с другом, аргументируя свою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очку зрения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анализируют собственные мыслительные операции и чувства;</w:t>
                  </w:r>
                </w:p>
              </w:tc>
            </w:tr>
            <w:tr>
              <w:trPr/>
              <w:tc>
                <w:tcPr>
                  <w:tcW w:w="2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самооценка и самоопределени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583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583"/>
            </w:tblGrid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Заполнение таблиц, кластеров, внесение изменений,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полнений в сделанные на первой стадии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Возврат к ключевым словам, верным и неверным утверждениям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 Ответы на поставленные вопросы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 Организация устных и письменных круглых столов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 Организация различных видов дискуссий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 Написание творческих работ: пятистишия-синквейны, эссе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. Исследования по отдельным вопросам темы.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. Творческие, исследовательские или практические задания на</w:t>
                  </w:r>
                </w:p>
              </w:tc>
            </w:tr>
            <w:tr>
              <w:trPr/>
              <w:tc>
                <w:tcPr>
                  <w:tcW w:w="25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снове осмысления изученной информаци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Некоторые приёмы стадии «Вызова»:</w:t>
      </w:r>
    </w:p>
    <w:p>
      <w:pPr>
        <w:pStyle w:val="Normal"/>
        <w:ind w:firstLine="7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« Кластер», « Корзина идей», « Денотатный граф», « Дерево предсказаний», «Верные и неверные утверждения» и другие.</w:t>
      </w:r>
    </w:p>
    <w:p>
      <w:pPr>
        <w:pStyle w:val="Normal"/>
        <w:ind w:firstLine="72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т примеры фрагментов уроков на стадии «Вызов»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Урок «Окружающий мир» 3класс, «Почва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играем в игру </w:t>
      </w:r>
      <w:r>
        <w:rPr>
          <w:rFonts w:cs="Times New Roman" w:ascii="Times New Roman" w:hAnsi="Times New Roman"/>
          <w:b/>
          <w:sz w:val="24"/>
          <w:szCs w:val="24"/>
        </w:rPr>
        <w:t>«Верите ли вы, что…»</w:t>
      </w:r>
      <w:r>
        <w:rPr>
          <w:rFonts w:cs="Times New Roman" w:ascii="Times New Roman" w:hAnsi="Times New Roman"/>
          <w:sz w:val="24"/>
          <w:szCs w:val="24"/>
        </w:rPr>
        <w:t xml:space="preserve"> У каждого на парте таблица, как  на доске. Я буду читать вопросы, а вы ставьте в первой строке плюс, если согласны с утверждением, и минус, если не согласны. Вторая строка у вас пока останется пуст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ер может разрушить горы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авшие осенью листья вредят почве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см почвы образуется за 300 лет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ы животных, живущих в почве, разрушают её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ения участвуют в образовании почвы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ва и камень родственники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ва – наша кормилица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в течение урока вы будете обращаться к таблице и видеть, насколько были прав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ы говорим </w:t>
      </w:r>
      <w:r>
        <w:rPr>
          <w:rFonts w:cs="Times New Roman" w:ascii="Times New Roman" w:hAnsi="Times New Roman"/>
          <w:i/>
          <w:sz w:val="24"/>
          <w:szCs w:val="24"/>
        </w:rPr>
        <w:t>почва</w:t>
      </w:r>
      <w:r>
        <w:rPr>
          <w:rFonts w:cs="Times New Roman" w:ascii="Times New Roman" w:hAnsi="Times New Roman"/>
          <w:sz w:val="24"/>
          <w:szCs w:val="24"/>
        </w:rPr>
        <w:t>. А что же такое почв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ём «Корзина идей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работа. Каждая группа после предварительного обсуждения высказывает свои предполож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ва – это …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ительная зем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ша, а не во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обитания, дом живот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работы групп. На доске фиксируются все предположе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становка целей уро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видите, у нас нет однозначного ответа на этот, казалось бы, простой вопрос. Сегодня нам предстоит  найти научный ответ на вопрос, что такое почв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дите в группе, а  что ещё вам было бы интересно узнать о поч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иваются вопросы детей. Среди интересующих детей вопросов были следующие: Откуда взялась почва? Из чего она состоит? Много ли на Земле  почвы? Где на Земле нет почвы? Может ли почва исчезнуть? </w:t>
      </w:r>
      <w:r>
        <w:rPr>
          <w:rFonts w:cs="Times New Roman" w:ascii="Times New Roman" w:hAnsi="Times New Roman"/>
          <w:i/>
          <w:sz w:val="24"/>
          <w:szCs w:val="24"/>
        </w:rPr>
        <w:t>К ним вернемся на последующих уроках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 «Кластер»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. 4 класс, «Природные зоны. Лес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2460</wp:posOffset>
                </wp:positionH>
                <wp:positionV relativeFrom="paragraph">
                  <wp:posOffset>143510</wp:posOffset>
                </wp:positionV>
                <wp:extent cx="6038215" cy="2321560"/>
                <wp:effectExtent l="5080" t="5080" r="5080" b="5080"/>
                <wp:wrapNone/>
                <wp:docPr id="1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8280" cy="2321640"/>
                          <a:chOff x="0" y="0"/>
                          <a:chExt cx="6038280" cy="2321640"/>
                        </a:xfrm>
                      </wpg:grpSpPr>
                      <wps:wsp>
                        <wps:cNvCnPr/>
                        <wps:spPr>
                          <a:xfrm>
                            <a:off x="2952720" y="149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7320" y="972360"/>
                            <a:ext cx="723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ай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00" y="1353240"/>
                            <a:ext cx="1743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Широколистве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800" y="1036800"/>
                            <a:ext cx="1314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мешанны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786240"/>
                            <a:ext cx="5238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Ле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37320"/>
                            <a:ext cx="143820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зображение на кар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0"/>
                            <a:ext cx="14382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еографическое пол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293400"/>
                            <a:ext cx="140904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лиматические усло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15480" y="184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31600" y="178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78360"/>
                            <a:ext cx="1009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иво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797840"/>
                            <a:ext cx="1038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аст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1699920"/>
                            <a:ext cx="1009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иво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2025720"/>
                            <a:ext cx="1009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живо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5560" y="2031840"/>
                            <a:ext cx="1038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аст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040" y="1724760"/>
                            <a:ext cx="1038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аст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31120" y="56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9640" y="51552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120" y="97272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0480" y="5284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98568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2720" y="165852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65852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8320" y="122688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10872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-49.8pt;margin-top:11.3pt;width:475.45pt;height:182.85pt" coordorigin="-996,226" coordsize="9509,365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" stroked="t" o:allowincell="f" style="position:absolute;left:3654;top:25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94;top:1757;width:11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ай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9;top:2357;width:274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Широколистве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9;top:1859;width:20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Смешанны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8;top:1464;width:8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Ле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3;top:757;width:2264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зображение на кар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8;top:226;width:2264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еографическое поло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1;top:688;width:2218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лиматические усло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" stroked="t" o:allowincell="f" style="position:absolute;left:6115;top:312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" stroked="t" o:allowincell="f" style="position:absolute;left:7400;top:30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996;top:2239;width:158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иво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1;top:3057;width:16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аст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4;top:2903;width:158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иво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9;top:3416;width:158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живо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8;top:3426;width:16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аст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8;top:2942;width:16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аст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0,1118" to="3620,1477" ID="Line 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1038" to="3239,1577" ID="Line 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758" to="3239,1937" ID="Line 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0,1058" to="5139,1597" ID="Line 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0,1778" to="5199,2137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838" to="2879,3377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838" to="4319,3377" ID="Line 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158" to="1439,3057" ID="Line 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938" to="1079,2477" ID="Line 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0</wp:posOffset>
                </wp:positionV>
                <wp:extent cx="0" cy="0"/>
                <wp:effectExtent l="5080" t="5080" r="508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6pt" to="162pt,306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771900</wp:posOffset>
                </wp:positionV>
                <wp:extent cx="0" cy="0"/>
                <wp:effectExtent l="5080" t="5080" r="5080" b="5080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7pt" to="180pt,297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оторые приёмы стадии «Осмысление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Инсерт», «Чтение с остановками», схема «Фишбоун»-«Рыбий скелет», таблица « Плюс – минус - интересно», таблица «ЗХУ», «Таблица – синтез», «Сводная таблица», «Концептуальная таблица», таблица «Что? Где? Когда? Почему?» и другие приёмы.</w:t>
      </w:r>
      <w:r>
        <w:rPr>
          <w:rFonts w:cs="Times New Roman" w:ascii="Times New Roman" w:hAnsi="Times New Roman"/>
          <w:i/>
          <w:sz w:val="24"/>
          <w:szCs w:val="24"/>
        </w:rPr>
        <w:t xml:space="preserve"> Надо отметить, что такой приём, как «Кластер» универсальный, используется на всех стадиях. Так же таблицу «ЗХУ» начинают заполнять на стадии «Вызова», продолжают на стадии «Осмысление», заканчивают на стадии «Рефлекси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. 4 класс, «Полезные ископаемы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«Сводная таблица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полезные ископаемые вы знаете? Сейчас каждая группа получит полезные ископаемые и выполнит </w:t>
      </w:r>
      <w:r>
        <w:rPr>
          <w:rFonts w:cs="Times New Roman" w:ascii="Times New Roman" w:hAnsi="Times New Roman"/>
          <w:sz w:val="24"/>
          <w:szCs w:val="24"/>
          <w:u w:val="single"/>
        </w:rPr>
        <w:t>практическую рабо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ссмотри образец полезного ископаемого. По иллюстрациям учебника определи их назв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 свойства полезного ископаемого: твердое или жидкое, цвет, прозрачное или непрозрачное, плотное или рыхлое. Узнай у учителя, горючее это полезное ископаемое или 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умай, где применяется это полезное ископаемое. На каких свойствах основано его приме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 Сводную таблицу.</w:t>
      </w:r>
    </w:p>
    <w:p>
      <w:pPr>
        <w:pStyle w:val="Normal"/>
        <w:rPr/>
      </w:pPr>
      <w:r>
        <w:rPr/>
        <w:t xml:space="preserve">Практическая работа в группах. 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794"/>
        <w:gridCol w:w="4124"/>
      </w:tblGrid>
      <w:tr>
        <w:trPr>
          <w:trHeight w:val="27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войств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</w:t>
            </w:r>
          </w:p>
        </w:tc>
      </w:tr>
      <w:tr>
        <w:trPr>
          <w:trHeight w:val="27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як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, серого или желтого цвета;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мел, мрамор.</w:t>
            </w:r>
          </w:p>
        </w:tc>
      </w:tr>
      <w:tr>
        <w:trPr>
          <w:trHeight w:val="82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т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истый. Твердый и прочный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фундаментов зданий, набережных, дорог, памятником, отделка станций метро. </w:t>
            </w:r>
          </w:p>
        </w:tc>
      </w:tr>
      <w:tr>
        <w:trPr>
          <w:trHeight w:val="542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мельчайшие частички,скреплённые между собой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, посуда</w:t>
            </w:r>
          </w:p>
        </w:tc>
      </w:tr>
      <w:tr>
        <w:trPr>
          <w:trHeight w:val="55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крупинок, сыпучий, жёлтый, серый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, стекло</w:t>
            </w:r>
          </w:p>
        </w:tc>
      </w:tr>
      <w:tr>
        <w:trPr>
          <w:trHeight w:val="55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ая руд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го цвета, плотное, притягивает металлические предметы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, железнодорожные рельсы, вагоны и д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ивание ответов каждой группы. Обсуждение, запись таблицы в тетрадь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ё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Инсерт»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боте с текстом в данном приёме используется два шага: чтение с пометками и заполнение таблицы «Инсерт». </w:t>
      </w:r>
    </w:p>
    <w:p>
      <w:pPr>
        <w:pStyle w:val="Normal"/>
        <w:ind w:firstLine="720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 xml:space="preserve">Шаг 1: </w:t>
      </w:r>
      <w:r>
        <w:rPr>
          <w:rFonts w:cs="Times New Roman" w:ascii="Times New Roman" w:hAnsi="Times New Roman"/>
          <w:sz w:val="24"/>
          <w:szCs w:val="24"/>
        </w:rPr>
        <w:t xml:space="preserve">Во время чтения текста учащиеся делают на полях пометки: «V» – уже знал; «+» – новое; « – » – думал иначе; «?» – не понял, есть вопросы. При этом можно использовать несколько вариантов пометок: 2 значка «+» и «V», 3 значка «+», «V», «?» , или 4 значка «+» , «V», «–», «?». Причем, совсем не обязательно помечать каждую строчку или каждую предлагаемую идею. Прочитав один раз, обучающиеся возвращаются к своим первоначальным предположениям, вспоминают, что они знали или предполагали по данной теме раньше, возможно, количество значков увеличится. </w:t>
      </w:r>
    </w:p>
    <w:p>
      <w:pPr>
        <w:pStyle w:val="Normal"/>
        <w:ind w:firstLine="720"/>
        <w:rPr/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 xml:space="preserve">Шаг 2: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Заполнение таблицы «Инсерт», количество граф которой соответствует числу значков маркировки: 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9"/>
        <w:gridCol w:w="1768"/>
        <w:gridCol w:w="2574"/>
        <w:gridCol w:w="2520"/>
      </w:tblGrid>
      <w:tr>
        <w:trPr/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«V»</w:t>
              <w:br/>
              <w:t xml:space="preserve">поставьте « V » (да) на полях, если то, что вы читаете, соответствует тому, что вы знаете, или думали, что знаете;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«+»</w:t>
              <w:br/>
              <w:t xml:space="preserve">поставьте «+» (плюс) на полях, если то, что вы читаете, является для вас новым;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« – »</w:t>
              <w:br/>
              <w:t xml:space="preserve">поставьте « – » (минус), на полях, если то, что вы читаете, противоречит тому, что вы уже знали, или думали, что знаете;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«?»</w:t>
              <w:br/>
              <w:t xml:space="preserve">поставьте «?» на полях, если то, что вы читаете, непонятно, или же вы хотели бы получить более подробные сведения по данному вопросу. 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, 3класс, «Почва»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адии «Осмысление» дети ищут ответ на вопрос: что такое почва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читают статью в учебник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 «Инсерт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 время чтения текста делайте на полях пометки: «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 - уже знал; «+» - новое для меня; «-» - думал иначе; «?» - не понял, есть вопро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понимания и первичное закрепл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было для вас </w:t>
      </w:r>
      <w:r>
        <w:rPr>
          <w:rFonts w:cs="Times New Roman" w:ascii="Times New Roman" w:hAnsi="Times New Roman"/>
          <w:b/>
          <w:i/>
          <w:sz w:val="24"/>
          <w:szCs w:val="24"/>
        </w:rPr>
        <w:t>знакомым</w:t>
      </w:r>
      <w:r>
        <w:rPr>
          <w:rFonts w:cs="Times New Roman" w:ascii="Times New Roman" w:hAnsi="Times New Roman"/>
          <w:sz w:val="24"/>
          <w:szCs w:val="24"/>
        </w:rPr>
        <w:t xml:space="preserve"> из прочитанного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</w:t>
      </w:r>
      <w:r>
        <w:rPr>
          <w:rFonts w:cs="Times New Roman" w:ascii="Times New Roman" w:hAnsi="Times New Roman"/>
          <w:b/>
          <w:i/>
          <w:sz w:val="24"/>
          <w:szCs w:val="24"/>
        </w:rPr>
        <w:t>нового</w:t>
      </w:r>
      <w:r>
        <w:rPr>
          <w:rFonts w:cs="Times New Roman" w:ascii="Times New Roman" w:hAnsi="Times New Roman"/>
          <w:sz w:val="24"/>
          <w:szCs w:val="24"/>
        </w:rPr>
        <w:t xml:space="preserve"> вы узнали для себя из этого текста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 кого есть вопросы по тексту? Что осталось </w:t>
      </w:r>
      <w:r>
        <w:rPr>
          <w:rFonts w:cs="Times New Roman" w:ascii="Times New Roman" w:hAnsi="Times New Roman"/>
          <w:b/>
          <w:i/>
          <w:sz w:val="24"/>
          <w:szCs w:val="24"/>
        </w:rPr>
        <w:t>непонятным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ное чтение, 4 класс, «А.Чехов «Ванька».</w:t>
      </w:r>
    </w:p>
    <w:p>
      <w:pPr>
        <w:pStyle w:val="Normal"/>
        <w:ind w:firstLine="540"/>
        <w:jc w:val="center"/>
        <w:rPr/>
      </w:pPr>
      <w:r>
        <w:rPr/>
        <w:t>Приём таблица «ЗХУ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08"/>
        <w:gridCol w:w="3133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– что мы знаем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– что мы хотим узнать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что мы узнали, и что нам осталось узнать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ие «Ванька» написал А. П. Чех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рассказ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нька писал письмо дедушке в деревн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нька жаловался на тяжёлый тру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шность, одежда, жесты, походка Вань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язанности Вань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тановка - интерьер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ед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п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 «Концептуальная таблица»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. 4 класс, «Природные зоны. Лес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научные статьи о лесной зоне, на страницах учебника вы также найдете полезную информацию, а  свои наблюдения, сравнения будем записывать в «Концептуальную таблицу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Что будем сравнивать и какие линии сравнения мы выберем?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а) первая линия сравн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ы класс делится на три групп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работает с информацией о тайг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группа работает с информацией о смешанном лес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группа работает с информацией о широколиственном лес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) вторая  линия сравне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группа работает с информацией о растениях тайг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работает с информацией о растениях смешанного лес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группа работает с информацией о  растениях широколиственного лес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третья линия сравн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руппа работает с информацией о животных тайг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работает с информацией о животных смешанного лес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группа работает с информацией о животных широколиственного лес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845"/>
        <w:gridCol w:w="1935"/>
        <w:gridCol w:w="2290"/>
      </w:tblGrid>
      <w:tr>
        <w:trPr>
          <w:trHeight w:val="75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сравн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й ле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лиственный лес</w:t>
            </w:r>
          </w:p>
        </w:tc>
      </w:tr>
      <w:tr>
        <w:trPr>
          <w:trHeight w:val="42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ие услов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оторые приёмы стадии «Рефлексия»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сть шляп», «Ромашка вопросов», «Синквейн», «Диаманта» и другие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. 4 класс, «Полезные ископаемые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ется </w:t>
      </w:r>
      <w:r>
        <w:rPr>
          <w:rFonts w:cs="Times New Roman" w:ascii="Times New Roman" w:hAnsi="Times New Roman"/>
          <w:b/>
          <w:sz w:val="24"/>
          <w:szCs w:val="24"/>
        </w:rPr>
        <w:t>метод «Шесть шляп».</w:t>
      </w:r>
      <w:r>
        <w:rPr>
          <w:rFonts w:cs="Times New Roman" w:ascii="Times New Roman" w:hAnsi="Times New Roman"/>
          <w:sz w:val="24"/>
          <w:szCs w:val="24"/>
        </w:rPr>
        <w:t xml:space="preserve"> Каждая группа получает цветные шляпы с надписями.  После обсуждения в группах  выслушиваются ответы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елая шляпа. Факты</w:t>
      </w:r>
      <w:r>
        <w:rPr>
          <w:rFonts w:cs="Times New Roman" w:ascii="Times New Roman" w:hAnsi="Times New Roman"/>
          <w:sz w:val="24"/>
          <w:szCs w:val="24"/>
        </w:rPr>
        <w:t>. Полезные ископаемые бывают твердые, жидкие и газообразны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Жёлтая. Позитивное мышление.</w:t>
      </w:r>
      <w:r>
        <w:rPr>
          <w:rFonts w:cs="Times New Roman" w:ascii="Times New Roman" w:hAnsi="Times New Roman"/>
          <w:sz w:val="24"/>
          <w:szCs w:val="24"/>
        </w:rPr>
        <w:t xml:space="preserve"> Для жизни человека и производства необходима  добыча полезных ископаемы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Черная. Проблема. </w:t>
      </w:r>
      <w:r>
        <w:rPr>
          <w:rFonts w:cs="Times New Roman" w:ascii="Times New Roman" w:hAnsi="Times New Roman"/>
          <w:sz w:val="24"/>
          <w:szCs w:val="24"/>
        </w:rPr>
        <w:t>При добычи полезных ископаемых нарушается экологическое равновесие и происходит загрязнение окружающей сред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расная. Эмоции.</w:t>
      </w:r>
      <w:r>
        <w:rPr>
          <w:rFonts w:cs="Times New Roman" w:ascii="Times New Roman" w:hAnsi="Times New Roman"/>
          <w:sz w:val="24"/>
          <w:szCs w:val="24"/>
        </w:rPr>
        <w:t xml:space="preserve"> Больше всего на уроке нам понравилось рассматривать полезные ископаемые и выделять их свой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еленая. Творчество. </w:t>
      </w:r>
      <w:r>
        <w:rPr>
          <w:rFonts w:cs="Times New Roman" w:ascii="Times New Roman" w:hAnsi="Times New Roman"/>
          <w:sz w:val="24"/>
          <w:szCs w:val="24"/>
        </w:rPr>
        <w:t>Местонахождение залежей многих ископаемых человеку еще не извест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иняя .Философия.</w:t>
      </w:r>
      <w:r>
        <w:rPr>
          <w:rFonts w:cs="Times New Roman" w:ascii="Times New Roman" w:hAnsi="Times New Roman"/>
          <w:sz w:val="24"/>
          <w:szCs w:val="24"/>
        </w:rPr>
        <w:t xml:space="preserve"> Обобщают высказывания каждой групп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, 3 класс, «Разнообразие растений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/>
        <w:t>Приём таблица «ЗХУ»</w:t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826"/>
        <w:gridCol w:w="3155"/>
      </w:tblGrid>
      <w:tr>
        <w:trPr>
          <w:trHeight w:val="55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тим узнать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ли </w:t>
            </w:r>
          </w:p>
        </w:tc>
      </w:tr>
      <w:tr>
        <w:trPr>
          <w:trHeight w:val="6158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– ча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й прир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тения выделяют в воздух  кислор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Живот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лю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могли бы ж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емле без раст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тения деля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есколько групп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, кустарники, трав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ещё есть группы растени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 виды растений? Какие названия дают им учёные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я делятся на несколько груп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ждой группе растений много ви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ку о раст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ботани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у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тысяч видов раст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видов дают им учё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я выделяют в воздух кислород:если бы не было растений, не было бы и на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о заботиться 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х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чь их, как можно больше садить растения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аживать за ни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ять растен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и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титься о живом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, 3 класс, «Разнообразие растен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 «Шесть шляп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 делится  на 6 групп. Каждой группе вверяется одна из шести шля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лагаю представить свой опыт, свои впечатления и мысли, исходя из цвета шляп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руппа. Белая шля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мощью энциклопедий и атласа- определителя  расскажи о растениях только фактами, цифр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руппа. Жёлтая шля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умайте! Почему животные и люди не смогли бы жить на  Земле без растени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 группа. Чёрная шляп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кажите: если бы на  Земле не росли растения, в воздухе совсем не было бы кисл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йте материал учебника на стр.76-7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группа.  Красная  шля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умайте, какое эмоциональное состоя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спытываете, когда видите, как вокруг гибнут растения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группа.  Зелёная шля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бы вы сделали для того, чтобы наша  Земля зеленела с каждым годом и становилась всё краше и краш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 группа. Синяя шля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ите высказывания других груп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ное чтение, 4 класс, «А.Чехов «Ванька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ИАМАНТА</w:t>
      </w:r>
      <w:r>
        <w:rPr>
          <w:rFonts w:cs="Times New Roman" w:ascii="Times New Roman" w:hAnsi="Times New Roman"/>
          <w:sz w:val="24"/>
          <w:szCs w:val="24"/>
        </w:rPr>
        <w:t xml:space="preserve"> – это стихотворная форма из семи строк, первая и последняя из которых – понятия с противоположным знач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чка 1: тема (существительно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чка 2: определение (2 прилагательны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чка 3: действие (3 причаст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чка 4: ассоциации (4 существительны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чка 5: действие (3 причаст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чка 6: определение (2 прилагательны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чка 7: тема (существительное, противоположное по смыслу существительному из первой строки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учащимися  ДИАМАНТ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НЬ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часть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зный, голодны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ученный, загнанный, уставш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, неудача, нужда, безысходно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ющий, мечтающий, надеющийс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ытый, удовлетворённы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, 3класс, «Почв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о нового вы узнали на сегодняшнем уроке? (</w:t>
      </w: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 «Синквейн»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а</w:t>
        <w:br/>
        <w:t>Живая, плодородная</w:t>
      </w:r>
      <w:r>
        <w:rPr>
          <w:rFonts w:cs="Times New Roman" w:ascii="Times New Roman" w:hAnsi="Times New Roman"/>
          <w:b/>
          <w:sz w:val="24"/>
          <w:szCs w:val="24"/>
        </w:rPr>
        <w:t>,</w:t>
        <w:br/>
      </w:r>
      <w:r>
        <w:rPr>
          <w:rFonts w:cs="Times New Roman" w:ascii="Times New Roman" w:hAnsi="Times New Roman"/>
          <w:sz w:val="24"/>
          <w:szCs w:val="24"/>
        </w:rPr>
        <w:t xml:space="preserve">Разрушается, впитывает, выращивает </w:t>
        <w:br/>
        <w:t>Солнце, ветер и вода разрушают горы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Земля</w:t>
      </w:r>
      <w:r>
        <w:rPr>
          <w:rFonts w:cs="Times New Roman" w:ascii="Times New Roman" w:hAnsi="Times New Roman"/>
          <w:b/>
          <w:sz w:val="24"/>
          <w:szCs w:val="24"/>
        </w:rPr>
        <w:t>.</w:t>
        <w:br/>
      </w:r>
      <w:r>
        <w:rPr>
          <w:rFonts w:cs="Times New Roman" w:ascii="Times New Roman" w:hAnsi="Times New Roman"/>
          <w:sz w:val="24"/>
          <w:szCs w:val="24"/>
        </w:rPr>
        <w:t>Почва</w:t>
        <w:br/>
        <w:t>Живая, неживая,</w:t>
        <w:br/>
        <w:t>Разрушают, беречь, выращивать</w:t>
        <w:br/>
        <w:t>1см образуется за 300 лет!</w:t>
        <w:br/>
        <w:t>Земля-матушк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. 4 класс, «Природные зоны. Ле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ественный, таинственный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, растет, радует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е богатство страны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овая природ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, 3класс, «Нервная система человека»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РАФТ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Определим четыре параметра будущего текст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– роль (любой человек нашей планеты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аудитория (кому вы будете писать – жителям планеты Венера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форма – рассказ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– тема «Нервная система человека»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едлагает ученикам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пишите небольшой рассказ о том, что вы узнали сегодня на уроке. Но рассказ должен быть  не от вашего имени, а от имени любого человека нашей планеты, и предназначен он будет для жителей планеты Венер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в течение 3-5 минут составляют и записывают рассказы, а затем зачитывают их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ак, в данной технологии, в отличие от традиционной, меняются роли педагогов и обучающихся. Ученики не сидят пассивно, слушая учителя, а становятся главными действующими лицами урока. Они думают и вспоминают про себя, делятся рассуждениями друг с другом, читают, пишут, обсуждают прочитанное. Роль учителя в основном координирующа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хочется сказать, что свою педагогическую задачу вижу в том, чтобы помочь каждому ребёнку осознать собственную уникальную сущность и создать услов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аморазвития. В этом нам помогают приемы технологии РКМЧП.</w:t>
      </w:r>
    </w:p>
    <w:p>
      <w:pPr>
        <w:pStyle w:val="Normal"/>
        <w:spacing w:lineRule="auto" w:line="240" w:before="280" w:after="28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данных приемов на уроках чтения, окружающего мира, истории позволяет получить очень хороший результат, поскольку используются разные источники информации, задействованы различные виды памяти и восприятия. Письменное фиксирование информации позволяет лучше запоминать изученный материал.</w:t>
      </w:r>
    </w:p>
    <w:p>
      <w:pPr>
        <w:pStyle w:val="Normal"/>
        <w:spacing w:lineRule="auto" w:line="240" w:before="280" w:after="28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я с текстом таким образом, дети могут выделить нужную информацию, составить текст самостоятельно, доказать свою точку зре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355" w:dyaOrig="5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275.45pt" filled="f" o:ole="">
            <v:imagedata r:id="rId3" o:title=""/>
          </v:shape>
          <o:OLEObject Type="Embed" ProgID="" ShapeID="ole_rId2" DrawAspect="Content" ObjectID="_1355891304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7:01:00Z</dcterms:created>
  <dc:creator>1</dc:creator>
  <dc:description/>
  <dc:language>en-US</dc:language>
  <cp:lastModifiedBy>Ирина</cp:lastModifiedBy>
  <dcterms:modified xsi:type="dcterms:W3CDTF">2019-01-26T07:01:00Z</dcterms:modified>
  <cp:revision>2</cp:revision>
  <dc:subject/>
  <dc:title/>
</cp:coreProperties>
</file>