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ind w:right="82" w:hanging="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Карта наблюдений</w:t>
      </w:r>
    </w:p>
    <w:p>
      <w:pPr>
        <w:pStyle w:val="Normal"/>
        <w:shd w:fill="FFFFFF" w:val="clear"/>
        <w:spacing w:before="0" w:after="163"/>
        <w:ind w:left="8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163"/>
        <w:ind w:left="8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Ф.И.  учащегося _______________________________Класс ____       </w:t>
      </w:r>
    </w:p>
    <w:p>
      <w:pPr>
        <w:pStyle w:val="Normal"/>
        <w:shd w:fill="FFFFFF" w:val="clear"/>
        <w:spacing w:before="0" w:after="163"/>
        <w:ind w:left="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237"/>
        <w:gridCol w:w="1985"/>
        <w:gridCol w:w="992"/>
        <w:gridCol w:w="851"/>
      </w:tblGrid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наблю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е наблюдаетс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Учебная деятельность: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душие;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елание учиться;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зкая успеваемость;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руднения в освоении учебных программ;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ая неуспеваемость по одному или нескольким предмета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заимоотношения со сверстниками.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ложение в классе.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оляция;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ивопоставление себя коллективу;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жение дезорганизатора;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жение вожака микрогруппы, состоящей из трудных учащихся.                                                   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>Отношение к другим детям: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стокое обращение со слабыми и младшими;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небрежительное отношение к сверстникам;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адлежность к различным молодежным группа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заимоотношения со взрослым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С учителями: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конфликтный характер взаимоотношений с од</w:t>
              <w:softHyphen/>
              <w:t xml:space="preserve">ним или несколькими учителями;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убость;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тактност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жь.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фликтный характер;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жь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бость, хамств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роведение свободного времен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занимается в кружках и секциях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 свободное время вне дома (с друзья</w:t>
              <w:softHyphen/>
              <w:t xml:space="preserve">ми на улице);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отребляет спиртные напитки;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рит;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атывает себе на жизн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тношение к труду, профессиональная ориен</w:t>
              <w:softHyphen/>
              <w:t>тац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бор профессии (для старшеклассников):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знание своих возможностей и способностей;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неопределенность;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звитость тех черт личности, которые необ</w:t>
              <w:softHyphen/>
              <w:t xml:space="preserve">ходимы для выбранной профессии.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тношение к труду: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ицательное отношение;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полнение трудовых обязанностей в школе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исполнение трудовых обязанностей дома;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бросовестное отношение к труду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ведение и поступки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313131"/>
                <w:sz w:val="28"/>
                <w:szCs w:val="28"/>
              </w:rPr>
              <w:t>В шко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требований школьной дисциплин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цензурная брань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ргонная речь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ча школьного имуществ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срыв уроков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>В семье: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бег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з дома;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полнение домашних обязанностей;</w:t>
            </w:r>
            <w:r>
              <w:rPr>
                <w:color w:val="313131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 xml:space="preserve">непослушание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ложь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Противоправные поступк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одяжничеств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рошайничеств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зартные игры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наркотиков;</w:t>
            </w:r>
            <w:r>
              <w:rPr>
                <w:color w:val="313131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проституц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ж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вымогательство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ча имуще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нанесение телесных повреждений (в результате драки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___________________________________________</w:t>
      </w:r>
    </w:p>
    <w:sectPr>
      <w:type w:val="nextPage"/>
      <w:pgSz w:w="11906" w:h="16838"/>
      <w:pgMar w:left="1435" w:right="144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17:00Z</dcterms:created>
  <dc:creator>User</dc:creator>
  <dc:description/>
  <cp:keywords/>
  <dc:language>en-US</dc:language>
  <cp:lastModifiedBy>1</cp:lastModifiedBy>
  <cp:lastPrinted>2018-10-02T08:15:00Z</cp:lastPrinted>
  <dcterms:modified xsi:type="dcterms:W3CDTF">2018-10-02T05:18:00Z</dcterms:modified>
  <cp:revision>13</cp:revision>
  <dc:subject/>
  <dc:title/>
</cp:coreProperties>
</file>