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Роспотребнадзора по Нижегородской области</w:t>
      </w:r>
    </w:p>
    <w:p>
      <w:pPr>
        <w:pStyle w:val="Normal"/>
        <w:rPr>
          <w:rFonts w:ascii="Albertus Extra Bold;Candara" w:hAnsi="Albertus Extra Bold;Candara" w:cs="Albertus Extra Bold;Candara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ПАМЯТКА для родителей по энтеровирусной инфекции</w:t>
      </w:r>
    </w:p>
    <w:p>
      <w:pPr>
        <w:pStyle w:val="Normal"/>
        <w:ind w:firstLine="851"/>
        <w:jc w:val="center"/>
        <w:rPr>
          <w:rFonts w:ascii="Albertus Extra Bold;Candara" w:hAnsi="Albertus Extra Bold;Candara" w:cs="Albertus Extra Bold;Candara"/>
          <w:b/>
          <w:b/>
          <w:sz w:val="36"/>
          <w:szCs w:val="36"/>
        </w:rPr>
      </w:pPr>
      <w:r>
        <w:rPr>
          <w:rFonts w:cs="Albertus Extra Bold;Candara" w:ascii="Albertus Extra Bold;Candara" w:hAnsi="Albertus Extra Bold;Candara"/>
          <w:b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Энтеровирусные инфекции (ЭВИ)</w:t>
      </w:r>
      <w:r>
        <w:rPr>
          <w:sz w:val="26"/>
          <w:szCs w:val="26"/>
        </w:rPr>
        <w:t xml:space="preserve"> - группа острых заболеваний, вызываемых энтеровирусами, и характеризующаяся многообразием клинических проявлений от легких лихорадочных состояний до тяже</w:t>
        <w:softHyphen/>
        <w:t>лых менингоэнцефалитов, миокардит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аксимальная заболеваемость регистрируется в летне-осенние месяц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Энтеровирусы устойчивы во внешней среде и длительное время могут сохраняться в сточных водах, плавательных бассейнах, открытых водоемах, предметах обихода, продуктах питания (молоко, фрукты, овощи). Вирус быстро погибает при прогревании, кипячен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ЭВИ характеризуются высокой контагиозностью и быстрым рас</w:t>
        <w:softHyphen/>
        <w:t>пространением заболе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зможные пути передачи инфекции: воздушно-капельный, кон</w:t>
        <w:softHyphen/>
        <w:t>тактно-бытовой, пищевой и водный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>Серозный вирусный менингит</w:t>
      </w:r>
      <w:r>
        <w:rPr>
          <w:sz w:val="26"/>
          <w:szCs w:val="26"/>
        </w:rPr>
        <w:t xml:space="preserve"> является наиболее типичной и тя</w:t>
        <w:softHyphen/>
        <w:t>желой формой энтеровируской инфек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Источником инфекции являются больные и вирусоносители, в том числе больные бессимптомной формо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Заболевание начинается остро с подъема температуры тела до 39-40 градусов. Появляется сильная головная боль, головокружение, рво</w:t>
        <w:softHyphen/>
        <w:t>та, иногда боли в животе, спине, судорожный синдром,  нерезко выра</w:t>
        <w:softHyphen/>
        <w:t>женные катаральные проявления со стороны ротоглотки, верхних дыха</w:t>
        <w:softHyphen/>
        <w:t>тельных пу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появлении аналогичных жалоб необходимо срочно изолиро</w:t>
        <w:softHyphen/>
        <w:t>вать больного, т.к. он является источником заражения для окружаю</w:t>
        <w:softHyphen/>
        <w:t>щих, и обратиться к врач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Учитывая возможные пути передачи, меры личной профилактики должны заключаться в соблюдении правил личной гигиены, соблюде</w:t>
        <w:softHyphen/>
        <w:t>нии питьевого режима (кипяченая вода, бутилированная вода), тща</w:t>
        <w:softHyphen/>
        <w:t>тельной обработке употребляемых фруктов, овощей и последующим ополаскиванием их кипятк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ледует избегать посещения массовых мероприятий, мест с боль</w:t>
        <w:softHyphen/>
        <w:t>шим количеством людей (общественный транспорт, кинотеатры и т.д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тся влажная уборка жилых помещений не реже 2 раз в день, проветривание помещ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 в коем случае не допускать посещения ребенком организован</w:t>
        <w:softHyphen/>
        <w:t>ного детского коллектива (школа, детские дошкольные учреждения) с любыми проявлениями заболевания.</w:t>
      </w:r>
    </w:p>
    <w:p>
      <w:pPr>
        <w:sectPr>
          <w:type w:val="nextPage"/>
          <w:pgSz w:w="13464" w:h="19200"/>
          <w:pgMar w:left="1418" w:right="1418" w:gutter="0" w:header="0" w:top="42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3464" w:h="19200"/>
      <w:pgMar w:left="1418" w:right="851" w:gutter="0" w:header="0" w:top="964" w:footer="0" w:bottom="737"/>
      <w:pgNumType w:fmt="decimal"/>
      <w:cols w:num="2" w:equalWidth="false" w:sep="false">
        <w:col w:w="4299" w:space="1230"/>
        <w:col w:w="56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9:00Z</dcterms:created>
  <dc:creator>User</dc:creator>
  <dc:description/>
  <cp:keywords/>
  <dc:language>en-US</dc:language>
  <cp:lastModifiedBy>1</cp:lastModifiedBy>
  <cp:lastPrinted>2007-09-10T08:57:00Z</cp:lastPrinted>
  <dcterms:modified xsi:type="dcterms:W3CDTF">2017-09-05T08:53:00Z</dcterms:modified>
  <cp:revision>3</cp:revision>
  <dc:subject/>
  <dc:title>ПАМЯ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