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600" w:before="20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50"/>
          <w:szCs w:val="50"/>
        </w:rPr>
      </w:pPr>
      <w:r>
        <w:rPr>
          <w:rFonts w:cs="Trebuchet MS" w:ascii="Trebuchet MS" w:hAnsi="Trebuchet MS"/>
          <w:b w:val="false"/>
          <w:bCs w:val="false"/>
          <w:color w:val="475C7A"/>
          <w:sz w:val="50"/>
          <w:szCs w:val="50"/>
        </w:rPr>
        <w:t>Проект</w:t>
      </w:r>
    </w:p>
    <w:p>
      <w:pPr>
        <w:pStyle w:val="Heading1"/>
        <w:shd w:fill="FFFFFF" w:val="clear"/>
        <w:spacing w:lineRule="atLeast" w:line="600" w:before="200" w:after="0"/>
        <w:jc w:val="center"/>
        <w:rPr/>
      </w:pPr>
      <w:r>
        <w:rPr>
          <w:rFonts w:cs="Trebuchet MS" w:ascii="Trebuchet MS" w:hAnsi="Trebuchet MS"/>
          <w:b w:val="false"/>
          <w:bCs w:val="false"/>
          <w:color w:val="475C7A"/>
          <w:sz w:val="50"/>
          <w:szCs w:val="50"/>
        </w:rPr>
        <w:t>«Знакомство с творчеством С. Я. Маршака детей среднего дошкольного возраста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Дошкольное детство - важный этап в воспитании внимательного, чуткого читателя, любящего книгу, которая помогает ему познавать мир и себя в нем, формировать нравственные чувства и оценки, развивать восприятие художественного слова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Любой ребенок является читателем, даже если он не умеет читать, а только слушает чтение взрослых. Он выбирает и воспринимает то, что будет слушать то, что ему интересно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Произведения Самуила Яковлевича Маршака близки и понятны детям. Он всю свою жизнь был верным товарищем и добрым другом детей. Самуил Яковлевич показал, что стихами можно рисовать цветные картинки мира, рассказывать занимательные и поучительные истории и сказки, можно отлично высмеять врага и можно вызвать в человеке интерес, раздумье, сочувствие к несчастью, научить мечтать о будущем, весело и с толком работать, познавать окружающий мир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Произведения С. Я. Маршака не только понятны и интересны детям, они дидактичны своим содержанием. Какой только темы не охватили они: азбука и счет, дикие и домашние животные, почта, транспорт, пожарная часть, цирк, школа, библиотека, профессии и ремесла, временные понятия, нравственное и патриотическое воспитание..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Актуальность проект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Современные родители уделяют мало внимания творчеству детских советских поэтов и писателей, т. к. считают их произведения устаревшими и неинтересными для детей XXIвека. Данным проектом хотелось бы доказать актуальность и современность стихов С. Я. Маршака, их музыкальность, ритм и необыкновенный юмор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Цель проекта: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Познакомить детей старшей группы с творчеством советского детского поэта С. Я. Маршак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Задачи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Познакомить детей с биографией С. Я. Марша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Познакомить детей с основными произведениями С. Я. Маршака: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Багаж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Сказка о глупом мышонке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Сказка об умном мышонке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Где обедал воробей?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Вот какой рассеянный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Радуга-дуга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Ванька-встанька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Круглый год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Детки в клетке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Мяч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«Веселый счет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загадк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Обогатить знания детей об окружающем мире: объекты социального назначения, природный мир, мир творчества, профессии и ремесла, предметный мир…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Формировать эмоционально-образное восприятие произведени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60" w:after="0"/>
        <w:ind w:left="220" w:hanging="360"/>
        <w:rPr/>
      </w:pPr>
      <w:r>
        <w:rPr>
          <w:rFonts w:cs="Verdana" w:ascii="Verdana" w:hAnsi="Verdana"/>
          <w:color w:val="303F50"/>
          <w:sz w:val="26"/>
          <w:szCs w:val="26"/>
        </w:rPr>
        <w:t>Воспитывать способность наслаждаться художественным словом, чувствовать и понимать образный язык сказок, пьес, рассказов, стихов…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Воспитывать у детей способность сопереживать героям произведений. Способствовать воспитанию у детей добрых чувств, умения удивляться красоте родной природы. Продолжать работу по формированию нравственного и патриотического воспитания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Развивать познавательные и умственные способности, речь дете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Приобщить родителей к семейному чтению литературы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 </w:t>
      </w:r>
    </w:p>
    <w:p>
      <w:pPr>
        <w:pStyle w:val="Style14"/>
        <w:shd w:fill="FFFFFF" w:val="clear"/>
        <w:spacing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Гипотеза</w:t>
      </w:r>
      <w:r>
        <w:rPr>
          <w:rFonts w:cs="Verdana" w:ascii="Verdana" w:hAnsi="Verdana"/>
          <w:color w:val="303F50"/>
          <w:sz w:val="26"/>
          <w:szCs w:val="26"/>
        </w:rPr>
        <w:t> – педагогическая деятельность по ознакомлению с писателем будет способствовать развитию у детей желания и стремления познавать творчество других поэтов и писателей, формированию целостной картины мира, развитие литературной речи, развитие художественного восприятия и эстетического вкуса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Длительность </w:t>
      </w:r>
      <w:r>
        <w:rPr>
          <w:rStyle w:val="Emphasis"/>
          <w:rFonts w:cs="Verdana" w:ascii="Verdana" w:hAnsi="Verdana"/>
          <w:color w:val="303F50"/>
          <w:sz w:val="26"/>
          <w:szCs w:val="26"/>
        </w:rPr>
        <w:t>– </w:t>
      </w:r>
      <w:r>
        <w:rPr>
          <w:rFonts w:cs="Verdana" w:ascii="Verdana" w:hAnsi="Verdana"/>
          <w:color w:val="303F50"/>
          <w:sz w:val="26"/>
          <w:szCs w:val="26"/>
        </w:rPr>
        <w:t>в течение месяц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 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Ожидаемый результат: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1. Оснащение развивающей среды в группе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Библиотека произведений С. Я. Маршак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Подбор фонотеки, видеотеки произведений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90" w:before="60" w:after="0"/>
        <w:ind w:left="220" w:hanging="360"/>
        <w:rPr/>
      </w:pPr>
      <w:r>
        <w:rPr>
          <w:rFonts w:cs="Verdana" w:ascii="Verdana" w:hAnsi="Verdana"/>
          <w:color w:val="303F50"/>
          <w:sz w:val="26"/>
          <w:szCs w:val="26"/>
        </w:rPr>
        <w:t>Оформление выставки рисунков по произведениям С. Я. Маршака</w:t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Театрализованная постановка по произведению С.Я. Маршака</w:t>
      </w:r>
    </w:p>
    <w:p>
      <w:pPr>
        <w:pStyle w:val="Normal"/>
        <w:shd w:fill="FFFFFF" w:val="clear"/>
        <w:spacing w:lineRule="atLeast" w:line="390" w:before="60" w:after="0"/>
        <w:ind w:left="220" w:hanging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«Багаж»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2.Формирование умения воспринимать книгу не только как развлечение, но и как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источник знаний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3. Активное участие родителей в реализации проекта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Выставка рисунков на стихи С.Я.Маршака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4. Развитие способности детей делать выводы, умозаключения, умение высказывать идеи и предположения.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5. Развитие у детей умения воспринимать текст на слух, узнавать знакомые произведения по отрывкам из них.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6. Формирование умения выразительно читать наизусть и инсценировать произведение или отрывок из него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7. Развитие интереса к литературе, творчеству с. Я. Маршака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8. Популяризация семейного чтения.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9. Развитие коммуникативных способностей детей, умения договариваться, помогать друг другу.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10. Создание системы работы по ознакомлению детей с художественной литературой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Участники проекта: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дети средней группы №6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родители воспитанников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оспитатель: Кузина М.В.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  <w:u w:val="single"/>
        </w:rPr>
        <w:t>Тип проекта: </w:t>
      </w:r>
      <w:r>
        <w:rPr>
          <w:rFonts w:cs="Verdana" w:ascii="Verdana" w:hAnsi="Verdana"/>
          <w:color w:val="303F50"/>
          <w:sz w:val="26"/>
          <w:szCs w:val="26"/>
        </w:rPr>
        <w:t>Творческий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  <w:u w:val="single"/>
        </w:rPr>
        <w:t>По методу:</w:t>
      </w:r>
      <w:r>
        <w:rPr>
          <w:rFonts w:cs="Verdana" w:ascii="Verdana" w:hAnsi="Verdana"/>
          <w:color w:val="303F50"/>
          <w:sz w:val="26"/>
          <w:szCs w:val="26"/>
        </w:rPr>
        <w:t>Метод развития творческого познавательного мышления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  <w:u w:val="single"/>
        </w:rPr>
        <w:t>По количеству участников: </w:t>
      </w:r>
      <w:r>
        <w:rPr>
          <w:rFonts w:cs="Verdana" w:ascii="Verdana" w:hAnsi="Verdana"/>
          <w:color w:val="303F50"/>
          <w:sz w:val="26"/>
          <w:szCs w:val="26"/>
        </w:rPr>
        <w:t>Групповой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  <w:u w:val="single"/>
        </w:rPr>
        <w:t>По продолжительности: </w:t>
      </w:r>
      <w:r>
        <w:rPr>
          <w:rFonts w:cs="Verdana" w:ascii="Verdana" w:hAnsi="Verdana"/>
          <w:color w:val="303F50"/>
          <w:sz w:val="26"/>
          <w:szCs w:val="26"/>
        </w:rPr>
        <w:t>Краткосрочный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Виды детской деятельност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Style w:val="Emphasis"/>
          <w:rFonts w:cs="Verdana" w:ascii="Verdana" w:hAnsi="Verdana"/>
          <w:color w:val="303F50"/>
          <w:sz w:val="26"/>
          <w:szCs w:val="26"/>
        </w:rPr>
        <w:t>Познавательно-речевое развитие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Формирование элементарных математических представлений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Формирование элементарных математических представлений на основе стихотворения «Веселый счет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Формирование целостной картины мир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Знакомство с детскими годами С. Я. Маршак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Формирование представления осезонных изменений по стихотворению «Круглый год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Формирование интереса и потребности в чтении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Знакомство с творчеством С. Я. Маршак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ечер загадок и викторина по произведениям С. Я. Маршак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Презентация «Творчество С.Я.Маршака»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Развитие всех компонентов устной речи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- Разучивание стихотворений из произведения « Вот какой рассеянный» и «Азбука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Формирование грамматического строя речи, образование форм множественного числа существительных, обозначающих детенышей животных, употребление этих слов в именительном и винительном падеже на основе произведения «Детки в клетке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Развитие конструктивной деятельности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Style w:val="Emphasis"/>
          <w:rFonts w:cs="Verdana" w:ascii="Verdana" w:hAnsi="Verdana"/>
          <w:color w:val="303F50"/>
          <w:sz w:val="26"/>
          <w:szCs w:val="26"/>
        </w:rPr>
        <w:t>Художественно-эстетическое развитие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Выставка рисунков по произведениям С.Я.Маршака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- Флешмоб –  «Зоопарк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Слушание музыки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Style w:val="Emphasis"/>
          <w:rFonts w:cs="Verdana" w:ascii="Verdana" w:hAnsi="Verdana"/>
          <w:color w:val="303F50"/>
          <w:sz w:val="26"/>
          <w:szCs w:val="26"/>
        </w:rPr>
        <w:t>Физическое развитие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оспитание опрятности, аккуратности и привычки следить за своим внешним видом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оспитание потребности в соблюдении режима по стихотворению «Ванька-Встанька»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Style w:val="Emphasis"/>
          <w:rFonts w:cs="Verdana" w:ascii="Verdana" w:hAnsi="Verdana"/>
          <w:color w:val="303F50"/>
          <w:sz w:val="26"/>
          <w:szCs w:val="26"/>
        </w:rPr>
        <w:t>Социально-личностное развитие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Игровая деятельность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Д/и «Где обедал воробей?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Сюжетно-ролевая игра «Вокзал» по стихотворению «Багаж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Развитие умения использовать в сюжетно-ролевой игре постройки собственного конструирования «Вокзал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Театрализованная игра «Зоопарк» по стихотворениям «Детки в клетке» и «Где обедал воробей?»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- Инсценировка стихотворения «Багаж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Приобщение к элементарным общепринятым нормам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оспитание любви и уважения к своим родителям, к своей семье по произведению «Сказка о глупом мышонке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Закреплять знания о правилах дорожного движения по стихотворению «Мяч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оспитания правил поведения и безопасности в общественных местах, например, в транспорте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- Развитие умения распределять роли в театрализованной игре «Багаж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Трудовая деятельность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Организованная деятельность в книжном уголке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- Подбор книг по теме «С. Я. Маршак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Реставрационная совместная деятельность детей и педагог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Style w:val="Emphasis"/>
          <w:rFonts w:cs="Verdana" w:ascii="Verdana" w:hAnsi="Verdana"/>
          <w:color w:val="303F50"/>
          <w:sz w:val="26"/>
          <w:szCs w:val="26"/>
        </w:rPr>
        <w:t>Сотрудничество с родителями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- изготовление рисунков и поделок к произведениям С. Я. Маршака вместе с детьми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домашнее чтение произведений С. Я. Маршака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- изготовление костюмов, атрибутов, декораций к инсценировке стихотворения «Багаж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Ресурсное обеспечение проекта: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сотрудничество с семьями воспитанников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Презентация проект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мультимедийная презентация литературно-образовательного проекта «Знакомство с творчеством С. Я. Маршака детей дошкольного возраста»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Развлечение вечер английской поэзии по произведениям С.Я.Маршака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Подведение итогов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проведение викторины по произведениям С.Я. Маршак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ыставка поделок, сделанных детьми группы совместно сродителями по произведениям С. Я. Маршак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Практическая значимость: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обобщение знаний у детей о С. Я. Маршаке и его произведениях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развитие умение отгадывать загадки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развитие артистических способностей детей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оспитание интереса к родной литературе, к творчеству С. Я. Маршака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Вывод: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За время проекта дети познакомились с краткой биографией советского детского поэта С. Я. Маршака, его детскими годами, также вспомнили старые и познакомились с новыми основными произведениями поэта.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Дети разучили несколько новых понравившихся стихотворений из сборников С. Я. Маршака «Алфавит» и «Вот какой рассеянный»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Также познавательной оказалась сюжетно-ролевая игра «Вокзал». В первой половине дня дети из больших строительных блоков создавали здание вокзала, потом в ход пошли стулья, мягкий конструктор. Очень пригодились для этой постройки иллюстрации в книжках С. Я. Маршака, т. к. у современных детей мало собственных познаний о вокзале, поездах и поездках на поезде. Во второй половине дня игра получила сюжетно-ролевое направление. Развитие сюжета началось по стихотворению «Багаж». По ходу игры распределялись роли, раздавались атрибуты и костюмы. Дети много узнали из жизни вокзала: о пассажирских и товарных поездах, о правилах поведения в транспорте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В беседе о правилах поведения на дорогах нам очень помогло стихотворение «Мяч»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А формирование элементарных математических представлений очень раскрасило использование стихов «Веселый счет»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Интересно прошла театрализованная игра «Зоопарк». Эта тема детям хорошо знакома, но благодаря стихотворениям «Детки в клетке» и «Где обедал воробей?», дети узнали новых животных, выучили стихи, а также потренировались образовывать множественное число названий детенышей в разных падежах. В заключении дети создали из пластилина свой зоопарк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Дети закрепили умение рисовать иллюстрации к стихотворению, соблюдая цветовую гамму и последовательность, в итоге получилась книга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Интересно прошла викторина по загадкам и произведениям С. Я. Маршака с использованием слайд-шоу.</w:t>
      </w:r>
    </w:p>
    <w:p>
      <w:pPr>
        <w:pStyle w:val="Style14"/>
        <w:shd w:fill="FFFFFF" w:val="clear"/>
        <w:spacing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Кульминацией проекта стала инсценировка стихотворения «Багаж». Дети с удовольствием в театрализованной постановке. Все выучили свои слова и слова общего проговаривания, декорации и костюмы для инсценировкиготовили совместно с родителями. Это шуточное стихотворение дети выбрали сами, т.к. в этой инсценировке могут участвовать все дети группы, стихи выучили быстро и часто дети самостоятельно разыгрывали отдельные сцены стихотворения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Выдвинутые ранее нами гипотезы подтвердились, организация работы по ознакомлению с творчеством писателя способствует развитию у детей желания и стремления познавать творчество других поэтов и писателей, формированию целостной картины мира, развитие литературной речи, развитие художественного восприятия и эстетического вкуса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Перспективы дальнейшей работы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Цель: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оспитание любви к произведениям классиков советской литературы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Задачи: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знакомить детей с другими советскими детскими поэтами и писателями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укрепление детско-родительских отношений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продолжение деятельности «Чтение с мамой»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 в перспективе, работая над проектом по ознакомлению с творчеством С. Я. Маршака, можно вывести отдельную линию о пожарной безопасности, о поведении в чрезвычайных ситуациях, о работниках спасательных служб по таким произведениям, как «Кошкин дом», «Рассказ о неизвестном герое», «Пожар»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 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  <w:u w:val="single"/>
        </w:rPr>
        <w:t>Список литературы: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1. Маршак С.Я., Собрание сочинений: В 8 т. Т. 1. - М.:</w:t>
        <w:br/>
        <w:t>Художественная литература, 1968. - С. 5-15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2. Владимирова Л.А. «Поэзию я полюбил очень рано…» : [сценарий путешествия по Стране Маршака для детей 7-9 лет] // Книжки, нотки и игрушки для Катюшки и Андрюшки. - 2007 . - № 9. - С. 4 - 8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3. Зархи С. Б. «Я думал, чувствовал, я жил…» : [сценарий литературного вечера о Маршаке для старшеклассников] // Читаем, учимся, играем. - 2007. - № 8. - С. 11 - 21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4. Киселёва Т. Это имя помнят и ребята, и взрослые : [из опыта работы библиотеки по популяризации творчества С.Я. Маршака] // Библиотека. - 2002. - № 10. - С. 42 - 44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5. Миронова М. Чайнворд по стихотворениям С. Маршака // Жили-были. - 1996. - № 9. - С. 7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6. Олиферова Л. Наши добрые соседи :Водевиль в трёх действиях с прологом (Продолжение сказки С. Я. Маршака «Кошкин дом» // Дошкольное воспитание. - 1999. - № 3. - С. 106 - 122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7. Папулова С. Путешествие по стране Маршака : [сценарий] // Библиотека. - 2001. - № 9. - С. 70 - 72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8. Подумай-разгадай : [загадки в стихах к произведениям Маршака] // Отчего и почему. - 2000. - № 3. - С. 18 - 19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9. Светикова П. Литературный утренник, посвящённый творчеству С. Я. Маршака / Книги-детям. - М.: Детгиз, 1957. - С. 95 - 129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10. Светлова Г. Что такое стихи? : [конспекты занятий по произведений С. Я. Маршака] // Дошкольное воспитание. - 2002. - № 6. - С. 101 - 104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11. Сорокина Н. В гостях у сказки : [театрализованная игра по сказкам С. Я. Маршака] // Дошкольное воспитание. - 1998. - № 5. - С. 133 - 136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12. Тикунова Е. «Мальчик из села Поповки» : [беседа по стихотворению С. Я. Маршака о войне] / Е. Тикунова. У войны не детское лицо // Дошкольное воспитание. - 2005. - № 5. - С. 3.</w:t>
      </w:r>
    </w:p>
    <w:p>
      <w:pPr>
        <w:pStyle w:val="Style14"/>
        <w:shd w:fill="FFFFFF" w:val="clear"/>
        <w:spacing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13. Чурилова Э. Двенадцать месяцев : [пьеса по сказке С.Я. Маршака в варианте, доступном для дошкольников] // Дошкольное воспитание. - 2000. - № 11. - С. 99 - 110.</w:t>
      </w:r>
    </w:p>
    <w:p>
      <w:pPr>
        <w:pStyle w:val="Normal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Likebutton">
    <w:name w:val="like-button"/>
    <w:basedOn w:val="Style13"/>
    <w:qFormat/>
    <w:rPr/>
  </w:style>
  <w:style w:type="character" w:styleId="Postlikeinfo">
    <w:name w:val="postlike-info"/>
    <w:basedOn w:val="Style13"/>
    <w:qFormat/>
    <w:rPr/>
  </w:style>
  <w:style w:type="character" w:styleId="Dislikebutton">
    <w:name w:val="dislike-butt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4:59:00Z</dcterms:created>
  <dc:creator>миша</dc:creator>
  <dc:description/>
  <cp:keywords/>
  <dc:language>en-US</dc:language>
  <cp:lastModifiedBy>миша</cp:lastModifiedBy>
  <dcterms:modified xsi:type="dcterms:W3CDTF">2018-12-21T10:16:00Z</dcterms:modified>
  <cp:revision>9</cp:revision>
  <dc:subject/>
  <dc:title>Проект</dc:title>
</cp:coreProperties>
</file>