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ОУ Бутурлинская средняя общеобразовательная школа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Казакова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121285</wp:posOffset>
                </wp:positionV>
                <wp:extent cx="2505075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Принято»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дсоветом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окол № 4 от 31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87.75pt;mso-wrap-distance-left:9.05pt;mso-wrap-distance-right:9.05pt;mso-wrap-distance-top:0pt;mso-wrap-distance-bottom:0pt;margin-top:9.5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Принято»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дсоветом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окол № 4 от 31.03.2017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840</wp:posOffset>
                </wp:positionH>
                <wp:positionV relativeFrom="paragraph">
                  <wp:posOffset>121285</wp:posOffset>
                </wp:positionV>
                <wp:extent cx="2524125" cy="1114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 А.Н. Фед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каз № 150 от 20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87.75pt;mso-wrap-distance-left:9.05pt;mso-wrap-distance-right:9.05pt;mso-wrap-distance-top:0pt;mso-wrap-distance-bottom:0pt;margin-top:9.55pt;mso-position-vertical-relative:text;margin-left:2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 А.Н. Федор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каз № 150 от 20.04.2017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48"/>
          <w:szCs w:val="48"/>
        </w:rPr>
      </w:pPr>
      <w:r>
        <w:rPr>
          <w:b/>
          <w:bCs/>
          <w:i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635"/>
          <w:sz w:val="48"/>
          <w:szCs w:val="48"/>
        </w:rPr>
      </w:pPr>
      <w:r>
        <w:rPr>
          <w:b/>
          <w:bCs/>
          <w:color w:val="007635"/>
          <w:sz w:val="48"/>
          <w:szCs w:val="48"/>
        </w:rPr>
        <w:t>Программа</w:t>
      </w:r>
    </w:p>
    <w:p>
      <w:pPr>
        <w:pStyle w:val="Normal"/>
        <w:spacing w:lineRule="auto" w:line="360"/>
        <w:jc w:val="center"/>
        <w:rPr>
          <w:color w:val="007635"/>
          <w:sz w:val="48"/>
          <w:szCs w:val="48"/>
        </w:rPr>
      </w:pPr>
      <w:r>
        <w:rPr>
          <w:b/>
          <w:bCs/>
          <w:color w:val="007635"/>
          <w:sz w:val="48"/>
          <w:szCs w:val="48"/>
        </w:rPr>
        <w:t xml:space="preserve">  </w:t>
      </w:r>
      <w:r>
        <w:rPr>
          <w:b/>
          <w:bCs/>
          <w:color w:val="007635"/>
          <w:sz w:val="48"/>
          <w:szCs w:val="48"/>
        </w:rPr>
        <w:t>«Школа - территория здоровья»</w:t>
      </w:r>
    </w:p>
    <w:p>
      <w:pPr>
        <w:pStyle w:val="Normal"/>
        <w:ind w:left="-284" w:hanging="0"/>
        <w:jc w:val="center"/>
        <w:rPr>
          <w:color w:val="4F6228"/>
        </w:rPr>
      </w:pPr>
      <w:r>
        <w:rPr/>
        <w:drawing>
          <wp:inline distT="0" distB="0" distL="0" distR="0">
            <wp:extent cx="2770505" cy="2561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Срок реализации:2016-2019г.г.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частники: администраци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чителя, обучающиес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оциальные педагоги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дагоги-психологи,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едагог-организатор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организатор ОБЖ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едагоги дополнительного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бразования, родители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законные представители)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медицинская сестр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(по согласованию)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азработала: социальный 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дагог Тараканов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Анна Васильевна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.п. Бутурлино 2016-2019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</w:t>
            </w:r>
            <w:r>
              <w:rPr>
                <w:b/>
                <w:color w:val="000000"/>
                <w:sz w:val="28"/>
                <w:szCs w:val="28"/>
              </w:rPr>
              <w:t xml:space="preserve"> здоровьесбережен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Школа – территория здоровья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19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ый педагог Тараканова А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Пояснительная записк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Актуальность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облемы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 ее исходного состояния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адровое обеспечени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Материально-техническое обеспечени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Концепция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Цель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Задач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Этапы реализации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Основные направления 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Cs/>
                <w:sz w:val="28"/>
                <w:szCs w:val="28"/>
              </w:rPr>
              <w:t>1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ализация основных направлений 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12.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лан реализации программы по </w:t>
            </w:r>
            <w:r>
              <w:rPr>
                <w:bCs/>
                <w:sz w:val="28"/>
                <w:szCs w:val="28"/>
              </w:rPr>
              <w:t>сохранению и укреплению здоровья обучающихся.</w:t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лагаемый результа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участники и исполнител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и директора по ВР, УВ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е педагог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-психолог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-организато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руководител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-предметник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дители (законные представители) обучающихс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ицинская сестра, ГБУЗ НО «Бутурлинская ЦРБ» (по согласованию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и физической культу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реподаватель ОБЖ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</w:t>
            </w:r>
            <w:r>
              <w:rPr>
                <w:color w:val="000000"/>
                <w:sz w:val="28"/>
                <w:szCs w:val="27"/>
              </w:rPr>
              <w:t>пециалисты по вопросам правонарушений, безнадзорности детей и подростков (по согласованию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Школа – территория здоровья» в МАОУ Бутурлинская СОШ имени В.И.Казакова предполагает создание и развитие единой системы здоровьесбережения детей и подростков в образовательном учреждении, формирование единых ценностных установок и подходов к здоровьесбережению учащихся.</w:t>
            </w:r>
            <w:r>
              <w:rPr/>
              <w:t xml:space="preserve"> </w:t>
            </w:r>
          </w:p>
        </w:tc>
      </w:tr>
      <w:tr>
        <w:trPr>
          <w:trHeight w:val="19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оптимальных условий для сохранения и укрепления здоровья, формирование здорового образа жизни участников образовательного процесса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недрение в образовательный процесс здоровьесберегающих технолог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Формирование у обучающихся основ теоретических знаний и практических умений, относящихся к физическим возможностям человека и его здоровью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системы выявления уровня здоровья обучающихся и его целенаправленного отслеживания в течение периода обучения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паганда здорового образа жизни, формирование отношения к своему здоровью и здоровью окружающих как к важнейшей социальной ценности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зменение ценностного отношения к вредным привычкам и формирование личной ответственности за свое поведение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учение умению противостоять разрушительным для здоровья формам поведения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кое отслеживание санитарно - гигиенического состояния школы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доровой, комфортной и безопасной образовательной среды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азвитие здоровьесберегающей компетентности педагог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Воспитание у обучающихся сознательного отношения к своему здоровью и здоровому образу жизни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г.</w:t>
            </w:r>
          </w:p>
        </w:tc>
      </w:tr>
      <w:tr>
        <w:trPr>
          <w:trHeight w:val="181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администрацией МАОУ Бутурлинской СОШ имени В.И.Казакова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 программ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 соответствии со следующими нормативными актам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нвенция ООН о правах ребенка» 1989г.; 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8"/>
        </w:rPr>
      </w:pPr>
      <w:r>
        <w:rPr>
          <w:color w:val="000000"/>
          <w:sz w:val="28"/>
          <w:szCs w:val="36"/>
          <w:shd w:fill="FFFFFF" w:val="clear"/>
        </w:rPr>
        <w:t>Закон РФ «Об основных гарантиях прав ребенка»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мирная декларация об обеспечении выживания, защиты и развития детей»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ституции Российской Федерации от 12.12.1993г.;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iCs/>
          <w:sz w:val="28"/>
          <w:szCs w:val="28"/>
        </w:rPr>
        <w:t>Санитарно-эпидемиологические правила и нормативы (Сан Пин 2.4.2 2821-10), зарегистрированные в Минюсте России 03.03.2011г., регистрационный номер 19993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iCs/>
          <w:sz w:val="28"/>
          <w:szCs w:val="28"/>
        </w:rPr>
        <w:t>Сан 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iCs/>
          <w:sz w:val="28"/>
          <w:szCs w:val="28"/>
        </w:rPr>
        <w:t>Федеральный закон от 29 декабря 2012 года №273-ФЗ «Об образовании в Российской Федерации»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Приказ Минобрнауки РФ от 28.12.2010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№ 2106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iCs/>
          <w:sz w:val="28"/>
          <w:szCs w:val="28"/>
          <w:shd w:fill="FFFFFF" w:val="clear"/>
        </w:rPr>
        <w:t>«Об утверждении федеральных требований к образовательным учреждениям в части охраны здоровья обучающихся, воспитанников»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Чтобы сделать ребенка умным и рассудительным,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йте его крепким и здоровым»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.-Ж. Руссо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ое ухудшение здоровья детей и подростков, всего населения – одна из основных проблем современной системы образования. Сложившаяся ситуация является следствием влияния многих неблагоприятных социально-экономических факторов, итогом нерешенных педагогических проблем в области сохранения и укрепления здоровья школьников, педагогов, родителе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ab/>
        <w:t>Одной из причин такой ситуации является то, что в последние годы с экранов телевидения демонстрируется пьянство, насилие, разврат, «герои» фильмов употребляют наркотики. Негативные телепередачи, видеофильмы, свободный доступ в приобретении табачных изделий, наркотиков, алкогольных напитков губительно влияет на здоровье учащихся, на межличностные отношения в семье, на улице, в шко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последние десятилетия для России употребление несовершеннолетними и молодежью алкоголя, наркотических средств и других психоактивных веществ превратилось в проблему, представляющую серьезную угрозу населению, экономике страны, социальной сфере и правопорядку. Как всякая глобальная проблема она не может не стать содержанием современных образовательных программ. Даже самая дружная и благоприятная школьная семья не может существовать в отрыве от социальной действительности, для которой распространение наркотиков в среде молодежи и подростков все более и более становится нормой. Детей нельзя оградить от наркотиков, но научить их сознательно отказываться от наркотиков можно и нужно. Поэтому в рамках воспитательной системы школы обязательно предусмотрены программы по формированию здорового образа жизни. Воспитание у ребенка готовности избежать приобщения к одурманиванию невозможно без осознания им личностной ценности здоровья, важности и необходимости соблюдения законов здорового образа жизни, овладения приемами и навыками сохранения и укрепления своего организма, формирования устойчиво-негативного личностного отношения к табаку, алкоголю, наркотическим вещества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се вышеназванные факторы и многие другие приводят к тому, что на сегодняшний день только одного из десяти школьников можно признать вполне здоровым. Следовательно, бесспорна необходимость и приоритетность существования программ, направленных на воспитание элементарной культуры отношения к своему здоровью, формированию потребности умения и решимости беречь своё здоровь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ab/>
        <w:t>Установка на здоровый образ жизни, как известно, не появляется у человека сама собой, а формируется в результате определенного педагогического воздействия, сущность которого, по словам И.И. Брехмана, состоит в обучении здоровью с самого раннего возраст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облемы сохранения здоровья учащихся и педагогов, привитие навыков здорового образа жизни, создание условий, направленных на укрепление здоровья, сохранение здоровья физического, психического и духовного, очень актуальны сегодня. Следуе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 xml:space="preserve">В Конвенции о правах ребенка подчеркивается, что современное образование должно стать здоровьесберегающим.  В законе «Об образовании» сохранение и укрепление здоровья детей выделено в приоритетную задач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едагогический коллектив школы, уделяя большое внимание в своей образовательной деятельности здоровью обучающихся, пришел к необходимости применения здоровьесберегающих технологий в организации образовательного процесса, и разработать программу </w:t>
      </w:r>
      <w:r>
        <w:rPr>
          <w:sz w:val="28"/>
          <w:szCs w:val="28"/>
        </w:rPr>
        <w:t>«Школа – территория здоровья»,</w:t>
      </w:r>
      <w:r>
        <w:rPr>
          <w:color w:val="000000"/>
          <w:sz w:val="28"/>
          <w:szCs w:val="28"/>
        </w:rPr>
        <w:t xml:space="preserve"> способствующую созданию оптимальных условий для сохранения и укрепления здоровья участников образов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доровье - один из важнейших компонентов человеческого благополучия, счастья, одно из неотъемлемых прав человека, одно из условий успешного социального и экономического развития любой страны. Именно здоровье людей должно служить главной «визитной карточкой» страны. Если мы не будем, заботься о своем здоровье, — у нас не будет будущего. Будущие нашей страны — счастливые дети. </w:t>
      </w:r>
      <w:r>
        <w:rPr>
          <w:bCs/>
          <w:iCs/>
          <w:sz w:val="28"/>
          <w:szCs w:val="28"/>
        </w:rPr>
        <w:t>Лучший способ сделать детей счастливыми — сделать их здоровыми!</w:t>
      </w:r>
      <w:r>
        <w:rPr>
          <w:sz w:val="28"/>
          <w:szCs w:val="28"/>
        </w:rPr>
        <w:t xml:space="preserve"> Поэтому важно с раннего детства прививать навыки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м формирования здоровья ребенка сегодня является, к сожалению, не семья, где опыт родителей часто недостаточен, не медицинские учреждения, занимающиеся болезнями и больными детьми, а система образования. Но школа, без помощи родителей и медицинских учреждений не сможет решить проблемы сохранения здоровья детей и привития навыков здорового образа жизни. Мы сможем решить эти проблемы только сообщ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ая задача современной школы — </w:t>
      </w:r>
      <w:r>
        <w:rPr>
          <w:bCs/>
          <w:iCs/>
          <w:sz w:val="28"/>
          <w:szCs w:val="28"/>
        </w:rPr>
        <w:t>обеспечить комфортную среду для всех участников образовательного процесса, которая способствует сохранению и укреплению здоровь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>Управление процессом здоровьесбережения комплексно, с использованием программы, будет более эффективно, если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усматривает создание здоровьесберегающей среды, формирующее осознанное здоровьесберегающее поведение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здоровьесбережению включает в себя ценностно-целевой, содержательный, технологический и контрольно-оценочный компоненты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реализация и интеграция основных направлений деятельности образовательного учреждения: образовательного, оздоровительно-профилактического, социально-психологического, мониторингового, профессионально-ориентированного, консультативного;</w:t>
      </w:r>
    </w:p>
    <w:p>
      <w:pPr>
        <w:pStyle w:val="Normal"/>
        <w:numPr>
          <w:ilvl w:val="0"/>
          <w:numId w:val="25"/>
        </w:numPr>
        <w:spacing w:lineRule="auto" w:line="360" w:before="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формированности здоровьесберегающей среды образовательного учреждения регулярно отслеживается на основе адаптивных критериев и показателей с целью своевременного внесения коррекционных м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достаточную изученность данной проблемы, следует отметить, что ряд вопросов остаётся открытым, что подчёркивает необходимость её более основательного изучения. Не разработанность вопроса поиска наиболее оптимальных форм и методов организации деятельности по оздоровлению учащихся в условиях школы обусловлена следующими противоречиями. С одной стороны, между высоким уровнем заболеваемости населения и необходимостью сохранения и развития здоровья учащихся; с другой стороны, между отсутствием системы работы в школе и необходимостью разработки программ по здоровьесбережению. Перечисленные противоречия обуславливают необходимость поиска новых, нетрадиционных путей организации школьников в целях сохранения их здоровья.</w:t>
      </w:r>
    </w:p>
    <w:p>
      <w:pPr>
        <w:pStyle w:val="Normal"/>
        <w:tabs>
          <w:tab w:val="clear" w:pos="708"/>
          <w:tab w:val="left" w:pos="3915" w:leader="none"/>
        </w:tabs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роблемы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ее исходного состоя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Здоровье детей - это политика, в которой заложено наше будущее, поэтому перед педагогами, родителями и общественностью стоит задача воспитания здорового поколения. </w:t>
      </w:r>
      <w:r>
        <w:rPr>
          <w:sz w:val="28"/>
        </w:rPr>
        <w:t xml:space="preserve">Но последние статистические данные по стране свидетельствуют о том, что за период обучения детей в школе, состояние </w:t>
      </w:r>
      <w:r>
        <w:rPr>
          <w:spacing w:val="-1"/>
          <w:sz w:val="28"/>
        </w:rPr>
        <w:t xml:space="preserve">здоровья ухудшается в 4-5 раз. По нашей школе ситуация несколько лучше, </w:t>
      </w:r>
      <w:r>
        <w:rPr>
          <w:sz w:val="28"/>
        </w:rPr>
        <w:t>но все-таки достаточно тревожн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данным профилактического медицинского осмотра детей в МАОУ Бутурлинской СОШ имени В.И. Казакова результаты за 3 учебных года следующие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здоровья учащихся МАОУ Бутурлинская СОШ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 Казако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здоровых дет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71"/>
        <w:gridCol w:w="2201"/>
        <w:gridCol w:w="172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>1уровень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2014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-2015</w:t>
            </w:r>
            <w:r>
              <w:rPr>
                <w:rFonts w:eastAsia="Calibri"/>
                <w:b/>
                <w:sz w:val="28"/>
                <w:szCs w:val="28"/>
              </w:rPr>
              <w:t xml:space="preserve"> учебный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(662 обу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9" w:leader="none"/>
                <w:tab w:val="right" w:pos="2741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 (6,3%)</w:t>
              <w:tab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(6,8%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(2,9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6 (16%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42 обу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 (6,5%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 (7,6%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(3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</w:rPr>
              <w:t>110 (17,1%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81 обу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(6,6%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 (7,3%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 (3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5 (16,9%)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40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1pt;height:150.75pt" filled="f" o:ole="">
            <v:imagedata r:id="rId4" o:title=""/>
          </v:shape>
          <o:OLEObject Type="Embed" ProgID="Excel.Sheet.12" ShapeID="ole_rId3" DrawAspect="Content" ObjectID="_1011651295" r:id="rId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6 – 2017 учебном году по сравнению с 2015-2016 учебным годом увеличилось количество здоровых детей 1 уровня образования на 3 человека, 2 уровня на 1 человека, 3 уровня на 1 человека.</w:t>
      </w:r>
    </w:p>
    <w:p>
      <w:pPr>
        <w:pStyle w:val="Normal"/>
        <w:spacing w:lineRule="auto" w:line="276" w:before="0" w:after="200"/>
        <w:jc w:val="center"/>
        <w:rPr/>
      </w:pPr>
      <w:r>
        <w:rPr/>
        <w:t>Распределение детей по медицинским группа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852"/>
        <w:gridCol w:w="1996"/>
        <w:gridCol w:w="199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дицинская груп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4-2015 учебный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 учебны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 год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-во обучающих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ная м/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 (76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5 (75,5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2 (73,7%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дготовительная м/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5 (22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5 (22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3 (24%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пециальная м/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 (2,3%)</w:t>
            </w:r>
          </w:p>
        </w:tc>
      </w:tr>
      <w:tr>
        <w:trPr>
          <w:trHeight w:val="113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вобождены от занятий Ф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(2,5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 (1,8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76" w:before="280" w:after="280"/>
        <w:ind w:firstLine="85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195.75pt" filled="f" o:ole="">
            <v:imagedata r:id="rId6" o:title=""/>
          </v:shape>
          <o:OLEObject Type="Embed" ProgID="Excel.Sheet.12" ShapeID="ole_rId5" DrawAspect="Content" ObjectID="_1493323519" r:id="rId5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– 2017 учебном году по сравнению с 2015-2016 учебным годом увеличилось количество детей с основной медицинской группой на 17 человек и количество детей с подготовительной медицинской группой на 18 человек. Увеличилось количество детей освобожденных от занятий ФК (специальная медицинская группа) на 4 человека.</w:t>
      </w:r>
    </w:p>
    <w:p>
      <w:pPr>
        <w:pStyle w:val="Normal"/>
        <w:spacing w:lineRule="auto" w:line="276" w:before="0" w:after="200"/>
        <w:jc w:val="center"/>
        <w:rPr/>
      </w:pPr>
      <w:r>
        <w:rPr/>
        <w:t>Количество детей по группам здоров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87"/>
        <w:gridCol w:w="1784"/>
        <w:gridCol w:w="1931"/>
        <w:gridCol w:w="1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руппы здоровь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42 обуч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66</w:t>
            </w:r>
            <w:r>
              <w:rPr>
                <w:rFonts w:eastAsia="Calibri"/>
                <w:sz w:val="28"/>
                <w:szCs w:val="28"/>
              </w:rPr>
              <w:t xml:space="preserve"> (10, 3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451</w:t>
            </w:r>
            <w:r>
              <w:rPr>
                <w:rFonts w:eastAsia="Calibri"/>
                <w:sz w:val="28"/>
                <w:szCs w:val="28"/>
              </w:rPr>
              <w:t xml:space="preserve"> (70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20</w:t>
            </w:r>
            <w:r>
              <w:rPr>
                <w:rFonts w:eastAsia="Calibri"/>
                <w:sz w:val="28"/>
                <w:szCs w:val="28"/>
              </w:rPr>
              <w:t xml:space="preserve"> (18, 7%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sz w:val="28"/>
                <w:szCs w:val="28"/>
              </w:rPr>
              <w:t xml:space="preserve"> (0, 7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81 обуч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69</w:t>
            </w:r>
            <w:r>
              <w:rPr>
                <w:rFonts w:eastAsia="Calibri"/>
                <w:sz w:val="28"/>
                <w:szCs w:val="28"/>
              </w:rPr>
              <w:t xml:space="preserve"> (10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474</w:t>
            </w:r>
            <w:r>
              <w:rPr>
                <w:rFonts w:eastAsia="Calibri"/>
                <w:sz w:val="28"/>
                <w:szCs w:val="28"/>
              </w:rPr>
              <w:t xml:space="preserve"> (70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31</w:t>
            </w:r>
            <w:r>
              <w:rPr>
                <w:rFonts w:eastAsia="Calibri"/>
                <w:sz w:val="28"/>
                <w:szCs w:val="28"/>
              </w:rPr>
              <w:t xml:space="preserve"> (19%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sz w:val="28"/>
                <w:szCs w:val="28"/>
              </w:rPr>
              <w:t xml:space="preserve"> (1%)</w:t>
            </w:r>
          </w:p>
        </w:tc>
      </w:tr>
    </w:tbl>
    <w:p>
      <w:pPr>
        <w:pStyle w:val="Normal"/>
        <w:spacing w:lineRule="auto" w:line="276" w:before="280" w:after="280"/>
        <w:ind w:firstLine="85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68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8.7pt;height:186pt" filled="f" o:ole="">
            <v:imagedata r:id="rId8" o:title=""/>
          </v:shape>
          <o:OLEObject Type="Embed" ProgID="Excel.Sheet.12" ShapeID="ole_rId7" DrawAspect="Content" ObjectID="_1794395242" r:id="rId7"/>
        </w:object>
      </w:r>
    </w:p>
    <w:p>
      <w:pPr>
        <w:pStyle w:val="Normal"/>
        <w:spacing w:lineRule="auto" w:line="360" w:before="0" w:after="20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– 2017 учебном году по сравнению с 2015-2016 учебным годом увеличилось количество дете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здоровья на 3 человека,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 здоровья на 23 человека,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 здоровья на 11 человек и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 2 человека. </w:t>
      </w:r>
    </w:p>
    <w:p>
      <w:pPr>
        <w:pStyle w:val="Normal"/>
        <w:spacing w:lineRule="auto" w:line="276" w:before="0" w:after="200"/>
        <w:jc w:val="center"/>
        <w:rPr/>
      </w:pPr>
      <w:r>
        <w:rPr/>
        <w:t>Количество детей, имеющих различные виды заболеваний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352"/>
        <w:gridCol w:w="2268"/>
        <w:gridCol w:w="2345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боле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2014-2015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д</w:t>
            </w:r>
          </w:p>
        </w:tc>
      </w:tr>
      <w:tr>
        <w:trPr>
          <w:trHeight w:val="4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убинфицирован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0 (68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 (9,3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 (10,3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рушения зр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4 (16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 (15,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 (15,4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рдечно-сосудистые заболе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 (11,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 (11,3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 (11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ифосколиоз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 (11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 (11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 (10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астри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 (11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 (11,3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 (11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фекты реч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 (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(1,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 (2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асто болеющие де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 (4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 (4,4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(4,4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Диспансерный учёт (хрони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7 (19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5 (19,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 (19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емофил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ахарный диабе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</w:tr>
    </w:tbl>
    <w:p>
      <w:pPr>
        <w:pStyle w:val="Normal"/>
        <w:spacing w:lineRule="auto" w:line="360" w:before="0" w:after="200"/>
        <w:ind w:firstLine="708"/>
        <w:jc w:val="both"/>
        <w:rPr/>
      </w:pPr>
      <w: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.2pt;margin-top:1.2pt;width:439.05pt;height:181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2121935940" r:id="rId9"/>
        </w:object>
      </w:r>
      <w:r>
        <w:rPr>
          <w:sz w:val="28"/>
          <w:szCs w:val="28"/>
        </w:rPr>
        <w:t>В 2016 – 2017 учебном году по сравнению с 2015-2016 учебным годом произошло увеличение количества детей: с гастритом на 2 человека, с дефектами речи на 3 человека, с нарушением зрения на 5 человек, с сердечно-сосудистым заболеванием на 2 человека, диспансерный учет (хроники) на 5 человек. Увеличилось количество детей с тубинфицированностью на 10 человек (1 классы). Со 2 по 11 класс был сделан диаскинтест, результат отрицательный.  Часто болеющих детей стало на 2 человека больше. Уменьшилось количества детей с кифосколиозами на 3 человека. Появился один ребенок с сахарным диабетом. Количество детей с заболеванием гемофилия не изменило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 эти печальные факты подтверждают, что именно в школьном возрасте </w:t>
      </w:r>
      <w:r>
        <w:rPr>
          <w:spacing w:val="-1"/>
          <w:sz w:val="28"/>
        </w:rPr>
        <w:t xml:space="preserve">ученик получает то или иное заболевание, отклонение здоровья. Проблема </w:t>
      </w:r>
      <w:r>
        <w:rPr>
          <w:sz w:val="28"/>
        </w:rPr>
        <w:t>здоровья учащихся вышла сегодня из разряда педагогических и обрела социальное зна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храна здоровья детей и подростков традиционно рассматривается как одна из важнейших социальных задач современного общества, т.к. дети и подростки представляют собой ближайший репродуктивный, интеллектуальный, экономический, социальный, политический и культурный резерв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реди факторов, отрицательно влияющих на здоровье подрастающего поколения, наиболее остро стоит проблема питания. При этом важную роль в общей структуре питания детей и подростков занимает их питание в школе, а организация рационального питания учащихся во время пребывания в школе является одним из ключевых факторов поддержания их здоровья и эффективности обучения. </w:t>
      </w:r>
      <w:r>
        <w:rPr>
          <w:sz w:val="28"/>
          <w:szCs w:val="28"/>
        </w:rPr>
        <w:t>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этого он должен получать полноценное питание. Напряженная умственная деятельность связана со значительными затратами энергии. Современный школьник, по мнению диетологов, должен есть не менее четырех раз в день, причем на завтрак, обед и ужин непременно должно быть горячее блюдо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Cs w:val="22"/>
        </w:rPr>
      </w:pPr>
      <w:r>
        <w:rPr>
          <w:rStyle w:val="Appleconvertedspace"/>
          <w:color w:val="000000"/>
          <w:sz w:val="28"/>
        </w:rPr>
        <w:t> </w:t>
      </w:r>
      <w:r>
        <w:rPr>
          <w:rStyle w:val="C2"/>
          <w:color w:val="000000"/>
          <w:sz w:val="28"/>
        </w:rPr>
        <w:t>Одной из проблем при организации школьного питания является недостаточная информированность родителей и учащихся о значении рационального и сбалансированного питания детей, о необходимости горячего питания во время учебного процесса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rStyle w:val="C2"/>
          <w:color w:val="000000"/>
          <w:sz w:val="28"/>
        </w:rPr>
      </w:pPr>
      <w:r>
        <w:rPr>
          <w:rStyle w:val="C2"/>
          <w:color w:val="000000"/>
          <w:sz w:val="28"/>
        </w:rPr>
        <w:t>Достичь положительных результатов в области организации питания будет возможным только при активном взаимодействии классных руководителей, с родителями и учащимися, рассмотрение проблемы на родительских собраниях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оровье детей - это важнейший вопрос обеспечения будущего нации.  Сбалансированное питание детей и подростков способствует повышению работоспособности и успеваемости, физическому и умственному развитию, увеличивает адаптационные возможности организма, оказывает существенное влияние на формирование и состояние здоровья человека на протяжении всей последующей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Школа - идеальное место для формирования здорового образа жизни и реализации оздоровительных программ, так как большую часть времени дети проводят в школе, она оказывает значительное влияние на формирование личности ученика, его мировоззрение. Школа является единственным очагом приобщения детей к занятиям физической культурой и спортом. 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еклассная спортивно - массовая и физкультурно - оздоровительная работа в школе</w:t>
      </w:r>
      <w:r>
        <w:rPr>
          <w:rStyle w:val="Emphasis"/>
          <w:sz w:val="28"/>
          <w:szCs w:val="28"/>
          <w:shd w:fill="FFFFFF" w:val="clear"/>
        </w:rPr>
        <w:t> </w:t>
      </w:r>
      <w:r>
        <w:rPr>
          <w:rStyle w:val="Appleconvertedspace"/>
          <w:iCs/>
          <w:sz w:val="28"/>
          <w:szCs w:val="28"/>
          <w:shd w:fill="FFFFFF" w:val="clear"/>
        </w:rPr>
        <w:t>одно</w:t>
      </w:r>
      <w:r>
        <w:rPr>
          <w:sz w:val="28"/>
          <w:szCs w:val="28"/>
          <w:shd w:fill="FFFFFF" w:val="clear"/>
        </w:rPr>
        <w:t xml:space="preserve"> из важнейших направлений системы воспитательной работы школы в целом</w:t>
      </w:r>
      <w:r>
        <w:rPr>
          <w:sz w:val="28"/>
          <w:szCs w:val="28"/>
          <w:shd w:fill="F9FAFB" w:val="clear"/>
        </w:rPr>
        <w:t xml:space="preserve">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C7"/>
          <w:color w:val="000000"/>
          <w:sz w:val="28"/>
          <w:shd w:fill="FFFFFF" w:val="clear"/>
        </w:rPr>
      </w:pPr>
      <w:r>
        <w:rPr>
          <w:sz w:val="28"/>
          <w:szCs w:val="20"/>
          <w:shd w:fill="FFFFFF" w:val="clear"/>
        </w:rPr>
        <w:t>На базе МАОУ Бутурлинской СОШ имени В.И.Казакова созданы и работают спортивные кружки и секции.</w:t>
      </w:r>
      <w:r>
        <w:rPr>
          <w:sz w:val="28"/>
          <w:szCs w:val="20"/>
          <w:shd w:fill="F9FAFB" w:val="clear"/>
        </w:rPr>
        <w:t xml:space="preserve"> </w:t>
      </w:r>
      <w:r>
        <w:rPr>
          <w:rStyle w:val="C7"/>
          <w:color w:val="000000"/>
          <w:sz w:val="28"/>
          <w:shd w:fill="FFFFFF" w:val="clear"/>
        </w:rPr>
        <w:t>Внеурочная физкультурно-оздоровительная работа в нашей школе включает в себя следующие форм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>спортивные секции и кружки (волейбол, баскетбол, легкая атлетика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 xml:space="preserve"> </w:t>
      </w:r>
      <w:r>
        <w:rPr>
          <w:rStyle w:val="C7"/>
          <w:color w:val="000000"/>
          <w:sz w:val="28"/>
          <w:shd w:fill="FFFFFF" w:val="clear"/>
        </w:rPr>
        <w:t>праздники физической культур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 xml:space="preserve">школьные соревнования </w:t>
      </w:r>
      <w:r>
        <w:rPr>
          <w:sz w:val="28"/>
          <w:szCs w:val="28"/>
        </w:rPr>
        <w:t>по: футболу, волейболу, легкой атлетике, вольной борьбе, шашкам, шахматам, лыжам «Лыжня России», велоспорту, хоккею, туризму, спортивному ориентированию, «Веселые старты», весенне - осенний кросс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32"/>
          <w:shd w:fill="FFFFFF" w:val="clear"/>
        </w:rPr>
      </w:pPr>
      <w:r>
        <w:rPr>
          <w:sz w:val="28"/>
          <w:szCs w:val="28"/>
        </w:rPr>
        <w:t>военно – спортивная игра «Зарница»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sz w:val="28"/>
          <w:szCs w:val="28"/>
        </w:rPr>
        <w:t>поездки в бассейн, тренажерный зал, на ледовое поле в ФОК г. Перевоз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>дни здоровь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>прогулки и подвижные игры на свежем воздухе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ортивно-оздоровительная работа – одно из главных направлений деятельности каждого образовательного учреждения, т.к. в основе его лежит укрепление здоровья детей и формирование установки на здоровый образ жизни (по ФГОС). Правильно говорят, что школа должна быть для всех и для каждого. Дети в нашей школе учатся с разными интеллектуальными и физическими возможностями. Те дети, которые не могут проявить себя в учебе, как правило, показывают хорошие результаты в физической культуре, становятся лучшими спортсменами школы и в дальнейшем ведут здоровый образ жизни. Тем самым сформированная в школе установка на сохранение и укрепление здоровья, здорового и безопасного образа жизни остается с выпускником на всю последующую жизнь, содействуя гармоничному физическому, нравственному и социальному развит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</w:rPr>
        <w:t xml:space="preserve">Анализируя причины сложившейся ситуации в школе, мы выделили факторы, </w:t>
      </w:r>
      <w:r>
        <w:rPr>
          <w:sz w:val="28"/>
        </w:rPr>
        <w:t>снижающие показатели состояния здоровь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pacing w:val="-1"/>
          <w:sz w:val="28"/>
        </w:rPr>
      </w:pPr>
      <w:r>
        <w:rPr>
          <w:spacing w:val="-1"/>
          <w:sz w:val="28"/>
        </w:rPr>
        <w:t>нерациональный режим дн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pacing w:val="-2"/>
          <w:sz w:val="28"/>
        </w:rPr>
      </w:pPr>
      <w:r>
        <w:rPr>
          <w:spacing w:val="-2"/>
          <w:sz w:val="28"/>
        </w:rPr>
        <w:t>неполноценный сон и питани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недостаточная двигательная активность;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/>
      </w:pPr>
      <w:r>
        <w:rPr>
          <w:spacing w:val="-1"/>
          <w:sz w:val="28"/>
        </w:rPr>
        <w:t xml:space="preserve">потеря интереса к занятиям физическими упражнениями; 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социальное неблагополучи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адение духовно-нравственных ценносте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есформированность более чем у половины детей элементарных гигиенических навык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pacing w:val="-1"/>
          <w:sz w:val="28"/>
        </w:rPr>
        <w:t>излишнее негативное влияние средств массовой информации на психо</w:t>
      </w:r>
      <w:r>
        <w:rPr>
          <w:sz w:val="28"/>
        </w:rPr>
        <w:t>эмоциональное состояние школьни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 xml:space="preserve">Поэтому основой нашей деятельности по здоровьесбережению стала модель школы, где приоритетом является забота о сохранении здоровья. При этом </w:t>
      </w:r>
      <w:r>
        <w:rPr>
          <w:spacing w:val="-2"/>
          <w:sz w:val="28"/>
        </w:rPr>
        <w:t xml:space="preserve">главным в рамках программы «Школа – территория здоровья» является </w:t>
      </w:r>
      <w:r>
        <w:rPr>
          <w:sz w:val="28"/>
        </w:rPr>
        <w:t>создание организационно-педагогических условий здоровьесбере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дровое обеспечение</w:t>
      </w:r>
    </w:p>
    <w:p>
      <w:pPr>
        <w:pStyle w:val="Normal"/>
        <w:spacing w:lineRule="auto" w:line="360" w:before="0" w:after="160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ля реализации программы «Школа – территория здоровья» имеются все необходимые ресурсы: кадровые, организационные, материально-технические, научно-методические и другие. Состав инициативной группы по реализации программы, куда входят следующие специалисты: 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280" w:after="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директор школы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УВР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ВР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хозяйству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классные руководители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и - психологи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оциальные педагоги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-организатор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учителя-предметники (биология, география, химия, ОБЖ, физическая культура)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медицинская сестра (по согласованию)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здравоохранения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по вопросам правонарушений, безнадзорности детей и подростков (по согласованию)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члены школьного родительского комитета.</w:t>
      </w:r>
    </w:p>
    <w:p>
      <w:pPr>
        <w:pStyle w:val="Normal"/>
        <w:spacing w:lineRule="auto" w:line="360" w:before="0" w:after="160"/>
        <w:ind w:firstLine="567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атериально-техническое обеспечение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 школьном здании МАОУ Бутурлинской СОШ имени В.И. Казакова созданы необходимые условия для сбережения здоровья учащихся. Все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Здание школы расположено на благоустроенном участке. Территория школы ограждена забором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дание подключено к районным инженерным сетям – холодному и горячему водоснабжению, отоплению.</w:t>
      </w:r>
      <w:r>
        <w:rPr>
          <w:i/>
          <w:iCs/>
          <w:sz w:val="28"/>
          <w:szCs w:val="28"/>
        </w:rPr>
        <w:t>    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ьно – техническая база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необходимое условие функционирования и развития образовательного учреждения. Совершенствование материально-технического обеспечения современным учебным и спортивным оборудованием, информационно-техническими средствами являются современными требованиями к образовательному учреждению. В школе созданы оптимальные материально-технические условия для осуществления учебно-воспитательного процесса. Школа имеет необходимый набор помещений для изучения обязательных учебных дисциплин. Учащиеся начального общего образования обучаются в учебных помещениях, закрепленных за каждым классом, основного и среднего образования – по классно-кабинетной системе.</w:t>
      </w:r>
      <w:r>
        <w:rPr>
          <w:i/>
          <w:iCs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школе просторные, оборудованные кабинеты, компьютерный класс, 3 спортивных зала с инвентарем и необходимым оборудованием, тренажерный зал, раздевалки, душевые, отдельные для девочек и мальчиков, спортивная площадка - стадион для активных игр и прогулок, настольный теннис, столовая (организовано горячее питание, разнообразное меню), медицинский кабинет, актовый зал. В школе имеются кабинеты физики, химии, истории, технологии, музыки, логопеда, психолога, социального педагога, педагога-организатора, учительская и другие, которые оборудованы мебелью. Кабинеты обеспечены необходимым учебным и компьютерным оборудованием, оборудованы интерактивными досками, отвечающими гигиеническим требованиям, осуществляется приобретение аудио и видеотехники для работы педагогов, пополняется фонд медиатеки, методической и популярной литературы, осуществляется приобретение необходимых медицинских приборов и медикаментов, пополнение спортивного инвентаря. </w:t>
      </w:r>
      <w:r>
        <w:rPr>
          <w:color w:val="000000"/>
          <w:sz w:val="28"/>
          <w:szCs w:val="28"/>
        </w:rPr>
        <w:t>Школа подключена к сети Internet. Используется лицензионное программное обеспече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ммуникативные технологии широко используются во внеурочной деятельности школы. Организован доступ обучающихся и педагогов к средствам ИКТ и Интернет-ресурсам для поиска информации, оформление работ, создания фильмов и презентаций с разнообразной тематикой для проведения классных часов, общешкольных научно-практических конференций, вечеров отдыха, родительских собраний и других мероприятий с использованием ПК и ИКТ.</w:t>
      </w:r>
    </w:p>
    <w:p>
      <w:pPr>
        <w:pStyle w:val="Normal"/>
        <w:spacing w:lineRule="auto" w:line="360" w:before="28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Эффективность мер по укреплению здоровья детей имеет исключительное значение для школы. Это обусловлено гармоничностью связей между здоровьем и обучением, где происходит качественный подъем в сторону эффективности учебного процесса. Здоровье учащихся имеет прямое отношение к обучению. Школа должна создать условия для сохранения и укрепления здоровья обучающихся. Программа «Школа – территория здоровья» призвана содействовать утверждению в жизни детей идеи оздоровления, способствовать созданию благоприятных условий для раскрытия интеллектуального и духовного потенциала. Она ориентирована на пропаганду здорового образа жизни и достижение надежного уровня безопасности в школе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едущими концептуальными понятиями выступают: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доровье – социокультурная характеристика человека, которая интегрирует системные элементы действенно-практической и смысловых сфер личности (жизнеспособность и внутренняя картина здоровья) и проявляется в успешности действий по достижению состояния благополучия (физического, душевного и социального)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доровый образ жизни – индивидуальная стратегия жизнедеятельности человека по достижению состояния благополучия, которая реализуется на основе ценностных социокультурных представлений о феномене «здоровье» и с учётом индивидуальных особенностей жизнеспособ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Здоровьесберегающие технологии – система, создающая максимально возможные условия для сохранения, укрепления и развития психического и физического здоровья всех субъектов образования, с одной стороны, и методы, которые направлены на формирование представления о здоровье как ценности, мотивации на ведение здорового образа жизни, с друг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снову реализации программы составляет здоровьесозидающий подход к обеспечению здоровья участников образовательного процесса. Этот подход подчеркивает формирующий и развивающий характер влияния образования на здоровье каждого человека и реализуется через создание здоровьесберегающей образовательной ср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следованием проблемы формирования здоровьесберегающей среды в школе занимались такие учёные как Брехман И.И, Виленский М.Я, Вишневский В.А., Зайцев Г.К., Ирхин В.Н., Казин Э.М., Калачёв Г.А., Лищук В.А., Мосткова Е.В., Татарникова Л.Г. и многие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и проанализировав их работы, можно сделать вывод, что термин «здоровьесберегающая педагогика» собирательный. Он включает в себя: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/>
      </w:pPr>
      <w:r>
        <w:rPr>
          <w:iCs/>
          <w:sz w:val="28"/>
          <w:szCs w:val="28"/>
        </w:rPr>
        <w:t>Педагогическую систему</w:t>
      </w:r>
      <w:r>
        <w:rPr>
          <w:sz w:val="28"/>
          <w:szCs w:val="28"/>
        </w:rPr>
        <w:t>, приоритете основанную на разумном ценности здоровья, которую необходимо воспитать у учащихся и реализовывать при проведении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iCs/>
          <w:sz w:val="28"/>
          <w:szCs w:val="28"/>
        </w:rPr>
        <w:t>Образовательную систему</w:t>
      </w:r>
      <w:r>
        <w:rPr>
          <w:sz w:val="28"/>
          <w:szCs w:val="28"/>
        </w:rPr>
        <w:t>, провозглашающую приоритет культуры здоровья и технологически обеспечивающую его реализацию при организации обучения, в учебно-воспитательной работе и содержании учебных программ для педагогов, учащихся и их родителей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iCs/>
          <w:sz w:val="28"/>
          <w:szCs w:val="28"/>
        </w:rPr>
        <w:t>Область медико-психолого-педагогических знаний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 построении образовательного процесса и содержании учебно-воспитательных программ с учётом интересов здоровья учащихся и педагог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педагогика базируется на здоровьесберегающих технологиях. Осво</w:t>
        <w:softHyphen/>
        <w:t>ение и внедрение здоровьесберегающих технологий в образо</w:t>
        <w:softHyphen/>
        <w:t>вательный процесс позволяет сделать его «безопасным» для ученика, четко определив стратегию развития - здоровье через образов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образовательные технологии — сово</w:t>
        <w:softHyphen/>
        <w:t>купность приемов, форм, методов организации обучения школьников, без ущерба для их здоровья. К таковым относят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учебно-воспитательны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образовательны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медицински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административной работы в школ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семейного воспита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истемной последовательности приобщение школы и каждого учителя к здоровьесберегающим технологиям выгля</w:t>
        <w:softHyphen/>
        <w:t>дит так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 проблемы негативного воздействия школы на здоровье учащихся и необходимости ее незамедлительного разреше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педагогами школы своей солидарной ответ</w:t>
        <w:softHyphen/>
        <w:t>ственности за неблагополучие состояния здоровья школьнико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владение необходимыми здоровьесберегающими техно</w:t>
        <w:softHyphen/>
        <w:t>логиям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полученной подготовки на практике, в тес</w:t>
        <w:softHyphen/>
        <w:t>ном взаимодействии друг с другом, с медиками, с самими уча</w:t>
        <w:softHyphen/>
        <w:t>щимися и их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образовательные технологии, по определению Н.К. Смирнова, 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технология, по мнению В.Д. Сонькина, - это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чебной и физической нагрузки возрастным возможностям ребенк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, достаточный и рационально организованный двигательный режи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здоровьесберегающих технологий в образовании лежит идея сбережения здоровья обучающихся, что само по себе является элементом права на здоровь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ережение здоровья обучающихся как один из ведущих принципов государственной политики в сфере образования раскрывается в законе РФ «Об образовании». Жизнь и здоро</w:t>
        <w:softHyphen/>
        <w:t>вье человека рассматриваются в качестве приоритетных напра</w:t>
        <w:softHyphen/>
        <w:t>влений деятельности государства. Охрана здоровья обучаю</w:t>
        <w:softHyphen/>
        <w:t>щихся относится к компетенции государственных органов Российской Федерации, субъектов РФ, осуществляющих Управление в сфере образова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разовательное учреждение, в свою очередь, несет ответ</w:t>
        <w:softHyphen/>
        <w:t>ственность за создание в образовательном учреждении необхо</w:t>
        <w:softHyphen/>
        <w:t>димых условий для работы подразделений организаций обще</w:t>
        <w:softHyphen/>
        <w:t>ственного питания и медицинских учреждений, контроль их работы в целях охраны и укрепления здоровья обучающихся, воспитанников и работников образовательного учрежде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организация учебного процесса определяется, в том числе, документами, закрепляющими существенные моменты его построения, определяют существенные условия построения учебного процесса в целях сохранения здоровья обучающихся. Например, к ним можно отнест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го максимально допустимого количе</w:t>
        <w:softHyphen/>
        <w:t>ства часов в неделю с учетом ее продолжительности для всех общеобразовательных учреждений, независимо от языка обуч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максимально допустимую нагрузку обучаю</w:t>
        <w:softHyphen/>
        <w:t>щихся часы факультативных, групповых и индивидуальных занятий в школах с соблюдением требования о том, что обяза</w:t>
        <w:softHyphen/>
        <w:t>тельная нагрузка не может превышать предельно допустиму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школьного расписания уроков с учетом хода дневной и недельной кривой умственной работоспособности обучающихся отдельно для обязательных и факультативных занят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акультативных занятий в дни с наимень</w:t>
        <w:softHyphen/>
        <w:t>шим количеством обязательных уро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45-минутного перерыва между началом факультативных и последним уроком обязательных занят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родолжительности уроков в школах до 45 минут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я обучения младших школьников в первую смену при сменном режиме работы учебного заведе</w:t>
        <w:softHyphen/>
        <w:t>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лительности непрерывного применения в учебном процессе технических средств обучения до устано</w:t>
        <w:softHyphen/>
        <w:t>вленных норм (в среднем 15-20 минут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восстановления работоспособности обучающихся в течение дня путем установления нормативной продолжительности, максимальном использовании свежего воздуха, подвижных игр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ов профилактики утомляемости, нару</w:t>
        <w:softHyphen/>
        <w:t>шения осанки, зрения, к которым относят ограничением по плотности учебной работы на уроках по основным предметам до 80% и проведение на уроках физкультминуток и гимнастики для глаз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биологической потребности школьников в движении путем включения предметов двигательно-активного характе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машних заданий с учетом возможностей их выполнения и учетом индивидуальных психофизиологических особенностей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</w:t>
        <w:softHyphen/>
        <w:t>дрение здоровьесберегающих технологий, создание адаптив</w:t>
        <w:softHyphen/>
        <w:t>ной образовательной здоровьесберегающей среды в учреждениях, повышение квали</w:t>
        <w:softHyphen/>
        <w:t>фикации и обучение педагогов на сегодняшний момент – одна из важнейших управленческих задач, стоящих перед организаторами образ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программы: </w:t>
      </w:r>
      <w:r>
        <w:rPr>
          <w:color w:val="000000"/>
          <w:sz w:val="28"/>
          <w:szCs w:val="28"/>
        </w:rPr>
        <w:t xml:space="preserve">создание оптимальных условий для сохранения и укрепления здоровья, формирование здорового образа жизни участников образовательного процесса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адачи программы:</w:t>
      </w:r>
      <w:r>
        <w:rPr>
          <w:color w:val="000000"/>
          <w:sz w:val="20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в образовательный процесс здоровьесберегающих технолог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обучающихся основ теоретических знаний и практических умений, относящихся к физическим возможностям человека и его здоров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опаганда здорового образа жизни, формирование отношения к своему здоровью и здоровью окружающих как к важнейшей социальной ценности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ценностного отношения к вредным привычкам и формирование личной ответственности за свое поведение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умению противостоять разрушительным для здоровья формам поведения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четкое отслеживание санитарно - гигиенического состояния школы;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40"/>
          <w:szCs w:val="28"/>
        </w:rPr>
      </w:pPr>
      <w:r>
        <w:rPr>
          <w:sz w:val="28"/>
          <w:szCs w:val="28"/>
        </w:rPr>
        <w:t>- формирование системы выявления уровня здоровья обучающихся и его целенаправленного отслеживания в течение периода обучения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азвитие здоровой, комфортной и безопасной образовательной среды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здоровьесберегающей компетентности педагог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у обучающихся сознательного отношения к своему здоровью и здоровому образу жизни.</w:t>
      </w:r>
    </w:p>
    <w:p>
      <w:pPr>
        <w:pStyle w:val="Normal"/>
        <w:spacing w:lineRule="auto" w:line="360" w:before="280" w:after="28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 этап - подготовительный  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родителей и учащихся с программ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кола – территория здоровья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ализ уровня заболеваемости, динамики формирования отношения к </w:t>
            </w:r>
            <w:r>
              <w:rPr>
                <w:bCs/>
                <w:sz w:val="28"/>
                <w:szCs w:val="28"/>
              </w:rPr>
              <w:t>вредным</w:t>
            </w:r>
            <w:r>
              <w:rPr>
                <w:sz w:val="28"/>
                <w:szCs w:val="28"/>
              </w:rPr>
              <w:t xml:space="preserve"> привычкам;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- изучение новых форм и методов пропаганды ЗОЖ и их внедрение;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- разработка системы профилактических и воспитательных мероприят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с медицинским и другими учреждениями района для реализации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Школа – территория здоровья».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17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I этап - практ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недрение новых форм и методов пропаганды ЗОЖ, выявление наиболее эффективных;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систематическая учебная и воспитательная работа по пропаганде ЗОЖ;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выполнение оздоровительных мероприятий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-2018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 этап – контрольно-обобщающ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Сбор и анализ результатов выполнения программы;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sz w:val="28"/>
                <w:szCs w:val="28"/>
              </w:rPr>
              <w:t xml:space="preserve">- коррекция программы 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территория здоровья» по итогам реализации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-2019 учебный год</w:t>
            </w:r>
          </w:p>
        </w:tc>
      </w:tr>
    </w:tbl>
    <w:p>
      <w:pPr>
        <w:pStyle w:val="Normal"/>
        <w:spacing w:lineRule="auto" w:line="276" w:before="280" w:after="280"/>
        <w:ind w:firstLine="851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программы</w:t>
      </w:r>
    </w:p>
    <w:p>
      <w:pPr>
        <w:pStyle w:val="Normal"/>
        <w:spacing w:lineRule="auto" w:line="276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ab/>
        <w:t>Программа «Школа – территория здоровья» содержит 6 направлений деятельности программы:</w:t>
      </w:r>
    </w:p>
    <w:p>
      <w:pPr>
        <w:pStyle w:val="Normal"/>
        <w:spacing w:lineRule="auto" w:line="276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Организация учебно-воспитательного процесса </w:t>
      </w:r>
      <w:r>
        <w:rPr>
          <w:bCs/>
          <w:color w:val="000000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занятий. Оптимальная организация учебного дня и недели с учетом возможных нагрузок для учащихся различных возрастных групп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в ГПД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едагогов, направлена на формирование здорового образа жизни через учебные компоненты (ОБЖ, физкультура, биология, химия, история, литература, география и др.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здоровьесберегающих технологий, создающих комфортные условия для образования и воспитания школьни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учебного материала с учетом возрастных особенностей учащегося, отклонений в здоровь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корректировка классов в системе коррекционного и развивающего обуч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и обеспечение материально-технической базы для проведения уроков физкультур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здоровья де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следование учащихся призывного возраста;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 режиме учебного дня: </w:t>
      </w:r>
    </w:p>
    <w:p>
      <w:pPr>
        <w:pStyle w:val="Normal"/>
        <w:spacing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ое размещение учащихся при посадке; </w:t>
      </w:r>
    </w:p>
    <w:p>
      <w:pPr>
        <w:pStyle w:val="Normal"/>
        <w:spacing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имнастика до уроков (1-4 классы)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физкультминутка на уроках (5-11 классы)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гимнастика для глаз на каждом уроке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режим проветривания; </w:t>
      </w:r>
    </w:p>
    <w:p>
      <w:pPr>
        <w:pStyle w:val="Normal"/>
        <w:spacing w:lineRule="auto" w:line="360" w:before="280" w:after="280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ческие паузы между уроками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ское 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информации о состояние здоровья д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медицинские осмотры, прививки уча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ждение медицинских обследований работниками школ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специального режима в период эпидем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ервой доврачебной помощи ребен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ответствующих санитарным требованиям условий для воспитания и обучения детей и формирование их здоровь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писания на основе санитарно-гигиенических требова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роков Здоровь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работе медико-психолого-педагогических консилиумах, педсоветах, совещан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учебной нагрузки и объема домашних заданий с учетом школьного расписания, режима дн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е отслеживание санитарно - гигиенического состояния школ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постоянный контроль за школьной столово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ват горячим питанием школьник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омерная организация питания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ставом, качеством меню и питьевым режим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рекомендации по здоровому пита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ую работу: обязательное медицинское обследование, мероприятия по очистке во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стояния здоровья школьников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стоянием здоровья учащихся после болезни (наличие справки от врача-педиатр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щение участников образовательного процес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медицинской наглядной агитацией (бюллетени, плакаты, буклеты, листовк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анализ случаев травматизма в школ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>смотр кабинетов, их соответствие гигиеническим требованиям: проветривание, освещение, отопление, вентиляция, уборка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росветительское 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ятельности с учащимися по профилактике табакокурения, алкоголизма, наркоман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ятельности с родителями по профилактике табакокурения, алкоголизма, наркоман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здорового образа жизни (тематические классные часы, лекции, беседы, познавательные игры, конкурсы рисунков, плакатов, стихотворений, различные акции)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учреждениями здравоохранения и органами внутренних дел по профилактике токсикомании, наркомании, курения и алкоголизм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паганда физической культуры и здорового образа жизни через уроки ОБЖ, физической культур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о-педагогическое 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абинета психолого-педагогического сопровождения учебно-воспитательного процесс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спользование здоровьесберегающих технологий, форм и методов в организации учебной деятельност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блем развития ребенк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и учебной мотиваци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регуляции и здорового жизненного стил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овершенствование деятельности психолого  - медико – педагогической службы школы для своевременной профилак</w:t>
        <w:softHyphen/>
        <w:t>тики психологического и физиологического состояния учащихся и совершенствованию здоровьесберегающих технологий обуче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сихолого-медико-педагогической и коррекционной помощи учащимс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е семинары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ация учащихся 1-ых классов к школе, 5-ых классов ко II ступени, 10-ых классов к обучению в старшем звен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алообеспеченных и нуждающихся семей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Спортивно-оздоровительное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ацию спортивных мероприятий с целью профилактики заболеваний и приобщение к здоровому досуг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влечение системы кружковой, внеклассной и внешкольной работы к формированию здорового образа жизн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широкое привлечение учащихся, родителей, социальных партнёров школы к физической культуре и спорту, различным формам оздоровитель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Диагностическое направление </w:t>
      </w:r>
      <w:r>
        <w:rPr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ведение мониторинга за состоянием здоровья,  в ходе которого выявляются: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щее состояние здоровья, наличие хронических заболеван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кущая заболеваемость, в том числе скрытая (ребенок не обращается к врачу, а 2-3 дня находится дома под наблюдением родителей)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жим дня, бытовые условия;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нешкольная занятость дополнительными занятиям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и различных категори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ов школы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 медицинской службы школы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пансеризации учащихся школ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осмотр учащихся школы,  определение уровня физического здоровь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чащихся специальной медицинской  групп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администрации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реализацией программы: организация, координация, контрол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организацией горячего питания учащихся в школ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подавания вопросов валеологии на уроках биологии и ОБЖ в классах среднего и старшего звен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уроков физкультуры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спортзала во внеурочное время и во время каникул, работы спортивных секци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внеклассных мероприятий по укреплению физического здоровья учащихся и ее контрол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лассных руководителей по программе здоровьесбережения  и ее контрол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здания банка данных о социально неблагополучных семьях и обеспечение поддержки детей из таких семе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сихологической  службы в школ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классного руководител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ая работа по организации жизнедеятельности детей в школ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частых заболеваний учащихс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детского травматизма на дорогах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наркомании,  токсикомании, табакокур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филактической работы с родителям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с представителями правоохранительных органов, работниками ГИБДД, КДН, медработниками, наркологам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мероприятий (беседы, диспуты, лекции, КТД, конкурсы и др.) в рамках программы здоровьесбереж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исследования уровня физического и психофизического здоровья учащихс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200"/>
        <w:jc w:val="both"/>
        <w:rPr>
          <w:sz w:val="40"/>
          <w:szCs w:val="28"/>
        </w:rPr>
      </w:pPr>
      <w:r>
        <w:rPr>
          <w:sz w:val="28"/>
          <w:szCs w:val="28"/>
        </w:rPr>
        <w:t>организация и проведение диагностик уровня и качества знаний учащимися правил гигиены, дорожного движения, правовой куль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b/>
          <w:b/>
          <w:bCs/>
          <w:sz w:val="40"/>
          <w:szCs w:val="28"/>
        </w:rPr>
      </w:pPr>
      <w:r>
        <w:rPr>
          <w:b/>
          <w:bCs/>
          <w:sz w:val="28"/>
          <w:szCs w:val="28"/>
        </w:rPr>
        <w:t>Реализация основных направлений программ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беждение учащихся ежедневно выполнять утреннюю гимнастику, соблюдать режим труда и отдыха школь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намических пауз и подвижных игр во время учебного 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ильные домашние задания, которые должны составлять не более одной трети выполняемой работы в клас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сменой видов деятельности школьников в течение дня, чему способствует удобное расписание уро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й влажной уборки, проветривание классных комнат на переменах, озеленение классных помещений комнатными растениями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месячное проведение генеральных уборок классных помещений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каждого учащегося горячим питанием в столовой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условий теплового режима и освещённости классных помещений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лечение учащихся к занятиям во внеурочное время в спортивных секциях, действующих в школе и вне её.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0. В рамках обучения детей правильному отношению к собственному здоровью проведение бесед, воспитательных часов с учётом возрастных особенностей детей с привлечением родителей и социальных партнеров.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1. Создание комфортной атмосферы в школе и классных коллективах, толерантных отношений всех участников образовательного процесса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2. Обучение учащихся оказанию первой медицинской помощи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лан реализации программы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сохранению и укреплению здоровья обучающихся на 2016-2019 г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828"/>
        <w:gridCol w:w="256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учебно-воспитательного процесс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занятий. Оптимальная организация учебного дня и недели с учетом возможных нагрузок для учащихся различных возрастных групп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в ГПД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, ВР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здоровьесберегающих технологий, создающих комфортные условия для образования и воспитания школьнико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ние учебного материала с учетом возрастных особенностей учащегося, отклонений в здоровь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корректировка классов в системе коррекционного и развивающего обучени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педагог-психолог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и обеспечение материально-технической базы для проведения уроков физкультур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школы, </w:t>
            </w:r>
            <w:r>
              <w:rPr>
                <w:sz w:val="28"/>
                <w:szCs w:val="28"/>
              </w:rPr>
              <w:t>зам. директора по хозяйству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здоровья обучающихся, пополнение информационной базы здоровья по результатам медосмотр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классные руководители, социальный педагог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е обследование учащихся призывного возраст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окам военкома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преподаватель ОБЖ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в режиме учебного дн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ое размещение учащихся при посадк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ка до уроков (1-4 классы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минутка на уроках (5-11 классы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ка для глаз на каждом урок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жная уборка и режим проветривания классов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ческие паузы между урока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 на переменах 1-7 кл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классные руководители, медсестра (по согласованию)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ов здоровья в 1-11-х класса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м. директора по ВР, медсестра (по согласованию)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и здоровья в кабинете ЛФК (1-й – 4-й классы, 1-5 класс коррекционной школы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 – февра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ровня высоты столов и стульев в классах, коррекция их в течение год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 февра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хозяйству, медсестра (по согласованию)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енеральных уборок в кабинетах, коридорах, санузла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лассов и коридоров с применением дезинфицирующих средст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ъема заболеваем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мпературного режима и режима проветривания кабинетов во время перемен и после занят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бор информации о состояние здоровья дет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здоровья обучающихся, пополнение информационной базы здоровья по результатам медосмотр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классные 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ниторинг посещаемости обучающихся в период массовых инфекцион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подъема заболеваемости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видуальные и групповые консультации с педагогами и детьми о профилактике гриппа и ОРВ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самомассажа против ОРВ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, приемы самомассажа против простуд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оябрь –апрель и в период подъема заболеваемости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5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ганизация медицинского обслуживания учащихс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дицинское обследование детей, поступающих в школу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 – авгус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лановых медицинских профилактических осмотров учащихс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график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социальные педаг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лублённого медицинского осмотра опекаемых дете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тябрь, май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 вакцинации учащихся и сотрудников школ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лекций и бесед по профилактике ОРВИ и грипп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актических лекций и бесед на общешкольных собрания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диолектори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филактика гриппа, ОРВ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рязные руки грозят бедо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чтобы не заболеть туберкулез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месяч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, волонтерская группа, социальный педагог, психо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уроков Здоровь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становление специального режима в период эпидем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период эпидем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сестра (по согласованию), 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ервой доврачебной помощи ребенку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школьной столово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горячим питанием школьнико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ставом, качеством меню и питьевым режимо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рекомендации по здоровому питанию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стоянием здоровья учащихся после болезни (наличие справки от врача-педиатра)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учаев травматизма в школ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БЖ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тслеживание санитарно - гигиенического состояния школ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кабинетов, их соответствие гигиеническим требованиям: проветривание, освещение, отопление, вентиляция, убо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аботе медико-психолого-педагогических консилиумах, педсоветах, совещания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 работы школ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писания на основе санитарно-гигиенических требован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нормирование учебной нагрузки и объема домашних заданий с учетом школьного расписания, режима дн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вропейской недели имму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роведение классных ча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говорю вакцинации «Да!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к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и себя и своих близких! Сделай прививку!» 5-11кл;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>«Вакцинация защитит мое здоровье», «Как уберечься от гриппа», «Мы прививок не боимся, от болезни защитимс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разработка буклетов и памяток для обучающихся и их родителей с информацией о пользе иммун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конкурс рисунков «Планета здоровых людей</w:t>
            </w:r>
            <w:r>
              <w:rPr>
                <w:sz w:val="32"/>
                <w:szCs w:val="28"/>
              </w:rPr>
              <w:t>»,</w:t>
            </w:r>
            <w:r>
              <w:rPr>
                <w:sz w:val="28"/>
              </w:rPr>
              <w:t xml:space="preserve"> «</w:t>
            </w:r>
            <w:r>
              <w:rPr>
                <w:color w:val="000000"/>
                <w:sz w:val="28"/>
                <w:szCs w:val="17"/>
                <w:shd w:fill="FFFFFF" w:val="clear"/>
              </w:rPr>
              <w:t>Я выбираю жизнь», «Прививка спасет жизнь»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17"/>
                <w:shd w:fill="EEEEEE" w:val="clear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убликация материалов в школьной газете «Зачем нужны прививки?», «Профилактика гриппа и ОРВИ»;</w:t>
            </w:r>
          </w:p>
          <w:p>
            <w:pPr>
              <w:pStyle w:val="Normal"/>
              <w:rPr>
                <w:sz w:val="4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выставка книг и журналов в школьной библиотеке «Формула здоровья</w:t>
            </w:r>
            <w:r>
              <w:rPr>
                <w:sz w:val="28"/>
                <w:szCs w:val="28"/>
                <w:shd w:fill="FFFFFF" w:val="clear"/>
              </w:rPr>
              <w:t xml:space="preserve">», </w:t>
            </w:r>
            <w:r>
              <w:rPr>
                <w:color w:val="000000"/>
                <w:sz w:val="28"/>
                <w:szCs w:val="17"/>
                <w:shd w:fill="FFFFFF" w:val="clear"/>
              </w:rPr>
              <w:t>«На страже иммунитета», «История вакцин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проведение акции с раздачей памяток о пользе иммун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акция «Дерево здоров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оказ презентации «Профилактика инфекционных болезн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етительское 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 учащимися по профилактике табакокурения, алкоголизма, наркоман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социальные педаг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 родителями по профилактике табакокурения, алкоголизма, наркоман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 (тематические классные часы, лекции, беседы, познавательные игры, викторины, конкурсы рисунков, плакатов, стихотворений, различные акции, книжные выставки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отказа от ку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и: «Меняем сигарету на конфету», «Поменяй никотин на витамин», «Безопасных сигарет - НЕТ!», «Дыши свободно – курить не модно», «Школа против курения!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борьбы со СПИ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ции: «СТОП СПИД», «Красная ленточка», «Молодежь против наркотиков», «Сообщи, где торгуют смертью!», «Жизни -  Да! Наркотикам - НЕТ!», «Я голосую за жизнь! А ты?», «Дерево жизни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мирный день борьбы с туберкуле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Белая ромашка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За безопасность вместе»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мирный день без таба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и: «За жизнь без табака», «Мы против кур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: «Что такое туберкулез и как он передается?», «Профилактика         простудных заболеваний», «О вреде курения электронной сигареты», «Наш друг – здоровье», «Наркотики – билет в один коне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выставки: «Я здоровье берегу -  сам себе я помогу», «О здоровом образе жизни», «Твой любимый вид спорта», «Здоровая нация – это мы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: «Мир, в котором я живу», «Я здоровье берегу – сам себе я помогу», «Жизнь без вредных привычек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 педагоги-организаторы, классные руководител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учреждениями здравоохранения и органами внутренних дел по профилактике токсикомании, наркомании, курения и алкоголизм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здорового образа жизни через уроки ОБЖ, физической культуры, биологии, географии, хим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о-педагогическое 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абинета психолого-педагогического сопровождения учебно-воспитательного процесс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, форм и методов в организации учебной деятельност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птация учащихся 1-ых классов к школе, 5-ых классов ко II ступени, 10-ых классов к обучению в старшем звен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сихолого-медико-педагогической и коррекционной помощи учащимс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элементами тренинг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работоспособности, тревожности и других психических показателей учащихся по экспериментальным програм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влияния учебной нагрузки на психическое здоровье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учение умственного развития учащихся с целью возмо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я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фильных класс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изучение психолог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ей и гото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   к шко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ыявление профессион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ов учащихся и способностей с целью профессион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зработка и внедрение системы медико-физиологического   контроля за адаптацией учащихся к различным формам обучени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педагоги-психолог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о-педагогические семинар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школ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, 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малообеспеченных и нуждающихся семе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о-оздоровительное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, подвижные игры на свежем воздух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ПД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портивных   кружков и секц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недельно сентябрь – май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у, волейболу, легкой атлетике, вольной борьбе, лыжам «Лыжня России», велоспорту, хоккею, туризму, спортивному ориентированию, «Веселые старты», весенне - осенний кросс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– спортивная игра «Зарниц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Ж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походы на природу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УВ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 в бассейн, тренажерный зал, на ледовое поле в ФОК г. Перевоз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сентяб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 с детьми к физической культуре и спорту, различным формам оздоровительной работ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 директора по воспитательной работ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в пришкольном лагере дневного пребывани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июн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 директора по воспитательной работе, классные руководители, социальный педаго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детском оздоровительном центре «Лазурный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из малообеспеченных семей в ЛОЛ «Виктория» ГБУ «Центр социальной помощи семье и детям Бутурлинского района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июнь, июль, авгус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из малообеспеченных семей в ЛОЛ «Родничок» ГКУ «Социальный приют для детей и подростков Бутурлинского района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июнь, июль, авгус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детском оздоровительном центре «Надежда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канику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палаточном лагере на баз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 ДО ДЮЦ «Бутурлинец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ДСОЛ Нижегородской области и за ее пределам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гностическое 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ниторинг состояния здоровья обучающихс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40"/>
                <w:szCs w:val="28"/>
              </w:rPr>
            </w:pPr>
            <w:r>
              <w:rPr>
                <w:sz w:val="28"/>
                <w:szCs w:val="28"/>
              </w:rPr>
              <w:t>Диагностика уровня и качества знаний учащимися правил гигиены, дорожного движения, правовой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Style17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 в образовательном процессе здоровьесберегающих технологий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ижение показателей заболеваемости детей; 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нательное отношение личности к своему здоровью и здоровому образу жизни, отказ от вредных привычек, исключение употребления ПАВ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 у обучающихся основ теоретических знаний и практических умений, относящихся к физическим возможностям человека и его здоровью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общей культуры в направлении сохранения и развития физического здоровья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общей физической активности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 w:before="0" w:after="0"/>
        <w:ind w:left="0" w:right="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 банка данных по методологической, диагностической   деятельности физкультурно-оздоровительной направленности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 w:before="0" w:after="0"/>
        <w:ind w:left="0" w:right="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профессиональной компетенции и заинтересованно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едагогов в сохранении и укреплении, как здоровья школьников, так и своего здоровья.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321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5:00Z</dcterms:created>
  <dc:creator>Admin</dc:creator>
  <dc:description/>
  <cp:keywords/>
  <dc:language>en-US</dc:language>
  <cp:lastModifiedBy>Даниил Брызгалов</cp:lastModifiedBy>
  <cp:lastPrinted>2017-03-30T09:29:00Z</cp:lastPrinted>
  <dcterms:modified xsi:type="dcterms:W3CDTF">2018-08-26T14:18:00Z</dcterms:modified>
  <cp:revision>35</cp:revision>
  <dc:subject/>
  <dc:title/>
</cp:coreProperties>
</file>