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говор о правильном питани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азвитие, рост, здоровье ребенка напрямую зависит от правильного питания. Каждый продукт содержит определенные полезные микроэлементы: белки, углеводы, жиры, витамины, минералы и т.д. Всевозможные их сочетания в рационе обеспечивают поступление всех необходимых веществ. В детском меню должны обязательно присутствовать продукты животного и растительного происхождения. В однообразном рационе с определенным набором продуктов их содержание будет недостаточным. В результате в работе органов и систем  начнутся сбои. Дефицит любого из важных микроэлементов может привести к проблемам  со здоровьем и развитием. Правильный подбор продуктов, соответствующий способ их обработки обеспечивает организм ребенка всем необходимым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лочные продукты являются основными поставщиками таких важных  микроэлементов, как белок и кальций. Белок требуется для создания новых клеток в растущем организме, кальций необходим для костей, зубов. Кроме того, в молочных продуктах содержится фосфор, витамины: B1, B2, A, D. Поэтому они обязательно должны присутствовать в ежедневном детском рационе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ясо и рыба в рационе являются главным источником животного белка, который необходим детскому организму. В мясе содержится и легкоусвояемое железо, витамины. Поэтому оно должно присутствовать в детском рационе. Это не касается колбасных изделий, в которых содержится много жира, вредных для ребенка добавок. В меню должно включаться постное мясо отварное или котлеты, тефтели, биточки, приготовленные на пару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мало полезных микроэлементов содержится в рыбе. Она является поставщиком белков, йода, ненасыщенных жирных кислот. Рыбные блюда, как и мясные должны быть отварными или приготовленными на пару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меню ребенка обязательно должны быть злаковые. Это поставщики витаминов, минералов, клетчатки, которая требуется для нормального пищеварительного процесса, своевременного освобождения кишечни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Cs w:val="28"/>
          <w:lang w:eastAsia="ru-RU"/>
        </w:rPr>
        <w:t>В овощах и фруктах содержится большое количество важных минералов, витаминов, других микроэлементов. Поэтому в детском питании именно они должны являться основой. Регулярное употребление таких продуктов дает возможность укрепить здоровье ребенка, создать идеальные условия для работы организма.</w:t>
        <w:br/>
        <w:t>Наибольшую пользу приносят свежие фрукты и овощи.</w:t>
        <w:br/>
        <w:t>Перед употреблением овощи и фрукты необходимо хорошо вымыть, чтобы исключить отравления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244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</w:t>
      </w:r>
      <w:r>
        <w:rPr>
          <w:rFonts w:eastAsia="Times New Roman"/>
          <w:szCs w:val="28"/>
          <w:lang w:eastAsia="ru-RU"/>
        </w:rPr>
        <w:t xml:space="preserve">Всем известно, что чрезмерное употребление сладостей непременно </w:t>
      </w:r>
      <w:hyperlink r:id="rId2">
        <w:r>
          <w:rPr>
            <w:rStyle w:val="InternetLink"/>
            <w:rFonts w:eastAsia="Times New Roman"/>
            <w:szCs w:val="28"/>
            <w:lang w:eastAsia="ru-RU"/>
          </w:rPr>
          <w:t>приведет к появлению кариеса</w:t>
        </w:r>
      </w:hyperlink>
      <w:r>
        <w:rPr>
          <w:rFonts w:eastAsia="Times New Roman"/>
          <w:szCs w:val="28"/>
          <w:lang w:eastAsia="ru-RU"/>
        </w:rPr>
        <w:t>, может стать причиной лишнего веса. Но это не значит, что нужно полностью отказаться от конфет, тортов, пирожных. Все эти продукты могут присутствовать в рационе, но следует соблюдать меру.</w:t>
        <w:br/>
        <w:t xml:space="preserve">          При выборе сладостей необходимо избегать продуктов, в которых содержатся консерванты, красители, ароматизаторы. Не рекомендуются и сладкие газированные напитки. В них содержится сахар, фруктовые кислоты, нарушающие кислотно-щелочной баланс в полости рта, что приводит к повреждению зубов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 раннего детства нужно вырабатывать привычку к правильному приему пищи. </w:t>
      </w:r>
      <w:r>
        <w:rPr>
          <w:szCs w:val="28"/>
        </w:rPr>
        <w:t>Для нормальной жизнедеятельности ребенку необходим 4-5-разовый приём пищи в течение суток, при этом интервал между приёмами не должен превышать 3,5-4 часов.</w:t>
      </w:r>
      <w:r>
        <w:rPr>
          <w:rFonts w:eastAsia="Times New Roman"/>
          <w:szCs w:val="28"/>
          <w:lang w:eastAsia="ru-RU"/>
        </w:rPr>
        <w:t xml:space="preserve"> Такие раздражители, как телевизор, громкая музыка нужно исключа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Cs w:val="28"/>
          <w:lang w:eastAsia="ru-RU"/>
        </w:rPr>
        <w:t>В рационе детей должны быть горячие и холодные блюда, салаты, фрукты и др. В качестве завтрака отлично подойдут каши, творог, запеканки. Эти блюда богаты легкоусвояемыми углеводами. Они необходимы организму для выработки энергии. В обед - горячие первые блюда: супы рыбные, овощные, мясные, борщ, щи. На второе - мясо или рыбу с гарниром. В меню для ужина предпочтение отдается блюдам из овощей, зелени с небольшой порцией рыбы или мяса. В детском рационе предусматривается второй завтрак, во время которого можно употреблять фрукты. Между обедом и ужином должен быть полдник, состоящий из напитков, молочных блюд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обое внимание необходимо уделять питанию школьников.</w:t>
      </w:r>
    </w:p>
    <w:p>
      <w:pPr>
        <w:pStyle w:val="Normal"/>
        <w:spacing w:lineRule="auto" w:line="240" w:before="0" w:after="0"/>
        <w:ind w:firstLine="708"/>
        <w:jc w:val="both"/>
        <w:rPr>
          <w:bCs/>
          <w:szCs w:val="28"/>
        </w:rPr>
      </w:pPr>
      <w:r>
        <w:rPr>
          <w:szCs w:val="28"/>
        </w:rPr>
        <w:t>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всего этого он должен получать полноценное питание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Горячее питание в системе питания человека имеет крайне важное значение. Многолетний опыт наблюдений врачей и педагогов показал, что учащиеся, не потребляющие среди учебного дня горячую пищу, быстрее утомляются, чаще жалуются на головные боли, на усталость, на боли в желудке, плохой привкус во рту, плохое настроение и пониженную работоспособность. К тому же, согласно статистике, болезни желудка среди детей школьного возраста занимают второе место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Школьники должны иметь возможность ежедневно получать все необходимые растущему организму микроэлементы и вещества. </w:t>
      </w:r>
    </w:p>
    <w:p>
      <w:pPr>
        <w:pStyle w:val="TextBodyIndent"/>
        <w:ind w:firstLine="708"/>
        <w:rPr>
          <w:bCs/>
          <w:szCs w:val="28"/>
        </w:rPr>
      </w:pPr>
      <w:r>
        <w:rPr>
          <w:szCs w:val="28"/>
        </w:rPr>
        <w:t>Замена горячей пищи буфетной продукцией ведёт к резкому снижению поступления в организм важных питательных веществ (белков, витаминов и микроэлементов). Особенно велика потребность школьников в продуктах, содержащих животный белок. При умственной нагрузке потребность в животном белке увеличивается. При дефиците белка могут возникать переутомление, снижение работоспособности, ухудшение успеваемости. При учебных нагрузках возрастает по</w:t>
        <w:softHyphen/>
        <w:t>требность в витаминах и микроэлементах, дефицит которых ведёт к нарушениям процесса роста, снижению памяти и внимания, риску заболеваемости детей.</w:t>
      </w:r>
    </w:p>
    <w:p>
      <w:pPr>
        <w:pStyle w:val="TextBodyIndent"/>
        <w:rPr>
          <w:szCs w:val="28"/>
        </w:rPr>
      </w:pPr>
      <w:r>
        <w:rPr>
          <w:szCs w:val="28"/>
        </w:rPr>
        <w:t>Почему, именно горячую пищу необходимо получать каждому человеку? Время пребывания любой пищи в желудке зависит от ее температуры. Если пища теплая, она остается в желудке 2-3 часа и полностью успевает усвоиться. Но если пища холодная, она покидает желудок в несколько раз быстрее, не успев перевариться.</w:t>
      </w:r>
    </w:p>
    <w:p>
      <w:pPr>
        <w:pStyle w:val="TextBodyIndent"/>
        <w:rPr/>
      </w:pPr>
      <w:r>
        <w:rPr>
          <w:szCs w:val="28"/>
        </w:rPr>
        <w:t>Правильная организация питания детей является необходимым</w:t>
      </w:r>
      <w:r>
        <w:rPr>
          <w:bCs/>
          <w:szCs w:val="28"/>
        </w:rPr>
        <w:t xml:space="preserve"> условием их гармоничного роста, физического и нервно-психического развития, способности к обучению, профилактике заболеваний, устойчивости к действию инфекций и других неблагоприятных факторов во все возрастные периоды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240"/>
        <w:ind w:left="-709" w:hanging="0"/>
        <w:jc w:val="both"/>
        <w:rPr/>
      </w:pPr>
      <w:r>
        <w:rPr/>
        <w:drawing>
          <wp:inline distT="0" distB="0" distL="0" distR="0">
            <wp:extent cx="6149975" cy="53670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nchikov.net/health/stomatologiya/17-prichiny-vozniknoveniya-kariesa-i-ego-posledstviya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18:00Z</dcterms:created>
  <dc:creator>user</dc:creator>
  <dc:description/>
  <cp:keywords/>
  <dc:language>en-US</dc:language>
  <cp:lastModifiedBy>Даниил Брызгалов</cp:lastModifiedBy>
  <dcterms:modified xsi:type="dcterms:W3CDTF">2018-10-06T10:11:00Z</dcterms:modified>
  <cp:revision>9</cp:revision>
  <dc:subject/>
  <dc:title/>
</cp:coreProperties>
</file>