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0" w:after="0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одителям о прививках.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вивки предназначены для того, чтобы познакомить организм с микробами и сформировать иммунитет против болезни. Порядок проведения прививок в России регламентирован приказом Министерства здравоохранения РФ от 21 марта 2014 г. N 125н.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д тем, как сделать прививку малышу, обязательно сообщите врачу следующую информацию о ребенке: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личие аллергических реакций, судорог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следственные, врожденные и хронические заболевания, частоте ОРВИ, перенесенных заболеваниях с рождения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остояние здоровья за последний месяц, оперативные вмешательства, принимаемые лекарства, введение иммуноглобулина и других препаратов крови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онтакт с инфекционным больным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оведенные ранее прививки и реакции на них.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доровые дети проходят обследование (осмотр специалистов и лабораторные исследования) перед первичными комплексами вакцинации в рамках диспансеризации детей до 1 года. Прививают детей только с учетом вышеуказанной информации, полученной от родителей, жалоб и самочувствия на текущий момент, при необходимости проводятся лабораторные исследования и консультации специалистов.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вакцинацию в поликлинику желательно приходить двум взрослым (один - с ребенком гуляет на улице, второй - оформляет документы, ожидает очередь). В день прививки необходимо: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избегать контакта с любыми лицами, которые не входят в близкий круг, переохлаждения или перегрева ребенка, посещения бассейна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водить новые продукты в питание ребенка, давать аллергенные продукты.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аропонижающие и противоаллергические препараты назначаются врачом при необходимости. Принимать какие-либо препараты до прививки здоровому ребенку не целесообразно, так как может ухудшиться иммунный ответ.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одятся прививки только с письменного согласия родителей (или иных представителей). Отказ также должен быть оформлен письменно. Подписывая согласие или отказ, Вы должны понимать против каких инфекций и какими препаратами ребенок должен быть привит.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оит отложить прививку, если: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улице стоит сильная жара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ы планируете уехать за пределы области в ближайшие в 2-3 недели или только прибыли с других территорий за последние 2 недели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 окружении ребенка есть инфекционные больные, в том числе с ОРВИ.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тивопоказаниями к проведению прививок являются: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вышенная температура тела, любые проявления острого или обострения хронического заболевания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большой приступ судорог (отвод на 1 месяц)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иммунодефицитные состояния (ВИЧ, онкологические заболевания) – для живых вакцин (БЦЖ, против кори, краснухи, паротита, оральная полиомиелитная)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ем иммуносупрессивных препаратов, лучевая терапия (отвод на 6 мес от окончания приема больших доз гормонов, цитостатиков и др.)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дтвержденная аллергологическими тестами реакция на куриный белок (против гриппа, импортных вакцин против кори, краснухи, паротита), дрожжи (против гепатит В)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огрессирующие заболевания нервной системы, судороги без температуры – для АКДС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тяжелая аллергия на предыдущее введение конкретной вакцины (постоянный отвод)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ровень гемоглобина в крови ниже 90-95 г/л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ес ребенка менее 2000 г, рубец на вакцинацию – БЦЖ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аллергия на такие антибиотики как гентамицин, канамицин, амикацин и т.п. аминогликозиды (против гриппа, кори, краснухи, паротита)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 постановке диагноза вираж туберкулиновых проб, тубинфицирование (отвод на 6 мес от постановки диагноза)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ведение иммуноглобулина и препаратов крови (отвод на разные сроки в зависимости от препарата)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контакт с больными инфекционными заболеваниями.</w:t>
      </w:r>
    </w:p>
    <w:p>
      <w:pPr>
        <w:pStyle w:val="Style15"/>
        <w:widowControl w:val="fals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лучае ухудшения здоровья в поствакцинальном периоде необходимо срочно обратиться к своему врачу. Категорически запрещается натирать, массировать, ставить компрессы в месте введения вакцины.</w:t>
      </w:r>
    </w:p>
    <w:p>
      <w:pPr>
        <w:pStyle w:val="Style15"/>
        <w:widowControl w:val="false"/>
        <w:spacing w:before="0" w:after="0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Не отказывайте своим детям в праве на жизнь и здоровье!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02:00Z</dcterms:created>
  <dc:creator>oo-surianinova</dc:creator>
  <dc:description/>
  <cp:keywords/>
  <dc:language>en-US</dc:language>
  <cp:lastModifiedBy>USER</cp:lastModifiedBy>
  <dcterms:modified xsi:type="dcterms:W3CDTF">2016-04-11T06:03:00Z</dcterms:modified>
  <cp:revision>2</cp:revision>
  <dc:subject/>
  <dc:title/>
</cp:coreProperties>
</file>