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70" w:leader="none"/>
        </w:tabs>
        <w:ind w:left="57"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left="57" w:firstLine="851"/>
        <w:jc w:val="center"/>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t>Система оценивания в условиях реализации ФГОС</w:t>
      </w:r>
    </w:p>
    <w:p>
      <w:pPr>
        <w:pStyle w:val="Style16"/>
        <w:ind w:left="57" w:firstLine="851"/>
        <w:rPr>
          <w:rFonts w:ascii="Times New Roman;Times New Roman" w:hAnsi="Times New Roman;Times New Roman" w:cs="Times New Roman;Times New Roman"/>
          <w:sz w:val="24"/>
          <w:szCs w:val="24"/>
          <w:shd w:fill="FFFFFF" w:val="clear"/>
          <w:lang w:eastAsia="ru-RU"/>
        </w:rPr>
      </w:pPr>
      <w:r>
        <w:rPr>
          <w:rFonts w:cs="Times New Roman;Times New Roman" w:ascii="Times New Roman;Times New Roman" w:hAnsi="Times New Roman;Times New Roman"/>
          <w:sz w:val="24"/>
          <w:szCs w:val="24"/>
          <w:shd w:fill="FFFFFF" w:val="clear"/>
          <w:lang w:eastAsia="ru-RU"/>
        </w:rPr>
        <w:t>В соответствии с требованиями Федеральных государственных образовательных стандартов меняется система требований к результату образования и система оценивания достижений учащихся.</w:t>
      </w:r>
    </w:p>
    <w:p>
      <w:pPr>
        <w:pStyle w:val="Style16"/>
        <w:ind w:left="57" w:firstLine="85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shd w:fill="FFFFFF" w:val="clear"/>
          <w:lang w:eastAsia="ru-RU"/>
        </w:rPr>
        <w:t>Школа, ориентированная лишь на передачу готовых знаний, умений и навыков, уходит в прошлое.</w:t>
      </w:r>
      <w:r>
        <w:rPr>
          <w:rFonts w:cs="Times New Roman;Times New Roman" w:ascii="Times New Roman;Times New Roman" w:hAnsi="Times New Roman;Times New Roman"/>
          <w:sz w:val="24"/>
          <w:szCs w:val="24"/>
          <w:lang w:eastAsia="ru-RU"/>
        </w:rPr>
        <w:t xml:space="preserve"> Задача современной школы – «формирование человека, совершенствующего самого себя, способного самостоятельно принимать решения, отвечать за эти решения, находить пути их реализации, т.е. творческого в широком смысле этого слова.»</w:t>
      </w:r>
    </w:p>
    <w:p>
      <w:pPr>
        <w:pStyle w:val="Style16"/>
        <w:ind w:left="57" w:firstLine="85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мена базовой парадигмы образования со «знаниевой» на системно-деятельностную предопределяет перенос акцента в образовании с изучения основ наук на обеспечение развития универсальных учебных действий на материале основ наук. Важнейшим компонентом содержания образования, стоящим в одном ряду с систематическими знаниями, становятся универсальные, или метапредметные  умения (и стоящие за ними компетенции). Основной задачей и критерием оценки выступает уже не освоение обязательного минимума содержания образования, а овладение системой учебных действий с изучаемым учебным материалом.</w:t>
      </w:r>
    </w:p>
    <w:p>
      <w:pPr>
        <w:pStyle w:val="Style16"/>
        <w:ind w:left="57" w:firstLine="85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се эти особенности ФГОС требуют внесения изменений во все компоненты учебного процесса: организацию и содержание совместной учебной деятельности учи теля и школьников, отбор и организацию учебного материала, учебную среду. Соответственно изменяется и система оценивания.</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а оценки достижения планируемых результатов освоения основной образовательной программы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и является необходимой частью обеспечения качества образов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нируемые результаты освоения программы начального образования по отдельным учебным предметам представляют собой систему личностно-ориентированных целей образования, показателей их достижения и моделей инструментария. Они представлены в традиционной структуре школьных предметов и ориентируют учителя как в ожидаемых учебных достижениях выпускников начальной школы и объёме изучаемого учебного материала по отдельным разделам курса, так и в способах и особенностях организации образовательного процесса в начальной школе. Система   оценивания планируемых результатов освоения программ начальной школы, в частности предполагает: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включение учащихся в контрольно-оценочную деятельность с тем, чтобы они приобретали навыки и привычку к самооценке и самоанализу (рефлекси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использование критериальной системы оценив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использование разнообразных видов, методов, форм и объектов оценивания, в том числ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ак внутреннюю, так и внешнюю оценку, при последовательном нарастании объема внешней оценки на каждой последующей ступени обуче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убъективные и объективные методы оценивания; стандартизованные оценки;</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интегральную оценку, в том числе – портфолио, и дифференцированную оценку отдельных аспектов обучения (например, формирование правописных умений и навыков, речевых навыков, навыков работы с информацией и т.д.);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амоанализ и самооценку обучающихс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истема оценивания строится на следующих принципах: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итоговое) оценивани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ивание может быть только критериальным.  Критериями оценивания выступают ожидаемые результаты, соответствующие учебным целям.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иваться с помощью отметки могут только результаты деятельности ученика, но не его личные качества.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ивать можно только то, чему учат.  Критерии оценивания и алгоритм выставления отметки заранее известны и педагогам и учащимся. Они могут вырабатываться совместно. </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истема оценивания выстраивается таким образом, чтобы учащиеся включались в контрольно-оценочную деятельность, приобретали навыки и привычку к самооценке. В качестве объекта оценивания выступают образовательные достижения учащихся, определенные в требованиях к освоению образовательных программ, которые задаются в стандартах образования.</w:t>
      </w:r>
    </w:p>
    <w:p>
      <w:pPr>
        <w:pStyle w:val="Style16"/>
        <w:ind w:left="57" w:firstLine="85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В соответствии с концепцией образовательных стандартов второго поколения результаты образования включают: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метные результаты (знания и умения, опыт творческой деятельности и др.);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тапредметные результаты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остные результаты (система ценностных отношений, интересов, мотивации учащихся и др.)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ветственно, и оценивание происходит в соответствии с результатами образования.</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ценка личностных результатов.</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ектом оценки личностных результатов являются сформированные у учащихся универсальные учебные   действия, включаемые в три основных блока: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3.      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е содержание оценки личностных результатов на ступени начального общего образования строится вокруг оценки:</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знания моральных норм и сформированности морально-этических суждений, способности к решению моральных проблем; способности к оценке своих поступков и действий других людей с точки зрения соблюдения/нарушения моральной нормы.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ругим методом оценки личностных результатов учащихся используемым в образовательной программе является оценка личностного прогресса ученика с помощью портфолио, способствующего формированию у учащихся культуры мышления, логики, умений анализировать, обобщать, систематизировать, классифицировать.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 т.к. оценка личностных результатов учащихся отражает эффективность воспитательной и образовательной деятельности школы.</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ценка метапредметных результатов</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метапредметных результатов 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умение осуществлять информационный поиск, сбор и выделение существенной информации из различных информационных источников;</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мение сотрудничать с педагогом и сверстниками при решении учебных проблем, принимать на себя ответственность за результаты своих действий.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ое содержание оценки метапредметных результатов 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ценка предметных результатов</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 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учитываются при определении итоговой оценки.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м инструментом итоговой оценки являются итоговые комплексные работы – система заданий различного уровня сложности по чтению, русскому языку, математике и окружающему миру.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литературе, математике – и итоговой комплексной работы на межпредметной основ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й формой оценивания  динамики учебных достижений учащихся начальных классов является портфолио - «портфель достижений». В состав портфолио каждого ребёнка целесообразно включать следующие материалы:</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 Подборка детских работ, которая демонстрирует нарастающие успешность, объём и глубину знаний, достижение более высоких уровней рассуждений, творчества, рефлексии (письменные работы по предметам, фото, видеоматериалы, аудиозаписи, продукты собственного творчества, читательские дневники, дневники наблюдений, материалы самоанализа и рефлексии, выборка работ по проведённым мини-исследованиям и проектам)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Систематизированные материалы наблюдений (отдельные листы наблюдений, оценочные листы, результаты стартовой диагностики и результаты тематического и итогового тестирования, выборочные материалы самоанализа и самооценки учащихся) </w:t>
      </w:r>
    </w:p>
    <w:p>
      <w:pPr>
        <w:pStyle w:val="Style16"/>
        <w:ind w:left="57" w:firstLine="851"/>
        <w:rPr/>
      </w:pPr>
      <w:r>
        <w:rPr>
          <w:rFonts w:cs="Times New Roman;Times New Roman" w:ascii="Times New Roman;Times New Roman" w:hAnsi="Times New Roman;Times New Roman"/>
          <w:sz w:val="24"/>
          <w:szCs w:val="24"/>
        </w:rPr>
        <w:t>3. Материалы, характеризующие достижения учащихся во внеучебной и    досуговой деятельности.</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окупность этих материалов даёт достаточно объективное, целостное и сбалансированное представление — как в целом, так и по отдельным аспектам, - об основных достижениях конкретного ученика, его продвижении во всех наиболее значимых аспектах обучения в начальной школе.</w:t>
      </w:r>
    </w:p>
    <w:p>
      <w:pPr>
        <w:pStyle w:val="Style16"/>
        <w:ind w:left="57"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left="57"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АНИЕ системы оценки результатов ФГОС</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цениваются результаты - предметные, метапредметные и личностные.</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зультаты ученика  это действия (умения) по использованию знаний в ходе решения задач (личностных, метапредметных, предметных). Результаты учителя (образовательного учреждения) – это разница между результатами учеников (личностными, метапредметными и предметными) в начале обучения (входная диагностика) и в конце обучения (выходная диагностика).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 это словесная характеристика результатов действий</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метка − это фиксация результата оценивания в виде знака из принятой системы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ивать можно любое действие ученика (особенно успешное): удачную мысль в диалоге, односложный ответ на репродуктивный вопрос и т.д.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Оцениваться может всё отметкой фиксируется (за исключением 1-го класса) только     демонстрация умения по применению знаний (решение задачи).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ценку и отметку определяют учитель и ученик вмест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уроке ученик сам оценивает свой результат выполнения задания по «Алгоритму самооценки» и, если требуется, определяет отметку, когда показывает выполненное задание. Учитель имеет право скорректировать оценки и отметку. После уроков за письменные задания оценку и отметку определяет учитель. Ученик имеет право изменить эту оценку и отметку, если докажет (используя алгоритм самооценивания), что она завышена или занижена.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класс: (опорные вопросы) 1 . Что нужно было сделать в задаче (задании)? Какова была цель, что нужно было получить в результате? 2. Удалось получить результат? Найдено решение, ответ? 3. Справился полностью правильно или с ошибкой? Какой, в чём? 4. Справился полностью самостоятельно или с помощью (кто помогал, в чём)? Со 2 класса: 5. Какое умение развивали при выполнении задания? 6. Каков был уровень задачи (задания)? 7. Определи уровень успешности, на котором ты решил задачу. 8. Исходя из своего уровня успешности, определи отметку, которую ты можешь себе поставить.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1-м классе  ученик ещё психологически не готов к адекватной оценке своих результатов, в том числе к признанию своих ошибок, то:</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й шаг (на первых уроках). Обозначаем своё настроение. Даём возможность детям эмоционально оценить прошедший урок (день).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й шаг (через 2–4 недели). Учимся сравнивать цель и результат. Даём детям возможность оценить содержание своей письменной работы. Раздав тетради с проверенными работами, учитель ведёт диалог с учениками, в котором главным являются такие вопросы: – Какое у вас было задание? Кто может сказать, что нужно было сделать дома? (Обучение 1-му шагу алгоритма самооценк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смотрите каждый на свою работу – согласны, что задание выполнено? (Коллективная самооценка обучение 2-му шагу алгоритма самооценк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й шаг (примерно через месяц). Устанавливаем порядок оценки своей работы. К уже известным ученикам пунктам 1 и 2 алгоритма самооценки добавляем пункты 3 («правильно или ошибкой?») и 4 («сам или с чьей-то помощью?»). При этом оцениваются только успешные решения.</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й шаг Учимся признавать свои ошибки. Учитель предлагаем ученику (психологически готовому) в классе оценить выполнение задания, в котором у него есть незначительные ошибки. В случае признания ошибки , например. Закрашивается кружок в тетради.</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й шаг Учимся признавать свою неудачу. Далее учитель помогает ученикам на уроках оценивать свои действия, признавая ошибки. Затем можно предложить кому-то из детей оценить себя в ситуации, когда он совсем не справился с заданием. В тетради это может (с согласия ученика) обозначаться не закрашенным кружком.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й шаг Используем умение самооценки. Когда все (или почти все) ученики хотя бы раз оценили свою работу в классе, учитель перестаёт проговаривать все вопросы алгоритма самооценки и предлагает ученикам самим задавать себе эти вопросы и отвечать на них) Когда у всех учеников умение работать по «Алгоритму самооценки» сформировалось, алгоритм самооценки сворачивается. Если самооценка адекватная, то работа на уроке продолжается дальше, а если мнение учителя отличается от мнения ученика (завысил или занизил свою оценку), необходимо пройти по алгоритму и согласовать позиции.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оличество оценок выставляется по числу решённых задач (единая оценка выводится по среднему арифметическому)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пример: Класс писал контрольную работу из пяти заданий – каждый заработал по пять отметок. Отметка за каждое отдельное задание даёт возможность отследить уровень готовности по каждому умению и создаёт ситуацию успеха для ученика. (  Также учитель может выставить в журнал единую оценку  на основании среднего арифметического полученных отметок) ( Исключения: На уроках математики и русского языка при отработке навыков (вычислительных, орфографических и т.п.) часто используются однотипные примеры и упражнения. В этом случае «задачей» считается не каждый из них, а целая группа подобных примеров и упражнений.) Если задание успешно выполнено не отдельным учеником, а всем классом, то учитель проводит с учениками следующий диалог: «Можем ли мы за выполненное задание кому-нибудь поставить отметку?» - «Нет, так как это задание мы выполняли все вместе – командой». Если ребёнок активно работал в течение всего урока фронтально, но не выполняя определённого задания, а только дополняя ответы других, такой ученик заслуживает самой высокой словесной оценки, но не отметки, так как в соответствии с правилом не продемонстрировал полностью решения ни одной задачи.)  </w:t>
      </w:r>
    </w:p>
    <w:p>
      <w:pPr>
        <w:pStyle w:val="Style16"/>
        <w:ind w:left="57" w:firstLine="85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4.  Оценки выставляются в таблицах образовательных результатов, которые размещаются в дневнике школьника, и в «Портфеле достижений».</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обходимы три группы таблиц:  таблицы ПРЕДМЕТНЫХ результатов;  таблицы МЕТАПРЕДМЕТНЫХ результатов;  таблицы ЛИЧНОСТНЫХ неперсонифицированных результатов по классу. можно использовать следующие таблицы образовательных результатов:   Таблицы ПРЕДМЕТНЫХ результатов: Таблицы МЕТАПРЕДМЕТНЫХ результатов:  Таблицы ЛИЧНОСТНЫХ неперсонифицированных результатов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метки заносятся в таблицы результатов: Обязательно (минимум):  за метапредметные и личностные неперсонифицированные диагностические     работы (один раз в год – обязательно),  за предметные контрольные работы (один раз в четверть – обязательно). По желанию и возможностям учителя (максимум):  за любые другие задания (письменные или устные) – от урока к уроку по решению учителя и образовательного учреждения. Таблицы результатов могут по выбору учителя существовать либо в электронном, либо в бумажном вид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ная оценка личностных, метапредметных и предметных результатов реализуется в рамках накопительной системы – рабочего Портфолио.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ртфель достижений ученика»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основным видом «Портфеля достижений» должна быть папка с файлами, хранящая материалы на бумаге и на электронных носителях (диски, флешки). Одновременно «Портфель достижений» может существовать и в электронном виде. В него автоматически могут поступать данные из электронных Таблиц результатов и из Электронного дневника. Его свободно может пополнять ученик и время от времени (не реже раза в год) его материалы могут копироваться и переноситься в папку – «официальный» «Портфель достижений»)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Критерии оценивания- по признакам трёх уровней успешности.</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й уровень (базовый) – решение типовой задачи, подобной тем, что решали уже много раз, где требовались отработанные действия и усвоенные знания. оценки: «хорошо» и «нормально»( решение с недочётами)</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вышенный уровень (программный) – решение нестандартной задачи, где потребовалось, либо действие в новой, непривычной ситуации, либо использование новых, усваиваемых в данный момент знаний Оценки: «отлично» и «почти отлично» (решение с недочётам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уровень (НЕобязательный)  решение не изучавшейся в классе «сверхзадачи»,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Качественная оценка - «превосходно». Качественные оценки по уровням успешности могут быть переведены в отметки по любой балльной шкале</w:t>
      </w:r>
    </w:p>
    <w:p>
      <w:pPr>
        <w:pStyle w:val="Style16"/>
        <w:ind w:left="57"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ТАПЫ И УРОВНИ ИСПОЛЬЗОВАНИЯ</w:t>
      </w:r>
    </w:p>
    <w:p>
      <w:pPr>
        <w:pStyle w:val="Style16"/>
        <w:ind w:left="57" w:firstLine="851"/>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истемы оценки образовательных результатов, требуемых ФГОС</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й материал необходим для выбора уровня использования системы оценки, для составления плана работы учителя на четыре года вперед. В основу оценивания заложены шесть правил, с опорой на которые реализуются все элементы и прочие правила системы оценки.</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АЧАЛЬНЫЙ уровень использования системы оценк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этом этапе вводятся только два правила: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Различие оценки и отметки. Учитель и ученики привыкают различать словесную оценку любых действий и отметку − знак за решение учебной задачи (предметной или метапредметной). В первом классе вместо балльных отметок допустимо использовать только положительную и не различаемую по уровням фиксацию: -  учитель у себя в таблице результатов ставит «+», -  ученик у себя в дневнике или тетради также ставит «+» или закрашивает кружок 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Style16"/>
        <w:ind w:left="57" w:firstLine="851"/>
        <w:rPr/>
      </w:pPr>
      <w:r>
        <w:rPr>
          <w:rFonts w:cs="Times New Roman;Times New Roman" w:ascii="Times New Roman;Times New Roman" w:hAnsi="Times New Roman;Times New Roman"/>
          <w:sz w:val="24"/>
          <w:szCs w:val="24"/>
        </w:rPr>
        <w:t xml:space="preserve">2) Самооценка. Ученики в диалоге с учителем обучаются самостоятельно оценивать свои результаты по «Алгоритму самооценки». В первом классе алгоритм состоит из четырёх вопросов: 1. Какое было задание? (Учимся вспоминать цель работы.) 2. Удалось выполнить задание? (Учимся сравнивать результат с целью.) 3. Задание выполнено верно или не совсем? (Учимся находить и признавать ошибки.) 4. Выполнил самостоятельно или с чьей-то помощью? (Учимся оценивать процесс.) В последующих классах к алгоритму добавляются новые вопросы: «Как мы различаем отметки и оценки?», «Какую себе поставишь отметку?» и т.д.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2. СТАНДАРТНЫЙ уровень использования системы оценк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этом этапе учитель начинает использовать те правила оценивания и их части, без которых невозможно реализовать требования ФГОС по комплексной оценке предметных, метапредметных и личностных результатах каждого ученика.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Одна задача – одна оценка -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Таблицы результатов и «Портфель достижений» - используется частично.    Учитель начинает использовать таблицы результатов только после проведения итоговых контрольных работы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 в 1-м классе в виде «+» (зачёт, решение задачи, выполнение задания) или отсутствие «+» (задача не решена, задание не выполнено), -  в 2-4 классах отметки ставятся по 5-ти балльной или процентной шкале. 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Уровни успешности -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Итоговые оценки - 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 </w:t>
      </w:r>
    </w:p>
    <w:p>
      <w:pPr>
        <w:pStyle w:val="Style16"/>
        <w:ind w:left="57"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АКСИМАЛЬНЫЙ уровень использования системы оценки.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w:t>
      </w:r>
    </w:p>
    <w:p>
      <w:pPr>
        <w:pStyle w:val="Style16"/>
        <w:ind w:left="57" w:firstLine="85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 Уровни успешности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Итоговые оценки - 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о общая характеристика системы оценивания в соответствии с ФГОС, какие же приемы применить на уроке для эффективности оценивания и реализации государственных стандартов. Несколько таких приемов нам предлагает Анатолий Гин в своем пособии для учителей «Приемы педагогической техники».</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не отметка (учитель отмечает вслух или жестом каждый успех ученика). Автор убежден, что успех – главный стимул для движения к познанию. Нужно хвалить учеников, оценивать их действия. Но не просто одним только словом «хорошо», язык наш богат – нужно использовать его щедро. При оценивании необходимо сравнивать ученика только с самим собой, отмечая его личностный рост, его достижения.</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ширение поля отметок (учитель увеличивает свой отметочный арсенал). Автор считает пятибалльную систему оценивания грубой и ограниченной и предлагает такой вариант оценивания: например, за блестящий ответ поставить не одну, а две пятерки. Или приводит пример такого интересного расширения отметочного поля: выставление отметок такого плана: ох – очень хорошо (соответствует пятерке), хо – хорошо, но не очень (соответствует четверке), зг – знает, но не говорит (соответствует тройке), гз – говорит, но не знает (соответствует двойке), хн – хуже некуда.</w:t>
      </w:r>
    </w:p>
    <w:p>
      <w:pPr>
        <w:pStyle w:val="Style16"/>
        <w:ind w:left="57" w:firstLine="851"/>
        <w:rPr/>
      </w:pPr>
      <w:r>
        <w:rPr>
          <w:rFonts w:cs="Times New Roman;Times New Roman" w:ascii="Times New Roman;Times New Roman" w:hAnsi="Times New Roman;Times New Roman"/>
          <w:sz w:val="24"/>
          <w:szCs w:val="24"/>
        </w:rPr>
        <w:t>Знакомство с критериями (учитель знакомит учеников с критериями, по которым выставляет им отметки). Они могут быть оформлены и вывешены в классе, или их можно обговорить вслух. Первое время желательно обосновывать свои отметки.</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тинг (завершив работу, ученик сам ставит себе отметку, затем учитель выставляет свою, через дробь). Это помогает приучит учеников к регулярному оцениванию своего труда и согласовать выставление отметки. Всо временем числитель и знаменатель начнут совпадать.</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редит доверия (иногда учитель ставит отметку в кредит). </w:t>
      </w:r>
    </w:p>
    <w:p>
      <w:pPr>
        <w:pStyle w:val="Style16"/>
        <w:ind w:left="57"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я валюта (на уроках вводится своя «денежная» единица). В случае, когда ученики дополняют ответы других, часто отвечают с места. Оценить трудно, но можно ввести такую «валюту». За дополнения выдавать, например, красные кружочки (младшие классы), накопил пять маленьких – получаешь один большой. Этот прием помогает активизировать деятельность учеников, уйти от него можно по мере увеличения темпа работы.</w:t>
      </w:r>
    </w:p>
    <w:p>
      <w:pPr>
        <w:pStyle w:val="Style16"/>
        <w:ind w:left="57" w:firstLine="851"/>
        <w:rPr/>
      </w:pPr>
      <w:r>
        <w:rPr>
          <w:rFonts w:cs="Times New Roman;Times New Roman" w:ascii="Times New Roman;Times New Roman" w:hAnsi="Times New Roman;Times New Roman"/>
          <w:b/>
          <w:sz w:val="24"/>
          <w:szCs w:val="24"/>
          <w:shd w:fill="FFFFFF" w:val="clear"/>
          <w:lang w:eastAsia="ru-RU"/>
        </w:rPr>
        <w:t>Таким образом, новая система оценивания позволяет выявить уровень сформированности универсальных учебных действий, предметные, метапредметные и личностные результаты.</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alibri" w:hAnsi="Calibri;Calibri" w:eastAsia="Calibri;Calibri"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48:00Z</dcterms:created>
  <dc:creator>Windows User</dc:creator>
  <dc:description/>
  <dc:language>en-US</dc:language>
  <cp:lastModifiedBy>Ирина</cp:lastModifiedBy>
  <dcterms:modified xsi:type="dcterms:W3CDTF">2019-01-04T08:48:00Z</dcterms:modified>
  <cp:revision>2</cp:revision>
  <dc:subject/>
  <dc:title/>
</cp:coreProperties>
</file>