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 xml:space="preserve">ГОРОДСКОГО ОКРУГА «ВОРКУТА» 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12"/>
        </w:rPr>
      </w:pPr>
      <w:r>
        <w:rPr>
          <w:rFonts w:cs="Times New Roman" w:ascii="Times New Roman" w:hAnsi="Times New Roman"/>
          <w:sz w:val="8"/>
          <w:szCs w:val="12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 12» г. Ворку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0"/>
          <w:szCs w:val="12"/>
        </w:rPr>
      </w:pPr>
      <w:r>
        <w:rPr>
          <w:rFonts w:cs="Times New Roman" w:ascii="Times New Roman" w:hAnsi="Times New Roman"/>
          <w:b/>
          <w:caps/>
          <w:sz w:val="10"/>
          <w:szCs w:val="12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caps/>
          <w:sz w:val="14"/>
          <w:szCs w:val="12"/>
        </w:rPr>
      </w:pPr>
      <w:r>
        <w:rPr>
          <w:rFonts w:cs="Times New Roman" w:ascii="Times New Roman" w:hAnsi="Times New Roman"/>
          <w:b/>
          <w:caps/>
          <w:sz w:val="14"/>
          <w:szCs w:val="12"/>
        </w:rPr>
        <w:t>«воркута» кар кытшлöН  МУНИЦИПАЛЬНöЙ ЮКöИСА  АДМИНИСТРАЦИЯ</w:t>
      </w:r>
    </w:p>
    <w:p>
      <w:pPr>
        <w:pStyle w:val="Normal"/>
        <w:spacing w:lineRule="exact" w:line="100"/>
        <w:jc w:val="center"/>
        <w:rPr>
          <w:rFonts w:ascii="Times New Roman" w:hAnsi="Times New Roman" w:cs="Times New Roman"/>
          <w:b/>
          <w:b/>
          <w:caps/>
          <w:sz w:val="6"/>
          <w:szCs w:val="12"/>
        </w:rPr>
      </w:pPr>
      <w:r>
        <w:rPr>
          <w:rFonts w:cs="Times New Roman" w:ascii="Times New Roman" w:hAnsi="Times New Roman"/>
          <w:b/>
          <w:caps/>
          <w:sz w:val="6"/>
          <w:szCs w:val="12"/>
        </w:rPr>
      </w:r>
    </w:p>
    <w:p>
      <w:pPr>
        <w:pStyle w:val="Normal"/>
        <w:spacing w:lineRule="exact" w:line="160"/>
        <w:jc w:val="center"/>
        <w:rPr/>
      </w:pPr>
      <w:r>
        <w:rPr>
          <w:rFonts w:cs="Times New Roman" w:ascii="Times New Roman" w:hAnsi="Times New Roman"/>
          <w:caps/>
          <w:sz w:val="18"/>
          <w:szCs w:val="12"/>
        </w:rPr>
        <w:t>«12 №-</w:t>
      </w:r>
      <w:r>
        <w:rPr>
          <w:rFonts w:cs="Times New Roman" w:ascii="Times New Roman" w:hAnsi="Times New Roman"/>
          <w:sz w:val="18"/>
          <w:szCs w:val="12"/>
        </w:rPr>
        <w:t>а шöр учреждение» Воркута карса  Муниципальнöй  велöдан  учреждение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169908, Республика Коми, г. Воркута, ул. Возейская, д. 8</w:t>
      </w:r>
    </w:p>
    <w:p>
      <w:pPr>
        <w:pStyle w:val="Normal"/>
        <w:spacing w:lineRule="exact" w:line="160"/>
        <w:jc w:val="center"/>
        <w:rPr/>
      </w:pPr>
      <w:r>
        <w:rPr>
          <w:rFonts w:cs="Times New Roman" w:ascii="Times New Roman" w:hAnsi="Times New Roman"/>
          <w:sz w:val="16"/>
          <w:szCs w:val="14"/>
        </w:rPr>
        <w:t xml:space="preserve">Тел.: (82151) 6 -28-77 Факс: 8-82151-6-93-10  </w:t>
      </w:r>
      <w:r>
        <w:rPr>
          <w:rFonts w:cs="Times New Roman" w:ascii="Times New Roman" w:hAnsi="Times New Roman"/>
          <w:sz w:val="16"/>
          <w:szCs w:val="14"/>
          <w:lang w:val="en-US"/>
        </w:rPr>
        <w:t>E</w:t>
      </w:r>
      <w:r>
        <w:rPr>
          <w:rFonts w:cs="Times New Roman" w:ascii="Times New Roman" w:hAnsi="Times New Roman"/>
          <w:sz w:val="16"/>
          <w:szCs w:val="14"/>
        </w:rPr>
        <w:t>-</w:t>
      </w:r>
      <w:r>
        <w:rPr>
          <w:rFonts w:cs="Times New Roman" w:ascii="Times New Roman" w:hAnsi="Times New Roman"/>
          <w:sz w:val="16"/>
          <w:szCs w:val="14"/>
          <w:lang w:val="en-US"/>
        </w:rPr>
        <w:t>mail</w:t>
      </w:r>
      <w:r>
        <w:rPr>
          <w:rFonts w:cs="Times New Roman" w:ascii="Times New Roman" w:hAnsi="Times New Roman"/>
          <w:sz w:val="16"/>
          <w:szCs w:val="1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4"/>
          </w:rPr>
          <w:t>komischool12@mail.ru</w:t>
        </w:r>
      </w:hyperlink>
      <w:r>
        <w:rPr>
          <w:rFonts w:cs="Times New Roman" w:ascii="Times New Roman" w:hAnsi="Times New Roman"/>
          <w:sz w:val="16"/>
          <w:szCs w:val="1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едагогического сов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1.2018 № 4</w:t>
            </w:r>
          </w:p>
        </w:tc>
        <w:tc>
          <w:tcPr>
            <w:tcW w:w="4975" w:type="dxa"/>
            <w:tcBorders/>
          </w:tcPr>
          <w:p>
            <w:pPr>
              <w:pStyle w:val="Normal"/>
              <w:ind w:left="24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ind w:left="24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ind w:left="249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27.11.2018 № 8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Управляющего сов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11.2018 № 2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hd w:fill="FFFFFF" w:val="clear"/>
              <w:ind w:left="8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нение представительного органа работников (изложенное в выписке из Протокола заседания профсоюзного комитета МОУ «СОШ №12» г. Ворку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№  3 от 16.11.2018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) УЧТ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Совета учащих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11.2018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shd w:fill="FFFFFF" w:val="clear"/>
              <w:snapToGrid w:val="false"/>
              <w:ind w:left="842"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привлечении учащихся к тру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Ворку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о привлечении учащихся к труду (далее – Положение) разработано в соответствии с ч.4 ст.34 Федерального закона «Об образовании в Российской Федерации» от 29.12.2012 № 273-Ф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2. Привлечение учащихся к труду, как в рамках образовательной программы,  так и к труду, не предусмотренному образовательной программой,  является одним из важных факторов воспитания личности, создает условия для формирования трудовых компетенций, обеспечивает формирование у учащихся навыков обслуживающего труда, самообслуживания и регламентируется в учреждении следующими нормативными ак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от 6 октября 2009 г. № 373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от 30 августа 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ного государственного санитарного врача Российской Федерации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ного государственного санитарного врача Российской Федерации от 30 сентября 2009 г. № 58 «Об утверждении СанПиН 2.4.6.2553-09» (вместе с «СанПиН 2.4.6.2553-09. Санитарно</w:t>
        <w:softHyphen/>
        <w:t>эпидемиологические требования к безопасности условий труда работников, не достигших 18-летнего возраста. Санитарно-эпидемиологические правила и нормативы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Правительства Российской Федерации от 25 февраля 2000 г. № 163 «Об утверждении перечня тяжелых работ и работ с вредными и опасными условиями труда, при выполнении которых запрещается применение труда лиц моложе восемнадцати ле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Министерства труда и социального развития Российской Федерации от 7 апреля 1999 г. № 7 «Об утверждении Норм предельно допустимых нагрузок для лиц моложе восемнадцати лет при подъеме и перемещении тяжестей вручну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ивлечение учащихся к труду в рамках реализации образовате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 Привлечение учащихся к труду в рамках реализации образовательной программы предусмотрено учреждением при реализации следующих програм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общеобразовательные программы -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общеобразовательные программы - дополнительные общеразвивающие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2. Календарно-тематическим планированием учебных предметов, в рамках которых планируется привлечение учащихся к труду (как обязательной части учебного плана, так и учебных предметов части учебного плана, формируемого участниками образовательных отношений) определены виды работ, необходимых для освоения образовате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3. Привлечение учащихся учреждения к труду, предусмотренному образовательной программой, осуществляется во время проведения учебных занятий и должно соответствовать гигиеническим нормам допустимых условий и видов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4. Привлечение к труду, предусмотренному образовательной программой, является для учащихся обязательным (за исключением медицинских противопоказаний) и не требует их согласия, а также согласия родителей (законных представителей) несовершеннолетних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ивлечение учащихся к труду, не предусмотренному образовательной программо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1. Труд, не предусмотренный образовательной программой, понимается как общественно-полезный труд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бщественно-полезный труд является совокупностью действий образовательных отношений, направленных на реализацию социальных пре</w:t>
        <w:softHyphen/>
        <w:t>образований и проблем социума, способствующих позитивным изменениям в самом человеке, в среде образовательной организации и во внешней соци</w:t>
        <w:softHyphen/>
        <w:t>альной среде, закрепляющих у подростков социальные знания, навыки, соци</w:t>
        <w:softHyphen/>
        <w:t xml:space="preserve">альный опыт и социальные роли во взаимоотношениях между субъектами образовательно-воспитательного процес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щественно-полезный труд учащихся - составная часть об</w:t>
        <w:softHyphen/>
        <w:t>щественных отношений, возникающих в сфере образования в связи с реали</w:t>
        <w:softHyphen/>
        <w:t xml:space="preserve">зацией права на образование, обеспечением государственных гарантий прав и свобод человека в сфере образования и созданием условий для реализации права на образование, способствующая личностному и профессиональному становлению учащих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бщественно-полезный труд учащихся это добровольная деятельность учащихся с согласия их родителей (законных представителей), с 14 лет - с согласия са</w:t>
        <w:softHyphen/>
        <w:t>мих учащихся на благо учреждения и муници</w:t>
        <w:softHyphen/>
        <w:t>пального образования городского округа «Воркута». Письменное заявление родителей на согласие для привлечения ребенка к общественно-полезному труду или заявление учащегося старше 14 лет составляется в одном экземпляре, действует на время обучения учащегося в учреждении, хранится в Личном деле учащегося. Заявление может быть аннулировано по письменному уведомлению (приложения № 1, 2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Для выполнения в свободное от учебы время трудовых действий, не нарушающих процесс обучения (в рамках деятельности трудовой бригады), заключается трудовой договор с согласия одного из родителей (законного представителя) и органа опеки и попечительства с учащимся, достигшим возраста 14 лет, с 16 лет трудовой договор заключается с несовершеннолетним и без согласия родителей (законных представителей) (статья 63 Трудового кодекса Российской Федерации от 30 декабря 2001 г. № 197-ФЗ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6. Работа учащихся по трудовому договору имеет свои особ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работа должна осуществляться в свободное от учебы время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уд должен быть легким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руд не должен быть противопоказан ребенку по состоянию здоровья и возрасту; работа не должна быть вредной или опасной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бота должна осуществляться с соблюдением норм нагрузок, СанПиН и правил охраны труд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работа не должна осуществляться сверхурочно, в ночное время, выходные, нерабочие праздничные д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 Привлечение учащихся к труду, не предусмотренному образовательной программой, без их согласия и несовершеннолетних учащихся без согласия их родителей (законных представителей), запрещ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8. Если добровольное согласие от учащегося и его родителей (законных представителей) не получено, а учащийся, привлекается к труду, это является принудительным трудом, который, согласно статьи 37 Конституции Российской Федерации и статьи 4 Трудового кодекса Российской Федерации, запрещ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9. Запрещено при выставлении отметок и/или при принятии решения о награждении учащегося за особые успехи в обучении учитывать отказ учащегося или отказ родителей (законных представителей) несовершеннолетнего учащегося от привлечения к труду, не предусмотренному образовательной программ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За отказ учащегося или родителей (законных представителей) несовершеннолетнего учащегося от привлечения к труду, не предусмотренному образовательной программой, к обучающемуся запрещено применять меры дисциплинарного взыскания, предусмотренные Порядком применения к обучающимся и снятия с обучающихся мер дисциплинарного взыскания, утвержденным приказом Министерства образования и науки Российской Федерации от 15 марта 2013 г. № 185, а также меры педагогического воз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В качестве поощрения  по итогам года за активное участие в общественно-полезном труде учащийся может быть награжден благодарственным письмом, которое вносится в его портфоли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4. Основные задачи общественно-полезного труда, не предусмотренного образовательной программо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1. Основными задачами общественно-полезного труда учащихс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учащихся осознанной потребности в труде, уважения к людям труда, заботливого и бережного отношения к окружаю</w:t>
        <w:softHyphen/>
        <w:t>щему миру, формирование навыков коллективной деятельности, воспитание трудовой и учебной дисципл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самообслуживание обучающихся по наведению чистоты и по</w:t>
        <w:softHyphen/>
        <w:t>рядка в здании учреждения и классных кабине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учащимися учреждения по</w:t>
        <w:softHyphen/>
        <w:t>сильной помощи в благоустройстве учреждения и прилегающей к ней территории.</w:t>
      </w:r>
    </w:p>
    <w:p>
      <w:pPr>
        <w:pStyle w:val="Normal"/>
        <w:ind w:firstLine="709"/>
        <w:jc w:val="both"/>
        <w:rPr/>
      </w:pPr>
      <w:bookmarkStart w:id="0" w:name="bookmark3"/>
      <w:r>
        <w:rPr>
          <w:rFonts w:cs="Times New Roman" w:ascii="Times New Roman" w:hAnsi="Times New Roman"/>
          <w:b/>
        </w:rPr>
        <w:t>5. Содержание и формы организация общественно-полезного труда</w:t>
      </w:r>
      <w:bookmarkEnd w:id="0"/>
      <w:r>
        <w:rPr>
          <w:rFonts w:cs="Times New Roman" w:ascii="Times New Roman" w:hAnsi="Times New Roman"/>
          <w:b/>
        </w:rPr>
        <w:t>, не предусмотренного образовательной программо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 Главные направления общественно-полезного труд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е предусмотренного образовательной программ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участие в субботниках по благоустройству территории учреждения и территории муниципального образования городского округа «Ворку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ое дежурство по учрежд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дежурство в гардеро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дежурство по столов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труде по самообслуживанию (поддержание порядка и чистоты в классе, уборка мастерских, несложный ремонт школьной мебели; ремонт учебной и художественной литературы, учебно-наглядных пособ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ая уборка школьных помещений после каждой четверти (мытьё стен, подоконников, школьной мебел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ий ремонт меб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Формы организации общественно-полезного труда учащихся зависят от содержания и объема труда, постоянного или временного характера работы, возраста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является коллективная фор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Труд учащихся осуществляется под руководством педагогического работ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организации труда, не предусмотренного образовательной программ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и организации труда учащихся соблюдаются требования санитарных норм, норм охраны труда, перечня разрешенных видов работ и нагрузок для несовершеннолетни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2. В рамках дежурства запрещено привлекать учащихся к мытью окон, подъему тяжелых предметов, работе на высоте, к работе в непосредственной близости от автомобильных и железных дор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3. Учащиеся могут быть допущены к участию в труде после обучения безопасным приемам труда, проведения с ними инструктажа с регистрацией в журнале установленной фор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ри организации труда учитываются возрастные особенно</w:t>
        <w:softHyphen/>
        <w:t>сти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 - 4 классе -  дежурство в классе (полив цветов, протирание классной доски, парт, стульев),  дежурство в столовой, участие в экологических субботни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5 - 11 классах - дежур</w:t>
        <w:softHyphen/>
        <w:t>ство в классе (полив цветов, протирание классной доски, парт, стульев, наведение порядка и чистоты в классе), оказание помощи в соблюдении и поддержании об</w:t>
        <w:softHyphen/>
        <w:t>разцового порядка в школьных помещениях и на закрепленном участке тер</w:t>
        <w:softHyphen/>
        <w:t>ритории учреждения, дежурство в гардеробе, столовой, уборка мастерских, несложный ремонт школьной мебели, ремонт учебной и художественной литературы, учебно-наглядных пособ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4. Продолжительность общественно-полезного труда, не предусмотренного образовательной программ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щихся 1 - 4 классов - не более 30 ми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для учащихся 5-9 классов - не более 40 ми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для учащихся 10-11 классов - не более 60 м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5. Общественно-полезный труд организуется и проводится класс</w:t>
        <w:softHyphen/>
        <w:t>ным руководителем, заместителем директ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6. График проведения работ определяет классный руководитель при согласовании с заместителем директора. График работ может корректироваться с уче</w:t>
        <w:softHyphen/>
        <w:t>том погодных условий, вида проводимых работ и занятости уча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7. При наличии у учащихся противопоказаний к физическому труду учащи</w:t>
        <w:softHyphen/>
        <w:t>еся по согласованию с родителями (законными представителями) могут при</w:t>
        <w:softHyphen/>
        <w:t>влекаться к работе в библиотеке, оформительской и иной посильной дея</w:t>
        <w:softHyphen/>
        <w:t>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bookmarkStart w:id="1" w:name="bookmark4"/>
      <w:r>
        <w:rPr>
          <w:rFonts w:cs="Times New Roman" w:ascii="Times New Roman" w:hAnsi="Times New Roman"/>
          <w:b/>
        </w:rPr>
        <w:t>7. Общие требования безопасности</w:t>
      </w:r>
      <w:bookmarkEnd w:id="1"/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Учащиеся при выполнении общественно-полезного труда должны соблюдать правила техники безопасности, установленные режимы труда и отды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несчастном случае руководитель общественно-полезного труда (пострадавший или очевидец несчастного случая) обязаны сообщить об этом в администрацию учреждения незамедлит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 процессе труда учащиеся должны соблюдать порядок выполнения работ, правильно применять рабочий инвентарь и инструмент, соблюдать правила охраны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Директор учреждения организует общественно-полезный труд учащихся в строгом соответствии с прави</w:t>
        <w:softHyphen/>
        <w:t>лами и нормами охраны труда, несёт личную ответственность за безопасные условия труда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Учащиеся допускаются к участию в общественно-полезном труде после обучения безопасным приёмам труда, проведения с ними ин</w:t>
        <w:softHyphen/>
        <w:t>структажа по технике безопасности с регистрацией в журнале установленной фор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Запрещается привлечение учащихся к работам, противопока</w:t>
        <w:softHyphen/>
        <w:t>занным их возрасту, опасным с точки зрения здоровья (ядохимикатами, крас</w:t>
        <w:softHyphen/>
        <w:t>ками, запрещёнными органами Роспотребнадзора, опасными растениями, с подъёмом и перемещением тяжестей свыше установленной нормы для под</w:t>
        <w:softHyphen/>
        <w:t>ростков), а также в эпидемиологическом отнош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Запрещается привлечение учащихся к работам в ночное вре</w:t>
        <w:softHyphen/>
        <w:t xml:space="preserve">мя и праздничные дн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8. Ответственные должностные лица несут личную от</w:t>
        <w:softHyphen/>
        <w:t>ветственность за безопасные условия труда обучающихся, их жизнь и здоров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. Руководитель общественно-полезного труда учащихся, назна</w:t>
        <w:softHyphen/>
        <w:t>ченный приказом директора учреж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ет персональную ответственность за жизнь и здоровье уча</w:t>
        <w:softHyphen/>
        <w:t>щихся во время выполнения общественно-полез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график работы и распределяет обязанности между учащими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инструктаж по охране труда со всеми участ</w:t>
        <w:softHyphen/>
        <w:t>никами общественно-полезного труда и строго руководствуется его положен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ит за соблюдением режима труда и отдыха, санитарно-</w:t>
        <w:softHyphen/>
        <w:t>гигиеническим условиями труда учащихся в соответствии с санитарными нормами и правилами, утвержденными постановлением Главного государ</w:t>
        <w:softHyphen/>
        <w:t>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bookmarkStart w:id="2" w:name="bookmark8"/>
      <w:r>
        <w:rPr>
          <w:rFonts w:cs="Times New Roman" w:ascii="Times New Roman" w:hAnsi="Times New Roman"/>
          <w:b/>
        </w:rPr>
        <w:t>8. Нормативно-организационное обеспечение общественно-полезного труда</w:t>
      </w:r>
      <w:bookmarkEnd w:id="2"/>
      <w:r>
        <w:rPr>
          <w:rFonts w:cs="Times New Roman" w:ascii="Times New Roman" w:hAnsi="Times New Roman"/>
          <w:b/>
        </w:rPr>
        <w:t>, не предусмотренного образовательной программ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.Организация и реализация общественно-полезного труда сопровож</w:t>
        <w:softHyphen/>
        <w:t>дается наличием следующи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директора учреждения о назначении от</w:t>
        <w:softHyphen/>
        <w:t>ветственного за организацию общественно-полезного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обязанности ответственных лиц по направлениям де</w:t>
        <w:softHyphen/>
        <w:t>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и по охране труда при выполнении видов практиче</w:t>
        <w:softHyphen/>
        <w:t>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ое заявление родителей на согласие для привлечения ребенка к общественно-полезному труду или заявление учащегося старше 14 лет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51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ы проведения инструктажей по технике безопасности; журнал учета времени практической деятельности обучающихся.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влечении учащихся к труду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тв. приказом директора</w:t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27.11.2018 № 832)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ОУ «СОШ № 12» г.Воркуты</w:t>
      </w:r>
    </w:p>
    <w:p>
      <w:pPr>
        <w:pStyle w:val="Normal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Гончар Алиете Алимовне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родителя </w:t>
      </w:r>
      <w:r>
        <w:rPr>
          <w:rFonts w:cs="Times New Roman" w:ascii="Times New Roman" w:hAnsi="Times New Roman"/>
        </w:rPr>
        <w:t>(законного представителя) ребенка</w:t>
      </w:r>
      <w:r>
        <w:rPr>
          <w:rFonts w:cs="Times New Roman" w:ascii="Times New Roman" w:hAnsi="Times New Roman"/>
          <w:i/>
          <w:sz w:val="26"/>
          <w:szCs w:val="26"/>
        </w:rPr>
        <w:t xml:space="preserve"> _______________________________________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Фамилия, имя, отчество (последнее – при наличии)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р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(законного представителя)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я (законного представителя) на привлечение ребенк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руду, не предусмотренному образовательной программой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Я, _______________________________________________________________________ ,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ясь родителем (законным представителем) 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ребенк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целях формирования трудовых навыков, социализации, воспитания сознательного отношения моего ребенка к труду и окружающей среде даю согласие на привлечение моего ребенка к общественно-полезному труду, не предусмотренному образовательной программой муниципального общеобразовательного учреждения «Средняя общеобразовательная школа № 12» г. Ворку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может быть отозвано мной в любой момент по моему письменному зая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огласие составлено в одном экземпляре, действует на время обучения ребенка в данном учреждении и хранится в личном деле учащего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:_________________ /________________________/ ________________20____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Локальным нормативным актом учреждения «Положение о привлечении учащихся к труду (утв. приказом директора  от 27.11.2018 № 832) ознакомлен. 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дпись:_________________ /________________________/ ________________20____ г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454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влечении учащихся к труду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тв. приказом директора</w:t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27.11.2018 № 832)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ОУ «СОШ № 12» г.Воркуты</w:t>
      </w:r>
    </w:p>
    <w:p>
      <w:pPr>
        <w:pStyle w:val="Normal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Гончар Алиете Алимовне</w:t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учащегося</w:t>
      </w:r>
      <w:r>
        <w:rPr>
          <w:rFonts w:cs="Times New Roman" w:ascii="Times New Roman" w:hAnsi="Times New Roman"/>
          <w:i/>
          <w:sz w:val="26"/>
          <w:szCs w:val="26"/>
        </w:rPr>
        <w:t xml:space="preserve"> _______________________________________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Фамилия, имя, отчество (последнее – при наличии)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учащегося</w:t>
      </w:r>
      <w:r>
        <w:rPr>
          <w:rFonts w:cs="Times New Roman" w:ascii="Times New Roman" w:hAnsi="Times New Roman"/>
          <w:i/>
          <w:sz w:val="18"/>
          <w:szCs w:val="18"/>
        </w:rPr>
        <w:t>, достигшего возраста 14 лет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егося на привлечен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руду, не предусмотренному образовательной программой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Я, _______________________________________________________________________ ,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формирования трудовых навыков, социализации, воспитания сознательного отношения к труду и окружающей среде даю согласие на привлечение меня к общественно-полезному труду, не предусмотренному образовательной программой муниципального общеобразовательного учреждения «Средняя общеобразовательная школа № 12» г. Ворку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может быть отозвано мной в любой момент по моему письменному зая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огласие составлено в одном экземпляре, действует на время обучения в данном учреждении и хранится в Личном деле учащего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дпись:_________________ /________________________/ ________________20____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Локальным нормативным актом учреждения «Положение о привлечении учащихся к труду (утв. приказом директора  от 27.11.2018 № 832) ознакомлен. 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дпись:_________________ /________________________/ ________________20____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6"/>
      <w:sz w:val="32"/>
      <w:szCs w:val="32"/>
      <w:u w:val="none"/>
    </w:rPr>
  </w:style>
  <w:style w:type="character" w:styleId="3">
    <w:name w:val="Заголовок №3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2"/>
      <w:sz w:val="32"/>
      <w:szCs w:val="32"/>
      <w:u w:val="none"/>
    </w:rPr>
  </w:style>
  <w:style w:type="character" w:styleId="31">
    <w:name w:val="Заголовок №3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32"/>
      <w:sz w:val="32"/>
      <w:szCs w:val="32"/>
      <w:u w:val="single"/>
      <w:vertAlign w:val="baseline"/>
      <w:lang w:val="ru-RU"/>
    </w:rPr>
  </w:style>
  <w:style w:type="character" w:styleId="WW3">
    <w:name w:val="WW-Заголовок №3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32"/>
      <w:sz w:val="32"/>
      <w:szCs w:val="32"/>
      <w:u w:val="single"/>
      <w:vertAlign w:val="baseline"/>
      <w:lang w:val="en-US"/>
    </w:rPr>
  </w:style>
  <w:style w:type="character" w:styleId="3TimesNewRoman13pt0pt">
    <w:name w:val="Заголовок №3 + Times New Roman;13 pt;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3TimesNewRoman13pt0pt">
    <w:name w:val="WW-Заголовок №3 + Times New Roman;13 pt;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12pt3pt">
    <w:name w:val="Основной текст + 12 pt;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">
    <w:name w:val="Основной текст (4)_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-66"/>
      <w:sz w:val="33"/>
      <w:szCs w:val="33"/>
      <w:u w:val="none"/>
    </w:rPr>
  </w:style>
  <w:style w:type="character" w:styleId="41">
    <w:name w:val="Основной текст (4)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66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42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6"/>
      <w:sz w:val="32"/>
      <w:szCs w:val="32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420" w:after="240"/>
      <w:ind w:firstLine="700"/>
      <w:jc w:val="both"/>
      <w:outlineLvl w:val="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2"/>
      <w:sz w:val="32"/>
      <w:szCs w:val="32"/>
      <w:u w:val="none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240" w:after="0"/>
      <w:ind w:hanging="138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-66"/>
      <w:sz w:val="33"/>
      <w:szCs w:val="33"/>
      <w:u w:val="none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70" w:before="300" w:after="0"/>
      <w:jc w:val="center"/>
      <w:outlineLvl w:val="3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65" w:before="0" w:after="360"/>
      <w:ind w:firstLine="7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840" w:after="840"/>
      <w:ind w:firstLine="72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school1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3:00Z</dcterms:created>
  <dc:creator>я</dc:creator>
  <dc:description/>
  <cp:keywords/>
  <dc:language>en-US</dc:language>
  <cp:lastModifiedBy>я</cp:lastModifiedBy>
  <cp:lastPrinted>2018-11-30T12:41:00Z</cp:lastPrinted>
  <dcterms:modified xsi:type="dcterms:W3CDTF">2018-12-01T13:37:00Z</dcterms:modified>
  <cp:revision>5</cp:revision>
  <dc:subject/>
  <dc:title/>
</cp:coreProperties>
</file>