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автономное дошкольное образовательное учреждение детский сад №153 города Тюмени</w:t>
      </w:r>
    </w:p>
    <w:p>
      <w:pPr>
        <w:pStyle w:val="Normal"/>
        <w:tabs>
          <w:tab w:val="clear" w:pos="708"/>
          <w:tab w:val="left" w:pos="521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32"/>
          <w:szCs w:val="28"/>
          <w:lang w:eastAsia="ru-RU"/>
        </w:rPr>
        <w:t>Опыт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28"/>
        </w:rPr>
      </w:pPr>
      <w:r>
        <w:rPr>
          <w:rFonts w:cs="Times New Roman" w:ascii="Times New Roman" w:hAnsi="Times New Roman"/>
          <w:b/>
          <w:color w:val="0070C0"/>
          <w:sz w:val="32"/>
          <w:szCs w:val="28"/>
        </w:rPr>
        <w:t>«Шаг к науке»</w:t>
      </w:r>
    </w:p>
    <w:p>
      <w:pPr>
        <w:pStyle w:val="Normal"/>
        <w:spacing w:lineRule="auto" w:line="240" w:before="0" w:after="0"/>
        <w:jc w:val="center"/>
        <w:rPr>
          <w:color w:val="0070C0"/>
          <w:sz w:val="24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детское экспериментирование с включением степ-платформ</w:t>
      </w:r>
    </w:p>
    <w:p>
      <w:pPr>
        <w:pStyle w:val="Normal"/>
        <w:spacing w:lineRule="auto" w:line="36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5460</wp:posOffset>
            </wp:positionH>
            <wp:positionV relativeFrom="paragraph">
              <wp:posOffset>144145</wp:posOffset>
            </wp:positionV>
            <wp:extent cx="5269865" cy="3513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…………………………………………………………………….3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изна педагогического опыта………………………………………………..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………………………………………………………………….....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значимость……………………………………………………...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аботы…………………………………………………………….5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 детьми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и взаимодействие с педагог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……………………………………………………………....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……………………………………………………………………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…..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………………….13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я услышал, я забыл.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я увидел, я помню.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я сделал, я знаю!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итайское изречение</w:t>
      </w:r>
    </w:p>
    <w:p>
      <w:pPr>
        <w:pStyle w:val="Normal"/>
        <w:spacing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едагогического опы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протяжении всего дошкольного детства, наряду с игровой деятельностью, огромное значение в развитии личности ребенка, имеет познавательная и умственная активность. И один из главных путей развития познавательной мотивации и умственной активности − детское экспериментирование. </w:t>
      </w:r>
      <w:r>
        <w:rPr>
          <w:color w:val="000000"/>
          <w:sz w:val="28"/>
          <w:szCs w:val="28"/>
        </w:rPr>
        <w:t>Любопытство, постоянное стремление наблюдать и экспериментировать, искать сведения об окружающем мире, видеть необычное в обычных вещах - важные черты детского поведения. Ребенок рождается исследователем - это его естественное состоя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к известно, дети-дошкольники по своей натуре «почемучки». Он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о задают вопросы: «Как? Почему? Зачем?»  и пытаются самостоятельно придумывать объяснения явлениям природы и поступкам люд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ак максимально использовать любознательность, пытливость детского ума, стремление узнать, что - то новое и подтолкнуть ребёнка к познанию мира? Как способствовать развитию творческого начала дошкольника? Мы долго размышляли над этими вопросами и пришли к выводу, что одним из приемов познавательного развития является – детское экспериментирование. Во многом развитие личности и познавательных функций детей осуществляется именно через опыты и экспериментирование, дети познают мир через собственные ощущения. 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дошкольном возрасте экспериментирование является ведущим способом познания мира. Наша задача, задача педагогов – не пресекать познавательно-исследовательскую активность детей, а наоборот, помогать ее развитию. Опытно-экспериментальная деятельность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побуждает творческую и познавательную активность детей, стимулирует воображение ребенка,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ает ребёнка знаниями, учит его самого анализировать, раздумывать, размышлять над тем, что он узнает.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Экспериментирование позволяет насытить атмосферу группы детского сада разнообразными ситуациями, побуждающими детей к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творческой самостоятельности, к проявлению фантазии. </w:t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  <w:shd w:fill="FFFFFF" w:val="clear"/>
        </w:rPr>
        <w:tab/>
        <w:t xml:space="preserve">А если еще и экспериментировать необычно? В  своей деятельности с детьми  включаю степ-платформы. </w:t>
      </w:r>
      <w:r>
        <w:rPr>
          <w:color w:val="000000"/>
          <w:sz w:val="28"/>
          <w:szCs w:val="28"/>
        </w:rPr>
        <w:t xml:space="preserve">Они является многофункциональным оборудованием, обеспечивающим решение профилактических и познавательных задач.  </w:t>
      </w:r>
      <w:r>
        <w:rPr>
          <w:color w:val="000000"/>
          <w:sz w:val="28"/>
          <w:szCs w:val="28"/>
          <w:shd w:fill="FFFFFF" w:val="clear"/>
        </w:rPr>
        <w:t xml:space="preserve">Мы их использовали  как </w:t>
      </w:r>
      <w:r>
        <w:rPr>
          <w:color w:val="000000"/>
          <w:sz w:val="28"/>
          <w:szCs w:val="28"/>
        </w:rPr>
        <w:t>оборудование для проведения подвижных игр, физминуток. Но дети порой сами нам дают подсказки как интересно и продуктивно провести деятельность. Мои любознайки с удовольствием включали степы в самостоятельные игры, они использовали платформы в качестве строительного материала. И тогда я решила организовать экспериментальную деятельность с включением степов. Получилось невероятное, дети в ходе деятельности степы превращали то в мостики, то в столики для опытов, даже в качестве условной мерки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мнению академика Николая Николаевича Поддьякова: «В деятельности экспериментирования ребенок выступает как своеобразный исследователь, самостоятельно воздействующий различными способами на окружающие его предметы и явления с целью более полного познания и освоения»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овизна  педагогического опыта состоит в том, что  использование  нетрадиционных форм работы ставит ребенка в позицию думающего человека. </w:t>
      </w:r>
    </w:p>
    <w:p>
      <w:pPr>
        <w:pStyle w:val="C9"/>
        <w:shd w:fill="FFFFFF" w:val="clear"/>
        <w:tabs>
          <w:tab w:val="clear" w:pos="708"/>
          <w:tab w:val="left" w:pos="7905" w:leader="none"/>
        </w:tabs>
        <w:spacing w:lineRule="auto" w:line="276" w:before="0" w:after="0"/>
        <w:jc w:val="both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Цель и задачи педагогического опыта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Цель: </w:t>
      </w:r>
      <w:r>
        <w:rPr>
          <w:bCs/>
          <w:color w:val="000000"/>
          <w:sz w:val="28"/>
          <w:szCs w:val="28"/>
          <w:shd w:fill="FFFFFF" w:val="clear"/>
        </w:rPr>
        <w:t>Способствовать развитию у детей познавательной активности, любознательности, стремления к самостоятельному познанию и размышлению</w:t>
      </w:r>
      <w:r>
        <w:rPr>
          <w:color w:val="000000"/>
          <w:sz w:val="28"/>
          <w:szCs w:val="28"/>
          <w:shd w:fill="FFFFFF" w:val="clear"/>
        </w:rPr>
        <w:t xml:space="preserve"> через опытно-экспериментальной деятельность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76" w:before="0" w:after="0"/>
        <w:ind w:left="567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имулировать, развивать, обогащать и активизировать деятельность детей в экспериментальной работе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ь детей наблюдать, сравнивать, анализировать, обобщать, выделять главное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в предметно-развивающей среде для развития детского экспериментирования с включением степ - платформ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юбознательность и познавательную активность детей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еоретическая значимость экспериментирования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ботах многих отечественных педагогов говорится о необходимости включения дошкольников в осмысленную деятельность, в процессе которой они сами смогли бы обнаружить все новые и новые свойства предметов, их сходство и различия, о предоставлении им возможности приобретать знания самостоятельно или под тактичным руководством взрослого, осуществляемого в процессе сотрудни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В младшем дошкольном возрасте, познавая окружающий мир ребенок стремится не только рассмотреть предмет, но и потрогать его руками, языком, понюхать, постучать по нему и т. п. В старшем возрасте многие дети задумываются о таких физических явлениях, как замерзание воды зимой, распространение звука в воздухе и в воде, различная окраска объектов окружающей действительности и возможность самому достичь желаемого цвета в процессе изобразительной деятельности, «пройти под радугой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личают следующие формы эксперимент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2266950" cy="668020"/>
                <wp:effectExtent l="15875" t="15875" r="1714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дивидуальные или группо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05pt;margin-top:0.35pt;width:178.45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дивидуальные или групповые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4445</wp:posOffset>
                </wp:positionV>
                <wp:extent cx="3491230" cy="847725"/>
                <wp:effectExtent l="15875" t="16510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12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днократные или циклические (цикл наблюдений за водой, за ростом растений, помещённых в разные условия и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0.35pt;width:274.8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днократные или циклические (цикл наблюдений за водой, за ростом растений, помещённых в разные условия и т.д.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По характеру мыслительных операций эксперименты могут бы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2340</wp:posOffset>
                </wp:positionH>
                <wp:positionV relativeFrom="paragraph">
                  <wp:posOffset>91440</wp:posOffset>
                </wp:positionV>
                <wp:extent cx="2529840" cy="724535"/>
                <wp:effectExtent l="16510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равнительные (позволяющие увидеть динамику процесса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2pt;margin-top:7.2pt;width:199.1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равнительные (позволяющие увидеть динамику процесса);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49225</wp:posOffset>
                </wp:positionV>
                <wp:extent cx="2689225" cy="795020"/>
                <wp:effectExtent l="16510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статирующие (позволяющие увидеть какое - то одно состояние объекта или одно явлен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1.75pt;width:211.7pt;height:6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статирующие (позволяющие увидеть какое - то одно состояние объекта или одно явление)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0</wp:posOffset>
                </wp:positionH>
                <wp:positionV relativeFrom="paragraph">
                  <wp:posOffset>74295</wp:posOffset>
                </wp:positionV>
                <wp:extent cx="3425190" cy="775970"/>
                <wp:effectExtent l="15875" t="15875" r="1651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04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общающие (позволяющие прослеживать общие закономерности процесса, изучаемого ранее по отдельным этапам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5pt;margin-top:5.85pt;width:269.65pt;height:6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общающие (позволяющие прослеживать общие закономерности процесса, изучаемого ранее по отдельным этапам).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способу применения эксперименты могут быть демонстрационные и фронтальн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е проводит воспитатель, а дети следят за его выполнением. Эти эксперименты проводятся тогда, когда исследуемый объект существует в единственном экземпляре, когда он не может быть дан в руки детей или он представляет для детей определённую опасность (например, при использовании горящей свеч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тальных случаях лучше проводить фронтальные эксперименты, так как они больше соответствуют возрастным особенностям детей.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 проведении опытов придерживаюсь следующей структу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пробле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 путей решения пробле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ка гипотез, предполож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увиденных полученных результа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ка вывод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алгоритм работы позволяет  активизировать мыслительную           деятельность, побуждает детей к самостоятельным исследованиям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а модель развития экспериментирования включает в себя несколько этапов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этап</w:t>
      </w:r>
      <w:r>
        <w:rPr>
          <w:color w:val="000000"/>
          <w:sz w:val="28"/>
          <w:szCs w:val="28"/>
        </w:rPr>
        <w:t xml:space="preserve"> – подготовительный </w:t>
      </w:r>
    </w:p>
    <w:p>
      <w:pPr>
        <w:pStyle w:val="C9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анализ методической литературы по теме;</w:t>
      </w:r>
    </w:p>
    <w:p>
      <w:pPr>
        <w:pStyle w:val="C9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ирования опытно - экспериментальной деятельности;</w:t>
      </w:r>
    </w:p>
    <w:p>
      <w:pPr>
        <w:pStyle w:val="C9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и беседы с родителями;</w:t>
      </w:r>
    </w:p>
    <w:p>
      <w:pPr>
        <w:pStyle w:val="C9"/>
        <w:numPr>
          <w:ilvl w:val="0"/>
          <w:numId w:val="1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основного оборудования и материала для оснащения центра</w:t>
      </w:r>
    </w:p>
    <w:p>
      <w:pPr>
        <w:pStyle w:val="C9"/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кспериментальной деятельности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</w:t>
      </w:r>
      <w:r>
        <w:rPr>
          <w:color w:val="000000"/>
          <w:sz w:val="28"/>
          <w:szCs w:val="28"/>
        </w:rPr>
        <w:t xml:space="preserve"> – основной был направлен на развитие интереса детей к экспериментированию;</w:t>
      </w:r>
    </w:p>
    <w:p>
      <w:pPr>
        <w:pStyle w:val="C9"/>
        <w:numPr>
          <w:ilvl w:val="0"/>
          <w:numId w:val="3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в воспитательно-образовательный процесс опытно –</w:t>
      </w:r>
    </w:p>
    <w:p>
      <w:pPr>
        <w:pStyle w:val="C9"/>
        <w:shd w:fill="FFFFFF" w:val="clear"/>
        <w:spacing w:lineRule="auto" w:line="276" w:before="0" w:after="0"/>
        <w:ind w:left="567" w:hanging="42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экспериментальной деятельности; </w:t>
      </w:r>
    </w:p>
    <w:p>
      <w:pPr>
        <w:pStyle w:val="C9"/>
        <w:numPr>
          <w:ilvl w:val="0"/>
          <w:numId w:val="3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едметно-развивающей среды;</w:t>
      </w:r>
    </w:p>
    <w:p>
      <w:pPr>
        <w:pStyle w:val="C9"/>
        <w:numPr>
          <w:ilvl w:val="0"/>
          <w:numId w:val="3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уждение и схематическая зарисовка техники безопасности при экспериментировании; 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-й этап</w:t>
      </w:r>
      <w:r>
        <w:rPr>
          <w:color w:val="000000"/>
          <w:sz w:val="28"/>
          <w:szCs w:val="28"/>
        </w:rPr>
        <w:t xml:space="preserve"> - Заключительный, это вся наша работа с детьми и родителями по развитию познавательной активности средствами экспериментирования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 включением степов.</w:t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но-экспериментальную деятельность мы распределили по направлениям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00025</wp:posOffset>
                </wp:positionV>
                <wp:extent cx="1933575" cy="603250"/>
                <wp:effectExtent l="32385" t="31750" r="3175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B050"/>
                                <w:lang w:val="ru-RU" w:bidi="ar-SA"/>
                              </w:rPr>
                              <w:t>Флора  и фау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8pt;margin-top:15.75pt;width:152.2pt;height:4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B050"/>
                          <w:lang w:val="ru-RU" w:bidi="ar-SA"/>
                        </w:rPr>
                        <w:t>Флора  и фауна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7055</wp:posOffset>
                </wp:positionH>
                <wp:positionV relativeFrom="paragraph">
                  <wp:posOffset>120015</wp:posOffset>
                </wp:positionV>
                <wp:extent cx="1447165" cy="556260"/>
                <wp:effectExtent l="32385" t="31750" r="3175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5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B0F0"/>
                                <w:lang w:val="ru-RU" w:bidi="ar-SA"/>
                              </w:rPr>
                              <w:t>Снег и лё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65pt;margin-top:9.45pt;width:113.9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B0F0"/>
                          <w:lang w:val="ru-RU" w:bidi="ar-SA"/>
                        </w:rPr>
                        <w:t>Снег и лёд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C9"/>
        <w:shd w:fill="FFFFFF" w:val="clear"/>
        <w:spacing w:before="28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line">
              <wp:posOffset>-50800</wp:posOffset>
            </wp:positionV>
            <wp:extent cx="2394585" cy="2463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6" t="-317" r="-716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2463800"/>
                    </a:xfrm>
                    <a:prstGeom prst="rect">
                      <a:avLst/>
                    </a:prstGeom>
                    <a:ln w="444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82575</wp:posOffset>
                </wp:positionV>
                <wp:extent cx="153035" cy="159385"/>
                <wp:effectExtent l="0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22.25pt;width:11.95pt;height:12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9"/>
        <w:shd w:fill="FFFFFF" w:val="clear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9580</wp:posOffset>
                </wp:positionH>
                <wp:positionV relativeFrom="paragraph">
                  <wp:posOffset>18415</wp:posOffset>
                </wp:positionV>
                <wp:extent cx="172720" cy="216535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16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pt;margin-top:1.45pt;width:13.6pt;height:1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1049655" cy="615950"/>
                <wp:effectExtent l="32385" t="31750" r="3175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11.3pt;width:82.6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060</wp:posOffset>
                </wp:positionH>
                <wp:positionV relativeFrom="paragraph">
                  <wp:posOffset>109855</wp:posOffset>
                </wp:positionV>
                <wp:extent cx="1085215" cy="445135"/>
                <wp:effectExtent l="32385" t="32385" r="3175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Пе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8pt;margin-top:8.65pt;width:85.4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Песок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9580</wp:posOffset>
                </wp:positionH>
                <wp:positionV relativeFrom="paragraph">
                  <wp:posOffset>-4445</wp:posOffset>
                </wp:positionV>
                <wp:extent cx="353695" cy="107315"/>
                <wp:effectExtent l="1905" t="508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24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pt;margin-top:-0.35pt;width:27.8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5385</wp:posOffset>
                </wp:positionH>
                <wp:positionV relativeFrom="paragraph">
                  <wp:posOffset>-4445</wp:posOffset>
                </wp:positionV>
                <wp:extent cx="67564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-0.35pt;width:53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68580</wp:posOffset>
                </wp:positionV>
                <wp:extent cx="1270" cy="2139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5.4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1415</wp:posOffset>
                </wp:positionH>
                <wp:positionV relativeFrom="paragraph">
                  <wp:posOffset>113665</wp:posOffset>
                </wp:positionV>
                <wp:extent cx="1287780" cy="485775"/>
                <wp:effectExtent l="31750" t="32385" r="3238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45pt;margin-top:8.95pt;width:101.3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здух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кое экспериментирование как метод обучения</w:t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5155</wp:posOffset>
                </wp:positionH>
                <wp:positionV relativeFrom="paragraph">
                  <wp:posOffset>78740</wp:posOffset>
                </wp:positionV>
                <wp:extent cx="2394585" cy="295910"/>
                <wp:effectExtent l="0" t="0" r="17145" b="1714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3130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тимулирует 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9.9pt;height:24.65pt;mso-wrap-distance-left:9.05pt;mso-wrap-distance-right:9.05pt;mso-wrap-distance-top:0pt;mso-wrap-distance-bottom:0pt;margin-top:6.2pt;mso-position-vertical-relative:text;margin-left:147.6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Стимулирует развити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99695</wp:posOffset>
                </wp:positionV>
                <wp:extent cx="2526030" cy="1450975"/>
                <wp:effectExtent l="0" t="0" r="17145" b="1714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9"/>
                              <w:shd w:fill="FFFFFF" w:val="clear"/>
                              <w:spacing w:before="0" w:after="0"/>
                              <w:ind w:firstLine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ет детям реальные представления о различных сторонах изучаемого объекта, о его взаимоотношениях с другими объектами и со средой обит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0.25pt;height:115.6pt;mso-wrap-distance-left:9.05pt;mso-wrap-distance-right:9.05pt;mso-wrap-distance-top:0pt;mso-wrap-distance-bottom:0pt;margin-top:7.85pt;mso-position-vertical-relative:text;margin-left:-11.3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C9"/>
                        <w:shd w:fill="FFFFFF" w:val="clear"/>
                        <w:spacing w:before="0" w:after="0"/>
                        <w:ind w:firstLine="14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ет детям реальные представления о различных сторонах изучаемого объекта, о его взаимоотношениях с другими объектами и со средой обит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4435</wp:posOffset>
                </wp:positionH>
                <wp:positionV relativeFrom="paragraph">
                  <wp:posOffset>60960</wp:posOffset>
                </wp:positionV>
                <wp:extent cx="2446020" cy="1369060"/>
                <wp:effectExtent l="0" t="0" r="17145" b="17145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3862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9"/>
                              <w:shd w:fill="FFFFFF" w:val="clear"/>
                              <w:spacing w:before="0" w:after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вает творческие способности, формирует трудовые навыки и укрепляет здоровье за счет</w:t>
                            </w:r>
                          </w:p>
                          <w:p>
                            <w:pPr>
                              <w:pStyle w:val="C9"/>
                              <w:shd w:fill="FFFFFF" w:val="clear"/>
                              <w:spacing w:lineRule="auto" w:line="276" w:before="0" w:after="0"/>
                              <w:ind w:firstLine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ключения спеп-платформ в разные виды деятель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3.95pt;height:109.15pt;mso-wrap-distance-left:9.05pt;mso-wrap-distance-right:9.05pt;mso-wrap-distance-top:0pt;mso-wrap-distance-bottom:0pt;margin-top:4.8pt;mso-position-vertical-relative:text;margin-left:294.0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C9"/>
                        <w:shd w:fill="FFFFFF" w:val="clear"/>
                        <w:spacing w:before="0" w:after="0"/>
                        <w:ind w:firstLine="14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вивает творческие способности, формирует трудовые навыки и укрепляет здоровье за счет</w:t>
                      </w:r>
                    </w:p>
                    <w:p>
                      <w:pPr>
                        <w:pStyle w:val="C9"/>
                        <w:shd w:fill="FFFFFF" w:val="clear"/>
                        <w:spacing w:lineRule="auto" w:line="276" w:before="0" w:after="0"/>
                        <w:ind w:firstLine="14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ключения спеп-платформ в разные виды деятель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42235</wp:posOffset>
            </wp:positionH>
            <wp:positionV relativeFrom="paragraph">
              <wp:posOffset>85090</wp:posOffset>
            </wp:positionV>
            <wp:extent cx="789940" cy="109728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899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8615</wp:posOffset>
                </wp:positionH>
                <wp:positionV relativeFrom="paragraph">
                  <wp:posOffset>144780</wp:posOffset>
                </wp:positionV>
                <wp:extent cx="3367405" cy="1433830"/>
                <wp:effectExtent l="0" t="0" r="17145" b="17145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450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Идет обогащение памя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ебенка, активизируют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его мыслительные процессы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ак как постоянно возника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необходимость соверш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перации анализа, синтез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сравнения, классификации, обобще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66.5pt;height:114.25pt;mso-wrap-distance-left:9.05pt;mso-wrap-distance-right:9.05pt;mso-wrap-distance-top:0pt;mso-wrap-distance-bottom:0pt;margin-top:11.4pt;mso-position-vertical-relative:text;margin-left:127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Идет обогащение памят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ебенка, активизируютс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его мыслительные процессы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так как постоянно возникае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необходимость совершат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операции анализа, синтеза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сравнения, классификации, обобщения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язь детского экспериментирования с другими видами деятельности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7395</wp:posOffset>
                </wp:positionH>
                <wp:positionV relativeFrom="paragraph">
                  <wp:posOffset>93980</wp:posOffset>
                </wp:positionV>
                <wp:extent cx="3145790" cy="5753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575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Формирование элементар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математических представле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47.7pt;height:45.3pt;mso-wrap-distance-left:9.05pt;mso-wrap-distance-right:9.05pt;mso-wrap-distance-top:0pt;mso-wrap-distance-bottom:0pt;margin-top:7.4pt;mso-position-vertical-relative:text;margin-left:15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Формирование элементарны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математических представле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</wp:posOffset>
                </wp:positionH>
                <wp:positionV relativeFrom="paragraph">
                  <wp:posOffset>184150</wp:posOffset>
                </wp:positionV>
                <wp:extent cx="1775460" cy="3422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342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тие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39.8pt;height:26.95pt;mso-wrap-distance-left:9.05pt;mso-wrap-distance-right:9.05pt;mso-wrap-distance-top:0pt;mso-wrap-distance-bottom:0pt;margin-top:14.5pt;mso-position-vertical-relative:text;margin-left: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витие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8940</wp:posOffset>
                </wp:positionH>
                <wp:positionV relativeFrom="paragraph">
                  <wp:posOffset>43180</wp:posOffset>
                </wp:positionV>
                <wp:extent cx="1978660" cy="5257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525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удожественное твор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55.8pt;height:41.4pt;mso-wrap-distance-left:9.05pt;mso-wrap-distance-right:9.05pt;mso-wrap-distance-top:0pt;mso-wrap-distance-bottom:0pt;margin-top:3.4pt;mso-position-vertical-relative:text;margin-left:33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Художественное твор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</wp:posOffset>
                </wp:positionH>
                <wp:positionV relativeFrom="paragraph">
                  <wp:posOffset>58420</wp:posOffset>
                </wp:positionV>
                <wp:extent cx="1775460" cy="5257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525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" w:leader="none"/>
                              </w:tabs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знавательное 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39.8pt;height:41.4pt;mso-wrap-distance-left:9.05pt;mso-wrap-distance-right:9.05pt;mso-wrap-distance-top:0pt;mso-wrap-distance-bottom:0pt;margin-top:4.6pt;mso-position-vertical-relative:text;margin-left:-0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8" w:leader="none"/>
                        </w:tabs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знавательное 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tabs>
          <w:tab w:val="clear" w:pos="708"/>
          <w:tab w:val="left" w:pos="8052" w:leader="none"/>
        </w:tabs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5495</wp:posOffset>
                </wp:positionH>
                <wp:positionV relativeFrom="paragraph">
                  <wp:posOffset>31750</wp:posOffset>
                </wp:positionV>
                <wp:extent cx="1963420" cy="5511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5511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ское эксперимен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54.6pt;height:43.4pt;mso-wrap-distance-left:9.05pt;mso-wrap-distance-right:9.05pt;mso-wrap-distance-top:0pt;mso-wrap-distance-bottom:0pt;margin-top:2.5pt;mso-position-vertical-relative:text;margin-left:16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тское эксперимен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2765</wp:posOffset>
                </wp:positionH>
                <wp:positionV relativeFrom="paragraph">
                  <wp:posOffset>41275</wp:posOffset>
                </wp:positionV>
                <wp:extent cx="1978660" cy="4032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403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уд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55.8pt;height:31.75pt;mso-wrap-distance-left:9.05pt;mso-wrap-distance-right:9.05pt;mso-wrap-distance-top:0pt;mso-wrap-distance-bottom:0pt;margin-top:3.25pt;mso-position-vertical-relative:text;margin-left:34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уд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4475</wp:posOffset>
                </wp:positionH>
                <wp:positionV relativeFrom="paragraph">
                  <wp:posOffset>72390</wp:posOffset>
                </wp:positionV>
                <wp:extent cx="1775460" cy="5581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39.8pt;height:43.95pt;mso-wrap-distance-left:9.05pt;mso-wrap-distance-right:9.05pt;mso-wrap-distance-top:0pt;mso-wrap-distance-bottom:0pt;margin-top:5.7pt;mso-position-vertical-relative:text;margin-left:-1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изиче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6640</wp:posOffset>
                </wp:positionH>
                <wp:positionV relativeFrom="paragraph">
                  <wp:posOffset>106045</wp:posOffset>
                </wp:positionV>
                <wp:extent cx="1746885" cy="5340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534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гров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37.55pt;height:42.05pt;mso-wrap-distance-left:9.05pt;mso-wrap-distance-right:9.05pt;mso-wrap-distance-top:0pt;mso-wrap-distance-bottom:0pt;margin-top:8.35pt;mso-position-vertical-relative:text;margin-left:83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гров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6960</wp:posOffset>
                </wp:positionH>
                <wp:positionV relativeFrom="paragraph">
                  <wp:posOffset>46990</wp:posOffset>
                </wp:positionV>
                <wp:extent cx="2310130" cy="5810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81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9"/>
                              <w:shd w:fill="FFFFFF" w:val="clear"/>
                              <w:spacing w:lineRule="auto" w:line="276" w:before="0" w:after="0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ение  художественной литера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81.9pt;height:45.75pt;mso-wrap-distance-left:9.05pt;mso-wrap-distance-right:9.05pt;mso-wrap-distance-top:0pt;mso-wrap-distance-bottom:0pt;margin-top:3.7pt;mso-position-vertical-relative:text;margin-left:284.8pt;mso-position-horizontal-relative:text">
                <v:stroke dashstyle="dash"/>
                <v:textbox>
                  <w:txbxContent>
                    <w:p>
                      <w:pPr>
                        <w:pStyle w:val="C9"/>
                        <w:shd w:fill="FFFFFF" w:val="clear"/>
                        <w:spacing w:lineRule="auto" w:line="276" w:before="0" w:after="0"/>
                        <w:ind w:firstLine="284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тение  художественной литературы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заимодействие с педагогами и родителями</w:t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Коллектив детского сада и родители стали единомышленниками в решении поставленных задач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/>
      </w:pPr>
      <w:r>
        <w:rPr>
          <w:rStyle w:val="C8"/>
          <w:color w:val="000000"/>
          <w:sz w:val="28"/>
          <w:szCs w:val="28"/>
        </w:rPr>
        <w:t>Для педагогов представила свой опыт работы, участвуя в конкурсе «Талантливый педагог-талантливый ребенок»;</w:t>
      </w:r>
    </w:p>
    <w:p>
      <w:pPr>
        <w:pStyle w:val="C9"/>
        <w:shd w:fill="FFFFFF" w:val="clear"/>
        <w:spacing w:lineRule="auto" w:line="276" w:before="0" w:after="0"/>
        <w:ind w:firstLine="708"/>
        <w:jc w:val="both"/>
        <w:rPr/>
      </w:pPr>
      <w:r>
        <w:rPr>
          <w:rStyle w:val="C8"/>
          <w:color w:val="000000"/>
          <w:sz w:val="28"/>
          <w:szCs w:val="28"/>
        </w:rPr>
        <w:t>Демонстрировала деятельность с детьми «Веселые эксперименты»;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/>
      </w:pPr>
      <w:r>
        <w:rPr>
          <w:rStyle w:val="C8"/>
          <w:color w:val="000000"/>
          <w:sz w:val="28"/>
          <w:szCs w:val="28"/>
        </w:rPr>
        <w:t>Провела мастер-класс «Степ-платформы в организации деятельности детей»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 xml:space="preserve">С целью выявления отношения родителей к опытно-экспериментальной деятельности детей мы провели анкетирование родителей. Анализ результатов показал, что родители положительно относятся к детскому экспериментированию и даже сами готовы включиться в этот процесс. 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/>
      </w:pPr>
      <w:r>
        <w:rPr>
          <w:rStyle w:val="C8"/>
          <w:color w:val="000000"/>
          <w:sz w:val="28"/>
          <w:szCs w:val="28"/>
        </w:rPr>
        <w:t>Приобщение родителей в процесс развития познавательного интереса детей через опытно-экспериментальную деятельность проходил в следующих </w:t>
      </w:r>
      <w:r>
        <w:rPr>
          <w:rStyle w:val="C8"/>
          <w:iCs/>
          <w:color w:val="000000"/>
          <w:sz w:val="28"/>
          <w:szCs w:val="28"/>
        </w:rPr>
        <w:t>формах:</w:t>
      </w:r>
      <w:r>
        <w:rPr>
          <w:rStyle w:val="C8"/>
          <w:color w:val="000000"/>
          <w:sz w:val="28"/>
          <w:szCs w:val="28"/>
        </w:rPr>
        <w:t> 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/>
      </w:pPr>
      <w:r>
        <w:rPr>
          <w:rStyle w:val="C8"/>
          <w:color w:val="000000"/>
          <w:sz w:val="28"/>
          <w:szCs w:val="28"/>
        </w:rPr>
        <w:t>Беседы:</w:t>
      </w:r>
      <w:r>
        <w:rPr>
          <w:color w:val="000000"/>
          <w:sz w:val="28"/>
          <w:szCs w:val="28"/>
          <w:shd w:fill="FFFFFF" w:val="clear"/>
        </w:rPr>
        <w:t xml:space="preserve"> «Экспериментирование детей в семье», «Значение экспериментальной деятельности для детей»;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/>
      </w:pPr>
      <w:r>
        <w:rPr>
          <w:color w:val="000000"/>
          <w:sz w:val="28"/>
          <w:szCs w:val="28"/>
          <w:shd w:fill="FFFFFF" w:val="clear"/>
        </w:rPr>
        <w:t>Родительские собрания</w:t>
      </w:r>
      <w:r>
        <w:rPr>
          <w:rStyle w:val="C8"/>
          <w:color w:val="000000"/>
          <w:sz w:val="28"/>
          <w:szCs w:val="28"/>
        </w:rPr>
        <w:t xml:space="preserve"> в традиционной и нетрадиционной форме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ние буклетов, памяток по теме;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сультации по технике безопасности;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>
          <w:rStyle w:val="C8"/>
          <w:color w:val="000000"/>
          <w:sz w:val="28"/>
          <w:szCs w:val="28"/>
          <w:shd w:fill="FFFFFF" w:val="clear"/>
        </w:rPr>
      </w:pPr>
      <w:r>
        <w:rPr>
          <w:rStyle w:val="C8"/>
          <w:color w:val="000000"/>
          <w:sz w:val="28"/>
          <w:szCs w:val="28"/>
        </w:rPr>
        <w:t>Совместные мероприятия «Путь к здоровью через опыты»;</w:t>
      </w:r>
    </w:p>
    <w:p>
      <w:pPr>
        <w:pStyle w:val="C9"/>
        <w:numPr>
          <w:ilvl w:val="0"/>
          <w:numId w:val="10"/>
        </w:numPr>
        <w:shd w:fill="FFFFFF" w:val="clear"/>
        <w:spacing w:lineRule="auto" w:line="276" w:before="0" w:after="0"/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8"/>
          <w:color w:val="000000"/>
          <w:sz w:val="28"/>
          <w:szCs w:val="28"/>
        </w:rPr>
        <w:t>Мастер классы  в проекте «Мама, папа-воспитатель»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0"/>
        <w:shd w:fill="FFFFFF" w:val="clear"/>
        <w:spacing w:before="0" w:after="0"/>
        <w:ind w:left="284" w:hanging="0"/>
        <w:jc w:val="center"/>
        <w:rPr/>
      </w:pPr>
      <w:r>
        <w:rPr>
          <w:rStyle w:val="C8"/>
          <w:b/>
          <w:iCs/>
          <w:color w:val="000000"/>
          <w:sz w:val="28"/>
          <w:szCs w:val="28"/>
        </w:rPr>
        <w:t>В результате проведенной работы родители:</w:t>
      </w:r>
    </w:p>
    <w:p>
      <w:pPr>
        <w:pStyle w:val="C0"/>
        <w:shd w:fill="FFFFFF" w:val="clear"/>
        <w:spacing w:before="0" w:after="0"/>
        <w:ind w:left="284" w:hanging="0"/>
        <w:jc w:val="center"/>
        <w:rPr>
          <w:rStyle w:val="C8"/>
          <w:rFonts w:ascii="Arial" w:hAnsi="Arial" w:cs="Arial"/>
          <w:b/>
          <w:b/>
          <w:iCs/>
          <w:color w:val="000000"/>
          <w:sz w:val="22"/>
          <w:szCs w:val="22"/>
        </w:rPr>
      </w:pPr>
      <w:r>
        <w:rPr/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Научились  организовывать элементарные эксперименты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rStyle w:val="C8"/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 </w:t>
      </w:r>
      <w:r>
        <w:rPr>
          <w:rStyle w:val="C8"/>
          <w:color w:val="000000"/>
          <w:sz w:val="28"/>
          <w:szCs w:val="28"/>
        </w:rPr>
        <w:t>Оборудовали  мини - уголки для детского экспериментирования в домашних условиях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 xml:space="preserve">Стали активными помощниками в проведении деятельности с детьми; 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Повысили  уровень педагогических знаний.</w:t>
      </w:r>
    </w:p>
    <w:p>
      <w:pPr>
        <w:pStyle w:val="C9"/>
        <w:shd w:fill="FFFFFF" w:val="clear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зультате опытно-экспериментальной деятельности пополнилась развивающая среда и уголок экспериментирования, которые способствовали  повышению уровня развития любознательности; познавательно-исследовательских умений и навыков детей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ю речевого развития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ышению  компетентности родителей в организации работы по развитию познавательной активности дошкольников в процессе  экспериментирования дома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нашей группе предметно-развивающая среда представлена виде «Научного центра», где размещен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боры-помощники (увеличительные стекла, весы, песочные часы, магни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уды из различных материалов (пластмасса, стекло, металл) разного объема и фор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родный материал (камешки, глина, песок, ракушки, шишки,  листья деревьев, семе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териал (проволока, ткани, кора дерева, проб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ные виды бумаги (обычная, картон, наждачная, копировальна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асители (гуашь, акварельные крас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дицинские материалы (пипетки, колбы, пластмассовые палочки, шприцы (без игл), мерные лож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чие материалы (зеркало, воздушные шары, масло, мука, соль, сахар, сито, свечи).</w:t>
      </w:r>
    </w:p>
    <w:p>
      <w:pPr>
        <w:pStyle w:val="C9"/>
        <w:shd w:fill="FFFFFF" w:val="clear"/>
        <w:spacing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C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наблюдения показали положительную динамику в познавательно-исследовательском развитии детей:</w:t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самостоятельно делают выводы;</w:t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567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ходят решения в нестандартных ситуациях;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выявления интереса детей к экспериментированию и содержанию этой деятельности помимо наблюдений и уточняющей беседы используются </w:t>
      </w:r>
      <w:r>
        <w:rPr>
          <w:rStyle w:val="StrongEmphasis"/>
          <w:color w:val="000000"/>
          <w:sz w:val="28"/>
          <w:szCs w:val="28"/>
        </w:rPr>
        <w:t>практические ситуации.</w:t>
      </w:r>
    </w:p>
    <w:p>
      <w:pPr>
        <w:pStyle w:val="Style20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«Выбор деятельности» (Л.Н. Прохорова)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исследовать предпочитаемый вид деятельности, выявить место детского экспериментирования в предпочтениях детей.На картинках изображены дети, занимающиеся разными видами деятельности: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;</w:t>
      </w:r>
    </w:p>
    <w:p>
      <w:pPr>
        <w:pStyle w:val="Style20"/>
        <w:numPr>
          <w:ilvl w:val="0"/>
          <w:numId w:val="9"/>
        </w:numPr>
        <w:shd w:fill="FFFFFF" w:val="clear"/>
        <w:spacing w:before="0" w:after="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книг;</w:t>
      </w:r>
    </w:p>
    <w:p>
      <w:pPr>
        <w:pStyle w:val="Style20"/>
        <w:numPr>
          <w:ilvl w:val="0"/>
          <w:numId w:val="9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ая;</w:t>
      </w:r>
    </w:p>
    <w:p>
      <w:pPr>
        <w:pStyle w:val="Style20"/>
        <w:numPr>
          <w:ilvl w:val="0"/>
          <w:numId w:val="9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е экспериментирование;</w:t>
      </w:r>
    </w:p>
    <w:p>
      <w:pPr>
        <w:pStyle w:val="Style20"/>
        <w:numPr>
          <w:ilvl w:val="0"/>
          <w:numId w:val="9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в природе;</w:t>
      </w:r>
    </w:p>
    <w:p>
      <w:pPr>
        <w:pStyle w:val="Style20"/>
        <w:numPr>
          <w:ilvl w:val="0"/>
          <w:numId w:val="9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из разных материалов.</w:t>
      </w:r>
    </w:p>
    <w:p>
      <w:pPr>
        <w:pStyle w:val="Style20"/>
        <w:shd w:fill="FFFFFF" w:val="clea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выбрать ситуацию, в которой он хотел бы оказаться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Style20"/>
        <w:shd w:fill="FFFFFF" w:val="clear"/>
        <w:spacing w:before="0" w:after="0"/>
        <w:ind w:left="22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«Что мне интересно?» (О.В. Афанасьева)</w:t>
      </w:r>
    </w:p>
    <w:p>
      <w:pPr>
        <w:pStyle w:val="Style20"/>
        <w:shd w:fill="FFFFFF" w:val="clear"/>
        <w:spacing w:before="0" w:after="0"/>
        <w:ind w:left="225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явить интерес к экспериментированию, определить наиболее привлекательных для них разновидностей данной деятельности.</w:t>
      </w:r>
    </w:p>
    <w:p>
      <w:pPr>
        <w:pStyle w:val="Style20"/>
        <w:shd w:fill="FFFFFF" w:val="clear"/>
        <w:spacing w:before="0" w:after="0"/>
        <w:ind w:left="225" w:hanging="0"/>
        <w:jc w:val="both"/>
        <w:rPr/>
      </w:pPr>
      <w:r>
        <w:rPr>
          <w:color w:val="000000"/>
          <w:sz w:val="28"/>
          <w:szCs w:val="28"/>
        </w:rPr>
        <w:tab/>
        <w:t>Ребенку предъявляются предметы и материалы, допускающие возможность их использования, как по функциональному назначению, так и для экспериментирования: вода, мокрый песок, сосуды разной вместимости, пластилин, кисточка, карандаши, краски, несколько сортов бумаги, цветной полиэтилен, отрезки бечевки. До начала экспериментирования ведется разговор с детьми: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ожно делать с этими предметами?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жешь ли ты использовать их еще интереснее, по-своему?</w:t>
      </w:r>
    </w:p>
    <w:p>
      <w:pPr>
        <w:pStyle w:val="Style20"/>
        <w:shd w:fill="FFFFFF" w:val="clear"/>
        <w:spacing w:before="0" w:after="0"/>
        <w:ind w:left="225" w:hanging="0"/>
        <w:jc w:val="both"/>
        <w:rPr/>
      </w:pPr>
      <w:r>
        <w:rPr>
          <w:color w:val="000000"/>
          <w:sz w:val="28"/>
          <w:szCs w:val="28"/>
        </w:rPr>
        <w:tab/>
        <w:t>После этого ребенку предлагается действовать с вышеуказанными предметами по своему усмотрению. Во время деятельности у него периодически спрашивается: «Что ты делаешь?». Это помогает уточнить направленность действий дошкольника. И так до тех пор, пока ребенок сам не прерывает деятельность с предложенными ему материалами. После завершения им деятельности ребенку задаются дополнительные вопросы, позволяющие уточнить ее направленность: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делал?</w:t>
      </w:r>
    </w:p>
    <w:p>
      <w:pPr>
        <w:pStyle w:val="Style20"/>
        <w:numPr>
          <w:ilvl w:val="0"/>
          <w:numId w:val="5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ли тебе было?</w:t>
      </w:r>
    </w:p>
    <w:p>
      <w:pPr>
        <w:pStyle w:val="Style20"/>
        <w:numPr>
          <w:ilvl w:val="0"/>
          <w:numId w:val="5"/>
        </w:numPr>
        <w:shd w:fill="FFFFFF" w:val="clear"/>
        <w:spacing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ты выбрал именно это занятие?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76" w:before="0" w:after="280"/>
        <w:ind w:left="567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ы сегодня узнал?</w:t>
      </w:r>
    </w:p>
    <w:p>
      <w:pPr>
        <w:pStyle w:val="Style20"/>
        <w:shd w:fill="FFFFFF" w:val="clear"/>
        <w:spacing w:lineRule="auto" w:line="276" w:before="0" w:after="0"/>
        <w:ind w:left="225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«Что нам интересно?»</w:t>
      </w:r>
      <w:r>
        <w:rPr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(О.В. Афанасьева)</w:t>
      </w:r>
    </w:p>
    <w:p>
      <w:pPr>
        <w:pStyle w:val="Style20"/>
        <w:shd w:fill="FFFFFF" w:val="clear"/>
        <w:spacing w:lineRule="auto" w:line="276" w:before="0" w:after="0"/>
        <w:ind w:left="225" w:hanging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явить особенности экспериментирования в условиях взаимодействия с другими детьми.</w:t>
      </w:r>
    </w:p>
    <w:p>
      <w:pPr>
        <w:pStyle w:val="Style20"/>
        <w:shd w:fill="FFFFFF" w:val="clear"/>
        <w:spacing w:lineRule="auto" w:line="276" w:before="0" w:after="0"/>
        <w:ind w:lef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е детей предъявляли те же предметы и материалы, что и в предыдущем задании. Проводится беседа с детьми:</w:t>
      </w:r>
    </w:p>
    <w:p>
      <w:pPr>
        <w:pStyle w:val="Style20"/>
        <w:numPr>
          <w:ilvl w:val="0"/>
          <w:numId w:val="1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что делал с этими предметами в прошлый раз?</w:t>
      </w:r>
    </w:p>
    <w:p>
      <w:pPr>
        <w:pStyle w:val="Style20"/>
        <w:numPr>
          <w:ilvl w:val="0"/>
          <w:numId w:val="1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 этом узнал?</w:t>
      </w:r>
    </w:p>
    <w:p>
      <w:pPr>
        <w:pStyle w:val="Style20"/>
        <w:numPr>
          <w:ilvl w:val="0"/>
          <w:numId w:val="1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спользовал их, по-своему, необычно?</w:t>
      </w:r>
    </w:p>
    <w:p>
      <w:pPr>
        <w:pStyle w:val="Style20"/>
        <w:shd w:fill="FFFFFF" w:val="clear"/>
        <w:spacing w:lineRule="auto" w:line="276" w:before="0" w:after="0"/>
        <w:ind w:left="225" w:hanging="0"/>
        <w:jc w:val="both"/>
        <w:rPr/>
      </w:pPr>
      <w:r>
        <w:rPr>
          <w:color w:val="000000"/>
          <w:sz w:val="28"/>
          <w:szCs w:val="28"/>
        </w:rPr>
        <w:tab/>
        <w:t>После этого детям предлагается самостоятельно экспериментировать с предметами. В процессе деятельности периодически спрашивается: «Что ты делаешь?». Каждый из детей по своему желанию может прервать деятельность. После прекращения деятельности всеми детьми, каждому из них индивидуально задаются следующие вопросы: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ем ты играл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сегодня делали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ридумал это делать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этим захотел заниматься ты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тебе было интереснее, в прошлый раз, когда ты играл один или сегодня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ты узнал?</w:t>
      </w:r>
    </w:p>
    <w:p>
      <w:pPr>
        <w:pStyle w:val="Style20"/>
        <w:numPr>
          <w:ilvl w:val="0"/>
          <w:numId w:val="7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ли такое, что ты предложил что-то делать, а твои друзья не захотели?</w:t>
      </w:r>
    </w:p>
    <w:p>
      <w:pPr>
        <w:pStyle w:val="Style20"/>
        <w:shd w:fill="FFFFFF" w:val="clear"/>
        <w:spacing w:lineRule="auto" w:line="276" w:before="0" w:after="0"/>
        <w:ind w:left="585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«Кораблекрушение»</w:t>
      </w:r>
    </w:p>
    <w:p>
      <w:pPr>
        <w:pStyle w:val="Style20"/>
        <w:shd w:fill="FFFFFF" w:val="clear"/>
        <w:spacing w:lineRule="auto" w:line="276" w:before="0" w:after="0"/>
        <w:ind w:left="585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ab/>
        <w:t>Исследовательская задача ребенка:</w:t>
      </w:r>
      <w:r>
        <w:rPr>
          <w:color w:val="000000"/>
          <w:sz w:val="28"/>
          <w:szCs w:val="28"/>
        </w:rPr>
        <w:t> выявить экспериментальным путем уровень растворимости различных веществ в воде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ab/>
        <w:t>Содержание:</w:t>
      </w:r>
      <w:r>
        <w:rPr>
          <w:color w:val="000000"/>
          <w:sz w:val="28"/>
          <w:szCs w:val="28"/>
        </w:rPr>
        <w:t> перед ребенком стоит макет корабля; тазик с водой; 6 мешочков, наполненных солью, сахаром, акварельными красками, глиной, крупой, речным песком; коробочки, в которой находятся данные вещества; пустая миска или прозрачные стаканы.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бенку предлагается следующее </w:t>
      </w:r>
      <w:r>
        <w:rPr>
          <w:i/>
          <w:iCs/>
          <w:color w:val="000000"/>
          <w:sz w:val="28"/>
          <w:szCs w:val="28"/>
        </w:rPr>
        <w:t>проблемное содержание ситуации</w:t>
      </w:r>
      <w:r>
        <w:rPr>
          <w:color w:val="000000"/>
          <w:sz w:val="28"/>
          <w:szCs w:val="28"/>
        </w:rPr>
        <w:t>: корабль перевозил груз из одного порта в другой, на своем борту он вез мешки (показываем) с солью, сахаром, акварельными красками, крупой (горох), речным песком, глиной. Оставалось совсем немного до конца рейса, но именно в это время случился шторм (выкладывается картинка с изображением моря и тонущего корабля). Корабль был перегружен, моряки не справились с управлением, и он пошел ко дну. Но к счастью, спасатели прибыли вовремя и спасли всех людей. С грузом было сложнее, они достали все мешки, но когда стали проверять их содержимое, то оказалось, что некоторые мешки пустые. Как ты думаешь, какие вещества исчезли из мешков и почему?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  <w:t>Если ребенок высказывает предположение, воспитатель просит объяснить, почему он так думает. Затем, ребенку </w:t>
      </w:r>
      <w:r>
        <w:rPr>
          <w:i/>
          <w:iCs/>
          <w:color w:val="000000"/>
          <w:sz w:val="28"/>
          <w:szCs w:val="28"/>
        </w:rPr>
        <w:t>предлагается проверить</w:t>
      </w:r>
      <w:r>
        <w:rPr>
          <w:color w:val="000000"/>
          <w:sz w:val="28"/>
          <w:szCs w:val="28"/>
        </w:rPr>
        <w:t> свои догадки, воспользовавшись предметами и материалами, лежащими на столе.</w:t>
      </w:r>
    </w:p>
    <w:p>
      <w:pPr>
        <w:pStyle w:val="Style20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туация «Путешествие в пустыне»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  <w:t>Проблемная ситуация «Путешествие в пустыне» направлена на выявление знаний детей о способах очистки воды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сследовательская задача ребенка:</w:t>
      </w:r>
      <w:r>
        <w:rPr>
          <w:color w:val="000000"/>
          <w:sz w:val="28"/>
          <w:szCs w:val="28"/>
        </w:rPr>
        <w:t> найти различные способы очистки воды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Содержание проблемной ситуации:</w:t>
      </w:r>
      <w:r>
        <w:rPr>
          <w:color w:val="000000"/>
          <w:sz w:val="28"/>
          <w:szCs w:val="28"/>
        </w:rPr>
        <w:t> шел в пустыне караван (показывается изображение каравана), путешественники находились в пути уже долго, и у них осталось очень мало воды. Но случилась беда, начался сильный ураган и вся вода, которая у них была, стала грязной. Все очень расстроились и стали думать, как им напиться, как очистить воду? В своих мешках путешественники нашли вот это: марлю, промокашку, сито, дуршлаг, воронку, пустые чистые банки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  <w:t>Они очистили воду и утолили жажду. Как ты думаешь, как им удалось очистить воду?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i/>
          <w:iCs/>
          <w:color w:val="000000"/>
          <w:sz w:val="28"/>
          <w:szCs w:val="28"/>
        </w:rPr>
        <w:tab/>
        <w:t>Задача ребенка</w:t>
      </w:r>
      <w:r>
        <w:rPr>
          <w:color w:val="000000"/>
          <w:sz w:val="28"/>
          <w:szCs w:val="28"/>
        </w:rPr>
        <w:t> – решить проблемную ситуацию и ответить на вопрос: Какие материалы помогли очистить воду?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  <w:t>Подумай и предположи, как путешественникам удалось очистить воду? Какие вещи и материалы им в этом помогли?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высказывает предположение, воспитатель просит объяснить, почему он так думает.</w:t>
      </w:r>
    </w:p>
    <w:p>
      <w:pPr>
        <w:pStyle w:val="Style20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тем, ему предлагается проверить свои догадки экспериментальным путем, воспользовавшись предметами, лежащими на столе: банка с грязной водой, пустая банка, марля, промокашка, сито, дуршлаг, воронка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спективы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и ребята уже большие и многое умеют сами, мы решили организовать «Клуб Почемучек», где дети могут самостоятельно демонстрировать свои достижения, умения для детей разных возрастных групп. Малышам есть чему удивляться и радоваться, а для старшего возраста это познавательно, ну а для нас это отличный опыт публичного выступления.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C9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временные дети живут и развиваются в эпоху информатизации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 Можно  сказать, что на протяжении дошкольного детства, наряду с игровой, огромное значение в развитии личности ребенка имеет опытно-экспериментальная деятельность, в процессе которой идет обогащение памяти ребенка, активизируются его мыслительные процессы. Проведение экспериментов, занимательных опытов из доступного материала, коллекционирование развивает наблюдательность, расширяет кругозор детей, углубляет знания, приучает к усидчивости и аккуратности. Становится очевидным, что усваивается все прочно и надолго, когда ребенок слышит, видит и делает сам. Мы уверены, что систематические занятия по развитию детского экспериментирования во всех его видах и формах − являются необходимым условием успешного становления личности дошкольника, развитию познавательного интереса, воспитанию потребности к целостному восприятию окружающего мира.</w:t>
      </w:r>
    </w:p>
    <w:p>
      <w:pPr>
        <w:pStyle w:val="Normal"/>
        <w:shd w:fill="FFFFFF" w:val="clear"/>
        <w:spacing w:before="0" w:after="0"/>
        <w:ind w:firstLine="56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numPr>
          <w:ilvl w:val="0"/>
          <w:numId w:val="12"/>
        </w:numPr>
        <w:shd w:fill="FFFFFF" w:val="clear"/>
        <w:spacing w:lineRule="auto" w:line="276" w:before="0" w:after="0"/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лкова Е.В., Микерин С.Л. Играем в ученых. //2008 – 256 с.</w:t>
      </w:r>
    </w:p>
    <w:p>
      <w:pPr>
        <w:pStyle w:val="C9"/>
        <w:numPr>
          <w:ilvl w:val="0"/>
          <w:numId w:val="12"/>
        </w:numPr>
        <w:shd w:fill="FFFFFF" w:val="clear"/>
        <w:spacing w:lineRule="auto" w:line="276" w:before="0" w:after="0"/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Дыбина О.В. «Ребенок в  мире поиска»/ Под ред. О.В. Дыбиной. – М.: ТЦ Сфера, 2005. – 64 с,- (Программа развития);</w:t>
      </w:r>
    </w:p>
    <w:p>
      <w:pPr>
        <w:pStyle w:val="C9"/>
        <w:numPr>
          <w:ilvl w:val="0"/>
          <w:numId w:val="12"/>
        </w:numPr>
        <w:shd w:fill="FFFFFF" w:val="clear"/>
        <w:spacing w:lineRule="auto" w:line="276" w:before="0" w:after="0"/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ванова А. Детское экспериментирование как метод обучения // Управление ДОУ. – 2004. –  № 4.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гушеваа Г.П., Чистякова А.Е. Экспериментальная деятельность детей дошкольного возраста. // разработано в соответствии ФГОС// 2015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откова Н.А. «Познавательно-исследовательская деятельность старших  дошкольников»// Ж. Ребенок в детском саду. 2003.№ 3;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лаева С.Н. «Ознакомление дошкольников с неживой природой. Природопользование в детском саду». Методическое пособие. – М.:Педагогическое общество России, 2005. – 80 с.</w:t>
      </w:r>
    </w:p>
    <w:p>
      <w:pPr>
        <w:pStyle w:val="C9"/>
        <w:numPr>
          <w:ilvl w:val="0"/>
          <w:numId w:val="12"/>
        </w:numPr>
        <w:shd w:fill="FFFFFF" w:val="clear"/>
        <w:spacing w:lineRule="auto" w:line="276" w:before="0" w:after="0"/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экспериментальной деятельности дошкольников / Под общ.ред. Л.Н. Прохоровой . – М.: АРКТИ, 2005;</w:t>
      </w:r>
    </w:p>
    <w:p>
      <w:pPr>
        <w:pStyle w:val="C9"/>
        <w:numPr>
          <w:ilvl w:val="0"/>
          <w:numId w:val="12"/>
        </w:numPr>
        <w:shd w:fill="FFFFFF" w:val="clear"/>
        <w:spacing w:lineRule="auto" w:line="276" w:before="0" w:after="280"/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каз Минобрнауки РФ от 17.10.2013 г. № 1155 «Об утверждении федерального государственного образовательного стандарта дошкольного образования». </w:t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9"/>
        <w:shd w:fill="FFFFFF" w:val="clear"/>
        <w:spacing w:lineRule="auto" w:line="276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ижегородцева Анастасия Юрьевна воспитатель МАДОУ д/с № 1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tabspan">
    <w:name w:val="apple-tab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20:04:00Z</dcterms:created>
  <dc:creator>User</dc:creator>
  <dc:description/>
  <cp:keywords/>
  <dc:language>en-US</dc:language>
  <cp:lastModifiedBy>User</cp:lastModifiedBy>
  <dcterms:modified xsi:type="dcterms:W3CDTF">2019-01-27T16:10:00Z</dcterms:modified>
  <cp:revision>20</cp:revision>
  <dc:subject/>
  <dc:title/>
</cp:coreProperties>
</file>