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мятки для школьников по ПД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32"/>
          <w:szCs w:val="32"/>
        </w:rPr>
        <w:t xml:space="preserve">Знай и обязательно соблюдай следующие </w:t>
      </w:r>
      <w:r>
        <w:rPr>
          <w:b/>
          <w:i/>
          <w:sz w:val="32"/>
          <w:szCs w:val="32"/>
        </w:rPr>
        <w:t>правила дорожного движ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ходи только по тротуару, придерживаясь правой стороны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там, где нет тротуаров, иди по левому краю дороги, навстречу движущемуся транспорту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подчиняйся сигналам светофора и только при зеленом свете переходите улицу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прежде, чем начать переход, убедитесь в его безопасности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не выходи внезапно перед идущим транспортом: помни, никакая машина мгновенно остановиться не може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орогие ребята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32"/>
          <w:szCs w:val="32"/>
        </w:rPr>
        <w:t xml:space="preserve">Изучите и запомните эти </w:t>
      </w:r>
      <w:r>
        <w:rPr>
          <w:b/>
          <w:i/>
          <w:sz w:val="32"/>
          <w:szCs w:val="32"/>
        </w:rPr>
        <w:t>требования Правил дорожного движ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- </w:t>
      </w:r>
      <w:r>
        <w:rPr>
          <w:sz w:val="32"/>
          <w:szCs w:val="32"/>
        </w:rPr>
        <w:t>переходя улицу, следите за сигналами светофора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никогда не перебегайте улицу перед близко движущимся транспортом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пересекать проезжую часть разрешается по пешеходным переходам и на перекрестках по линии тротуаров или обочин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стоящий автобус, троллейбус, автомобиль нельзя обходить ни спереди, ни сзади, а необходимо дойти до пешеходного перехода или перекрестка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опасно устраивать игры вблизи дороги, а также выбегать на проезжую часть из – за  зданий, деревьев, стоящего транспорта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на велосипеде можно кататься только во дворах или на  специально оборудованных площадках. Ездить на велосипеде по дорогам разрешается </w:t>
      </w:r>
      <w:r>
        <w:rPr>
          <w:b/>
          <w:sz w:val="32"/>
          <w:szCs w:val="32"/>
        </w:rPr>
        <w:t>только с 14 лет.</w:t>
      </w:r>
      <w:r>
        <w:rPr>
          <w:sz w:val="32"/>
          <w:szCs w:val="3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одекс выживания городского пешехода.</w:t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>Выполняй закон простой</w:t>
      </w:r>
      <w:r>
        <w:rPr>
          <w:b/>
          <w:i/>
          <w:sz w:val="32"/>
          <w:szCs w:val="32"/>
        </w:rPr>
        <w:t>: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 xml:space="preserve">красный </w:t>
      </w:r>
      <w:r>
        <w:rPr>
          <w:i/>
          <w:sz w:val="32"/>
          <w:szCs w:val="32"/>
        </w:rPr>
        <w:t>свет зажегся</w:t>
      </w:r>
      <w:r>
        <w:rPr>
          <w:b/>
          <w:i/>
          <w:sz w:val="32"/>
          <w:szCs w:val="32"/>
        </w:rPr>
        <w:t xml:space="preserve"> – стой!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 xml:space="preserve">Желтый </w:t>
      </w:r>
      <w:r>
        <w:rPr>
          <w:i/>
          <w:sz w:val="32"/>
          <w:szCs w:val="32"/>
        </w:rPr>
        <w:t xml:space="preserve">вспыхнул </w:t>
      </w:r>
      <w:r>
        <w:rPr>
          <w:b/>
          <w:i/>
          <w:sz w:val="32"/>
          <w:szCs w:val="32"/>
        </w:rPr>
        <w:t>– подожди!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А зеленый </w:t>
      </w:r>
      <w:r>
        <w:rPr>
          <w:i/>
          <w:sz w:val="32"/>
          <w:szCs w:val="32"/>
        </w:rPr>
        <w:t>свет</w:t>
      </w:r>
      <w:r>
        <w:rPr>
          <w:b/>
          <w:i/>
          <w:sz w:val="32"/>
          <w:szCs w:val="32"/>
        </w:rPr>
        <w:t xml:space="preserve"> – иди!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32"/>
          <w:szCs w:val="32"/>
        </w:rPr>
        <w:t xml:space="preserve">Автомашины – это главная опасность в поселке. И поэтому каждый пешеход должен твердо знать </w:t>
      </w:r>
      <w:r>
        <w:rPr>
          <w:b/>
          <w:sz w:val="32"/>
          <w:szCs w:val="32"/>
        </w:rPr>
        <w:t>главные пешеходные правила</w:t>
      </w:r>
      <w:r>
        <w:rPr>
          <w:sz w:val="32"/>
          <w:szCs w:val="32"/>
        </w:rPr>
        <w:t>, которые помогут ему не попасть под колес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икогда не переходи улицу на красный свет, даже если машин поблизости не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  <w:t>Если ожидаешь автобус – не стой у края автобусной остановк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  <w:t>Переходя улицу, нужно посмотреть сначала налево, а на середине – направо, чтобы видеть, далеко машины или близко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  <w:t>Опасно выходить на мостовую из-за какого – нибудь препятствия: тогда ни водитель, ни пешеход не видят друг друга до самого последнего момента. А когда увидят, может случиться, что машина не успеет затормозить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  <w:t>Ходить нужно только по тротуарам, а если тротуара нет, надо идти навстречу движению по обочине или краю дороги. Тогда не только водитель видит тебя издали, но и та видишь приближающуюся машину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лефоны специальных служб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01 – пожарная охра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02 – мили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03 – скорая помощ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8"/>
          <w:szCs w:val="28"/>
        </w:rPr>
        <w:t xml:space="preserve">Ребята! </w:t>
      </w:r>
      <w:r>
        <w:rPr>
          <w:sz w:val="28"/>
          <w:szCs w:val="28"/>
        </w:rPr>
        <w:t>Изучайте и соблюдайте правила дорожного движения. Прежде, чем переходить улицу или дорогу, убедись в полной её безопасност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ереходите улицу только при зеленом сигнале светофора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 переходите проезжую часть улицы или дороги перед близко идущим транспортом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МНИТЕ: транспорт сразу остановить нельзя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 цепляйтесь за борта грузовиков – это приведет к беде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грать на мостовой опасно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могайте своих младших товарищам правильно переходить улицы и дороги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удьте примером для младших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ходите только по тротуарам, придерживаясь правой стороны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ам, где нет тротуаров, иди по левому краю дороги, навстречу движущемуся транспорт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0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10:37:00Z</dcterms:created>
  <dc:creator>Admin</dc:creator>
  <dc:description/>
  <cp:keywords/>
  <dc:language>en-US</dc:language>
  <cp:lastModifiedBy>USER</cp:lastModifiedBy>
  <cp:lastPrinted>2008-02-26T16:13:00Z</cp:lastPrinted>
  <dcterms:modified xsi:type="dcterms:W3CDTF">2009-09-04T13:42:00Z</dcterms:modified>
  <cp:revision>14</cp:revision>
  <dc:subject/>
  <dc:title>"Азбука безопасности"</dc:title>
</cp:coreProperties>
</file>