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«УТВЕРЖДАЮ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иректор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ОУ Бутурлинская СОШ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ни В.И. Казако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__________ М.Г. Шаш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КЛОГРАММА РАБОТЫ СОЦИАЛЬНОГО ПЕДАГО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19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ДНЕВН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1. Индивидуально-воспитательная работа с обучающимися «группы риска»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Консультации для родителей, классных руководителей, учителей-предметников по работе с «трудными» детьми (по запросу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Мониторинг посещаемости учебных занятий обучающимися.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28"/>
        </w:rPr>
        <w:t>4. Контроль присутствия на уроках учащихся, состоящих на различных видах учета, опекаемых и приемных детей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  <w:szCs w:val="28"/>
        </w:rPr>
        <w:t xml:space="preserve">5. Работа с опаздывающими, отсутствующими, выяснение причин отсутствия обучающихс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НЕДЕЛЬН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 Работа с документам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. Работа с методической литературо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Работа по организации и взаимодействию с межведомственными учреждениями системы профилактики правонарушений несовершеннолетних (ПДН ОП, КДН и ЗП, ГИБДД)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Индивидуальные консультации для родителей и обучающих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</w:rPr>
        <w:t>5.Работа с педагогом-психологом школы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6. Дежурство по школе.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7"/>
          <w:shd w:fill="FFFFFF" w:val="clear"/>
        </w:rPr>
        <w:t>Проверка – рейд «Внешний вид обучающихся» (понедельник, пятниц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ЖДЫЙ МЕСЯЦ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Посещение уроков с целью наблюдения за учащимися и детьми «группы риска».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</w:rPr>
        <w:t>Контроль успеваемости трудных учащихся, их занятость во внеурочное время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Посещение «трудных» учащихся на дому, проверка материально-бытовых условий жизни учащихся, занятости во внеурочное время, взаимоотношений с родителями и сверстниками.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28"/>
        </w:rPr>
        <w:t>4. Посещение неблагополучных семей, воспитательная и профилактическая работ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5. Участие в работе Совета профилактик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6. Участие в рейде родительского патрул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7. Выявление обучающихся долгое время не посещающих образовательное учреждение без уважительной причины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  <w:szCs w:val="28"/>
        </w:rPr>
        <w:t xml:space="preserve">8. </w:t>
      </w:r>
      <w:r>
        <w:rPr>
          <w:sz w:val="28"/>
        </w:rPr>
        <w:t>Оказание консультационной помощи семье.</w:t>
      </w:r>
    </w:p>
    <w:p>
      <w:pPr>
        <w:pStyle w:val="Normal"/>
        <w:spacing w:lineRule="auto" w:line="276"/>
        <w:jc w:val="both"/>
        <w:rPr>
          <w:sz w:val="32"/>
        </w:rPr>
      </w:pPr>
      <w:r>
        <w:rPr>
          <w:sz w:val="28"/>
        </w:rPr>
        <w:t>9. Оказание консультационной помощи учащимся, находящимся в трудной жизненной ситуации.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28"/>
        </w:rPr>
        <w:t>10. Участие в работе комиссии по делам несовершеннолетних при решении вопросов воспитания трудных подростков, неблагополучных семей (по запросу)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  <w:szCs w:val="28"/>
        </w:rPr>
        <w:t xml:space="preserve">11. </w:t>
      </w:r>
      <w:r>
        <w:rPr>
          <w:sz w:val="28"/>
        </w:rPr>
        <w:t>Работа по профилактике правонарушений и преступлений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12. Работа по профилактике алкоголизма, слабоалкогольных напитков, пива, наркомании и курения.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>13. Работа по профилактике суицид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14.</w:t>
      </w:r>
      <w:r>
        <w:rPr/>
        <w:t xml:space="preserve"> </w:t>
      </w:r>
      <w:r>
        <w:rPr>
          <w:sz w:val="28"/>
        </w:rPr>
        <w:t>Работа по профилактике жестокого обращения, самовольного ухода и бродяжничества.</w:t>
      </w:r>
    </w:p>
    <w:p>
      <w:pPr>
        <w:pStyle w:val="Normal"/>
        <w:spacing w:lineRule="auto" w:line="276"/>
        <w:jc w:val="both"/>
        <w:rPr>
          <w:sz w:val="40"/>
          <w:szCs w:val="28"/>
        </w:rPr>
      </w:pPr>
      <w:r>
        <w:rPr>
          <w:sz w:val="28"/>
        </w:rPr>
        <w:t>15. Совместная деятельность с инспектором по делам несовершеннолетни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 РАЗ В ПОЛУГОД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 Участие в проведении родительского собрания (по плану работы школы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. Участие в работе педагогического совета (по плану работы школы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Участие в семинарах, вебинарах, конференциях (по запросу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Анализ работы за полугодие, коррекция пла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Участие в РМО социальных педагог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6. Отчеты о проведении месячника по профилактике правонарушений, преступлений и безнадзор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7. Обследование жилищно-бытовых условий опекаемых и приемных детей (октябрь, апре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 РАЗ В ГОД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 Составление социального паспорта школы, планов рабо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Статистические данны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7"/>
          <w:shd w:fill="FFFFFF" w:val="clear"/>
        </w:rPr>
        <w:t>Собеседование с классными руководителями по итогам воспитательной работы за год</w:t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4. Анализ социально-педагогической работы школ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Отчеты о проделанной работе.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7"/>
          <w:shd w:fill="FFFFFF" w:val="clear"/>
        </w:rPr>
        <w:t>Постановка воспитательных задач на следующий учебный го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7. Проведение мероприятий по организации досуга и занятости обучающихся в период летних каникул.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7"/>
          <w:shd w:fill="FFFFFF" w:val="clear"/>
        </w:rPr>
        <w:t>Контроль за летним отдыхом учащихся, состоящих на ВШК, детей из неблагополучных сем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4:30:00Z</dcterms:created>
  <dc:creator>Наталья</dc:creator>
  <dc:description/>
  <cp:keywords/>
  <dc:language>en-US</dc:language>
  <cp:lastModifiedBy>1</cp:lastModifiedBy>
  <cp:lastPrinted>2018-08-22T09:37:00Z</cp:lastPrinted>
  <dcterms:modified xsi:type="dcterms:W3CDTF">2018-08-22T06:37:00Z</dcterms:modified>
  <cp:revision>15</cp:revision>
  <dc:subject/>
  <dc:title>ЦИКЛОГРАММА РАБОТЫ СОЦИАЛЬНОГО ПЕДАГОГА</dc:title>
</cp:coreProperties>
</file>