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457"/>
      </w:tblGrid>
      <w:tr>
        <w:trPr/>
        <w:tc>
          <w:tcPr>
            <w:tcW w:w="762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сть с утра до вечерней зари</w:t>
              <w:br/>
              <w:t xml:space="preserve">Наши будни приправлены болью, </w:t>
              <w:br/>
              <w:t>мы не будем растравливать солью</w:t>
              <w:br/>
              <w:t xml:space="preserve">Грусть, которая вечно внутри. </w:t>
              <w:br/>
              <w:br/>
              <w:t>Ну-ка, просто и без затей</w:t>
              <w:br/>
              <w:t xml:space="preserve">Улыбнемся и ветру, и солнышку, </w:t>
              <w:br/>
              <w:t>будем счастливы - сверху до донышка -</w:t>
              <w:br/>
              <w:t>Ради наших "особых" дет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5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right="1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52"/>
                <w:szCs w:val="52"/>
              </w:rPr>
              <w:t>Рекомендации родителям детей аутистов</w:t>
            </w:r>
          </w:p>
          <w:p>
            <w:pPr>
              <w:pStyle w:val="Normal"/>
              <w:spacing w:lineRule="auto" w:line="240" w:before="0" w:after="0"/>
              <w:ind w:left="176" w:right="120" w:hanging="0"/>
              <w:rPr>
                <w:rFonts w:ascii="Times New Roman" w:hAnsi="Times New Roman" w:cs="Times New Roman"/>
                <w:b/>
                <w:b/>
                <w:color w:val="00B05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ind w:left="176" w:right="1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/>
            </w:pPr>
            <w:r>
              <w:rPr/>
              <w:drawing>
                <wp:inline distT="0" distB="0" distL="0" distR="0">
                  <wp:extent cx="2926080" cy="2649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Ващенко Ю.С.</w:t>
            </w:r>
          </w:p>
        </w:tc>
      </w:tr>
      <w:tr>
        <w:trPr/>
        <w:tc>
          <w:tcPr>
            <w:tcW w:w="762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D24F47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жалейте ребенка из-за того, что он не такой, как вс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аннем детском аутизме помогут частые эмоциональные контакты с малышом: брать на руки, ласкать, качать, играть с ним, говорить ласковые сло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йте свой быт так, чтобы никто в семье не чувствовал себя «жертвой», отказываясь от своей личной жизн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ивание ребенку необходимых жизненных навыков должно быть основано на очень частом повторении одних и тех же действий. Даже если ребенок, к примеру, научился чистить зубы, позже нужно снова и снова «проходить» с ним этот урок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ьте ребенку самостоятельность в действиях и принятии реш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аутиста должен быть строгий распорядок дня, который родители не должны нарушать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рещена резкая смена обстановки и привычек ребен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льзя позволять ребенку переутомляться, нужно устраивать перерывы между занятиями, играми, позволяя ему побыть в уединен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176" w:right="120" w:hanging="0"/>
              <w:jc w:val="both"/>
              <w:rPr>
                <w:rStyle w:val="Style15"/>
                <w:color w:val="808080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D24F47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ще разговаривайте с ребенком. Помните, что ни телевизор, ни радио не заменят Вас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жно как можно чаще общаться с ребенком, проводить с ним врем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отказывайтесь от встречи с друзьями, приглашайте их в г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ще прибегайте к советам педагогов и психолог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жно как можно чаще общаться с ребенком, проводить с ним врем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йтесь с семьями, где есть дети-инвалид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йте свой опыт и перенимайте чуж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D24F47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зводите себя упреками. В том, что у Вас больной ребенок, Вы не винова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мните, что когда-нибудь ребенок повзрослеет и ему придется жить самостоятельно. </w:t>
            </w:r>
          </w:p>
          <w:p>
            <w:pPr>
              <w:pStyle w:val="Normal"/>
              <w:autoSpaceDE w:val="false"/>
              <w:spacing w:lineRule="auto" w:line="360" w:before="0" w:after="0"/>
              <w:ind w:left="176" w:righ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20" w:hanging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b/>
          <w:b/>
          <w:color w:val="808080"/>
        </w:rPr>
      </w:pPr>
      <w:r>
        <w:rPr>
          <w:b/>
          <w:color w:val="808080"/>
        </w:rPr>
      </w:r>
    </w:p>
    <w:sectPr>
      <w:type w:val="nextPage"/>
      <w:pgSz w:orient="landscape" w:w="16838" w:h="11906"/>
      <w:pgMar w:left="1134" w:right="113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3:35:00Z</dcterms:created>
  <dc:creator>Your User Name</dc:creator>
  <dc:description/>
  <cp:keywords/>
  <dc:language>en-US</dc:language>
  <cp:lastModifiedBy>Роман</cp:lastModifiedBy>
  <cp:lastPrinted>2018-11-25T20:41:00Z</cp:lastPrinted>
  <dcterms:modified xsi:type="dcterms:W3CDTF">2019-01-28T17:10:00Z</dcterms:modified>
  <cp:revision>13</cp:revision>
  <dc:subject/>
  <dc:title/>
</cp:coreProperties>
</file>