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МБОУ Бутурлинская средняя общеобразовательная школа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имени В.И. Казакова</w:t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0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132715</wp:posOffset>
                </wp:positionV>
                <wp:extent cx="27044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«Принято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дсоветом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окол № 3 от 20.01.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95pt;height:72.7pt;mso-wrap-distance-left:9.05pt;mso-wrap-distance-right:9.05pt;mso-wrap-distance-top:0pt;mso-wrap-distance-bottom:0pt;margin-top:10.4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«Принято»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дсоветом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окол № 3 от 20.01.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3120</wp:posOffset>
                </wp:positionH>
                <wp:positionV relativeFrom="paragraph">
                  <wp:posOffset>161290</wp:posOffset>
                </wp:positionV>
                <wp:extent cx="23425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 А.Н. Фед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каз № 150 от 20.04.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72.7pt;mso-wrap-distance-left:9.05pt;mso-wrap-distance-right:9.05pt;mso-wrap-distance-top:0pt;mso-wrap-distance-bottom:0pt;margin-top:12.7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 А.Н. Федор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каз № 150 от 20.04.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olor w:val="0070C0"/>
          <w:sz w:val="48"/>
          <w:szCs w:val="4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  <w:t xml:space="preserve">профилактики правонарушений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8"/>
          <w:szCs w:val="48"/>
        </w:rPr>
      </w:pPr>
      <w:r>
        <w:rPr>
          <w:b/>
          <w:bCs/>
          <w:i/>
          <w:color w:val="0070C0"/>
          <w:sz w:val="48"/>
          <w:szCs w:val="48"/>
        </w:rPr>
        <w:t>среди несовершеннолетних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sz w:val="48"/>
          <w:szCs w:val="48"/>
        </w:rPr>
        <w:t xml:space="preserve"> </w:t>
      </w:r>
      <w:r>
        <w:rPr>
          <w:b/>
          <w:bCs/>
          <w:color w:val="FF0000"/>
          <w:sz w:val="48"/>
          <w:szCs w:val="48"/>
        </w:rPr>
        <w:t>«Парус надежды»</w:t>
      </w:r>
    </w:p>
    <w:p>
      <w:pPr>
        <w:pStyle w:val="Normal"/>
        <w:ind w:left="-851" w:hanging="0"/>
        <w:jc w:val="center"/>
        <w:rPr>
          <w:color w:val="4F6228"/>
        </w:rPr>
      </w:pPr>
      <w:r>
        <w:rPr/>
        <w:drawing>
          <wp:inline distT="0" distB="0" distL="0" distR="0">
            <wp:extent cx="1656715" cy="1640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  <w:r>
        <w:rPr/>
        <w:t>Срок реализации:2016-2019г.г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частники: администрац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чителя, обучающиес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оциальные педагоги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едагоги-психологи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едагог-организатор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родители (законны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едставители)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едагоги дополнительного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едицинская сест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по согласованию)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Разработали: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зам. директора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о УВР Уварова В.И.,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социальный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едагог Тараканова А.В.</w:t>
      </w:r>
    </w:p>
    <w:p>
      <w:pPr>
        <w:pStyle w:val="Normal"/>
        <w:ind w:left="-284" w:hanging="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.п. Бутурлино 2016-2019г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филактики правонарушений и вредных привычек среди несовершеннолетних «Парус надежды» на 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еститель директора по ВР Уварова В.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ый педагог Тараканова А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сновные участники и исполнител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ректор, зам. директора по УВР, зам. директора по ВР, социальные педагоги, педагоги-психологи, классные руководители, педагог-организатор, педагоги дополнительного образования, обучающиеся, родители (законные представители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Паспорт программ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яснительная запис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Актуальность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облемы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ализ ее исходного состояния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Кадровое обеспечени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6.Концепция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7.Цель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Задач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9.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10.Основные направления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textAlignment w:val="baselin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лан реализации программы</w:t>
            </w:r>
          </w:p>
          <w:p>
            <w:pPr>
              <w:pStyle w:val="Style16"/>
              <w:spacing w:lineRule="auto" w:line="360" w:before="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олагаемый результа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ой разработки программы по профилактике правонарушений среди несовершеннолетних «Парус надежды» в МБОУ Бутурлинская СОШ им.В.И.Казакова</w:t>
            </w:r>
          </w:p>
          <w:p>
            <w:pPr>
              <w:pStyle w:val="Normal"/>
              <w:spacing w:lineRule="auto" w:line="360"/>
              <w:ind w:left="75" w:right="7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является совершение несовершеннолетними  общественно-опасных деяний и правонарушений, нарушение школьной дисциплины, социальная неустроенность несовершеннолетних,  неблагоприятное бытовое окружение, низкая правовая грамотность несовершеннолетних и их родителей, отсутствия контроля со стороны родителей за поведением и успеваемостью детей, попустительный стиль семейного воспитания, нехватка родительской заботы, внимания, понимания, уклонение родителей от исполнения своих обязанностей, неблагополучие в семьях, 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что является одной из основных причин преступности и правонарушений среди несовершеннолетних.</w:t>
            </w:r>
          </w:p>
          <w:p>
            <w:pPr>
              <w:pStyle w:val="Normal"/>
              <w:spacing w:lineRule="auto" w:line="36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предполагает создание комплексной системы мер по предупреждению правонарушений среди несовершеннолетних на основе координации действий всех членов педагогического коллектива, родителей, специалистов РОВД, КДН и ЗП, социальной защиты, ЦРБ Бутурлинского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5"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здание условий для полноценного личностного развития, позитивной социализации, профессионального становления и жизненного самоопределения, обучающихся в школе, семье и социальном окружении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1.Формировать у обучающихся знания и систему представлений о правовом и политическом устройстве общества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2.Создать условия для обучения учащихся приемам безопасного и ответственного поведения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ть эмоционально целостное отношение к Закону, нормам и ценностям демократического общества, законопослушному поведению, чувство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гражданственности и позитивного отношения к будущему своей Родины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4.Формировать у обучающихся толерантность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5.Принимать меры общей профилактики безнадзорности и правонарушений несовершеннолетних, содействующих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развитию позитивных интересов детей, их полезной деятельности во внеучебное время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казывать социально-психологическую и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ую помощь несовершеннолетним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7.Выявлять несовершеннолетних, находящихся в социально-опасном положени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/>
            </w:pPr>
            <w:r>
              <w:rPr>
                <w:sz w:val="28"/>
                <w:szCs w:val="28"/>
              </w:rPr>
              <w:t>8.Воспитывать потребность в здоровом образе жизни.</w:t>
            </w:r>
          </w:p>
          <w:p>
            <w:pPr>
              <w:pStyle w:val="Normal"/>
              <w:shd w:fill="FFFFFF" w:val="clear"/>
              <w:spacing w:lineRule="auto" w:line="360"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спитывать законопослушную личность, умеющей защищать свои права, анализировать свои поступк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администрацией МБОУ Бутурлинской СОШ имени В.И.Казаков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ая база программы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 от 12.12.1993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венция о правах ребёнка 1989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мейный кодекс РФ от 29.12.199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кларация принципов толерантности ООН и ЮНЕСКО 1995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еральный закон «Об образовании в Российской Федерации» №173 от 29.12.201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Ф «Об основах системы профилактики безнадзорности и правонарушений несовершеннолетних» от 24.06ю1999г. №1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б основах системы профилактики безнадзорности и правонарушений несовершеннолетних» от 24.06.99 г. №120 – ФЗ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О внесении изменений и дополнений в ФЗ «Об основах системы профилактики безнадзорности и правонарушений несовершеннолетних» и другие законодательные акты РФ» от 07.07.2003 №111-ФЗ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ые документы школьного уровня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Устав МБОУ Бутурлинской СОШ имени В.И.Казако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Локальный акт «Положение о Совете профилактики правонарушений и безнадзорности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right="-567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Вот они вечные истины эти: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 xml:space="preserve">                                                    </w:t>
      </w:r>
      <w:r>
        <w:rPr>
          <w:rStyle w:val="C6"/>
          <w:b/>
          <w:i/>
          <w:sz w:val="28"/>
          <w:szCs w:val="28"/>
        </w:rPr>
        <w:t>Поздно заметили... мимо прошли...</w:t>
      </w:r>
    </w:p>
    <w:p>
      <w:pPr>
        <w:pStyle w:val="C50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 </w:t>
      </w:r>
      <w:r>
        <w:rPr>
          <w:rStyle w:val="C6"/>
          <w:b/>
          <w:i/>
          <w:sz w:val="28"/>
          <w:szCs w:val="28"/>
        </w:rPr>
        <w:t>Нет! Не рождаются «трудными» дети!</w:t>
      </w:r>
    </w:p>
    <w:p>
      <w:pPr>
        <w:pStyle w:val="C24"/>
        <w:shd w:fill="F9F8EF" w:val="clear"/>
        <w:jc w:val="right"/>
        <w:rPr>
          <w:b/>
          <w:b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                                           </w:t>
      </w:r>
      <w:r>
        <w:rPr>
          <w:rStyle w:val="C6"/>
          <w:b/>
          <w:i/>
          <w:sz w:val="28"/>
          <w:szCs w:val="28"/>
        </w:rPr>
        <w:t>Просто им вовремя не помог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последнее десятилетие для России безнадзорность и правонарушения, а также злоупотребление несовершеннолетними психоактивных веществ в подростковой среде превратили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одростковый возраст характеризуется бурными процессами физического развития, полового созревания и формирования личности. Подросток начинает осознавать себя личностью, сравнивает себя с окружающими, сверстниками, что стимулирует его к самовоспитанию. В это время формируется и даже может резко измениться характер. Подросткам нравятся острые ощущения, они любопытны, не могут прогнозировать будущее, стремятся к независимости. Все это относится к подростковому возрасту вообще. Но есть определенная категория подростков, у которых перечисленные качества проявляются резче, что приводит их к противостоянию с окружающими, к конфликтам с ними и даже к противоправным действия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 сложились опасные для подрастающего поколения тенденци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рост числа граждан, лишённых родительских прав, что предопределяет широкое распространение социального сиротства и беспризорности среди несовершеннолетних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массовые нарушение прав дете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рост ранней алкоголизации и наркомании подростков, который ведёт к увеличению числа преступлений, совершённых несовершеннолетни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моложение преступ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увеличение числа несовершеннолетних правонарушителей из семей, находящихся в социально-опасном поло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тревожные тенденции свидетельствуют о необходимости совершенствования системы профилактики безнадзорности и правонарушений несовершеннолетних.  С целью систематизации работы образовательного учреждения в области профилактики создана программа профилактики правонарушений среди несовершеннолетних в МБОУ Бутурлинская СОШ имени В.И.Казакова «Парус надежды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применяются следующие понят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овершеннолетний – лицо, не достигшее возраста 18 лет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знадзорный –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еспризорный - безнадзорный, не имеющий места жительства и (или) места пребыван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совершеннолетний, находящийся в социально опасном положении - лицо, которое вследствие безнадзорности или беспризорности находится в обстановке, представляющей опасность для его жизни или здоровья,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тиобщественные действия -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мья, находящаяся в социально опасном положении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дивидуальная профилактическая работа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илактика безнадзорности и правонарушений несовершеннолетних –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преступлений становится наиболее актуальной, т.к. появилась немало подростков, оказавшихся в трудной жизненной ситуации. К этой категории относятся дети из семей, бюджет которых не позволяет организовать полноценный отдых и питание, в результате чего они, как правило, предоставлены сами себе. Все это ведет к росту правонарушений среди подростк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авонарушений, беседы с подростками, анкетирование показывает, что правонарушения в основном совершаются во внеурочное время. Логика профилактики подсказывает необходимость создания в школе условий, которые не провоцируют отклонение в поведении, а расширяют безопасное пространство для ребенка, где ему хорошо и интересн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собого внимания в школе является формирование системы дополнительного образования учащих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воспитать человека целеустремленного, убежденного, творчески мыслящего, доброго и отзывчивого, необходимо хорошо продумать систему работы во внеурочное врем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организацию содержательного досуга детей, на воспитание физически здорового человека, профилактику правонарушений и преступл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 профилактике безнадзорности и правонарушениям среди несовершеннолетних направлена на совместную деятельность как детей, оказавшихся в трудной жизненной ситуации, так и детей, легко адаптирующихся в социуме, лидеров в любых делах, что позволяет предоставить одинаковые возможности вовлечения всех учащихся в учебно-воспитательный процесс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боснование проблемы.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ее исходного состояния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оциально-педагогическая работа в МБОУ Бутурлинской СОШ имени В.И. Казакова ведется на уровне администрации школы, классных руководителей, социального педагога.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ачале 2016-2017 учебного года социальный педагог совместно с классными руководителями выявляет различные категории семей и детей. По полученным данным оформляется социальный паспорт школы.</w:t>
      </w:r>
    </w:p>
    <w:p>
      <w:pPr>
        <w:pStyle w:val="Normal"/>
        <w:spacing w:lineRule="auto" w:line="276"/>
        <w:jc w:val="center"/>
        <w:rPr/>
      </w:pPr>
      <w:r>
        <w:rPr/>
        <w:t>Сводная таблица по социальному паспорту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9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ого 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ассов – комплектов и число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0; 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школьники (начальная школ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редней ступени (основная общая школа 5-9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таршей ступени (10-11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и спец.корр.кл. (1-9 класс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й статус учащихся и и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 одиноких матер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, потерявших кормильца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 беженцев и вынужденных переселенцев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полных семей (дете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/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благополучн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 инвали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телей инвали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обучающихся на дом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находящихся под опекой (попечительство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внутришкольном уче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учете в ПДН О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ей, состоящих на учете в КДН и З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о количеству детей, состоящих на ВШУ, опекаемых и приемных детей, неблагополучных семей.</w:t>
      </w:r>
    </w:p>
    <w:p>
      <w:pPr>
        <w:pStyle w:val="Normal"/>
        <w:tabs>
          <w:tab w:val="clear" w:pos="708"/>
          <w:tab w:val="left" w:pos="6630" w:leader="none"/>
        </w:tabs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98"/>
        <w:gridCol w:w="2252"/>
        <w:gridCol w:w="251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циальный статус учащихся и их сем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4-2015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5-2016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016-2017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1 полугодие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и, состоящие на ВШ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благополучные семь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каемые дети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емные де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1 полугодием 2015-2016 учебного года увеличилось количество неблагополучных семей на 4. Количество учащихся, состоящих на ВШУ уменьшилось на 1. 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увеличение количества опекаемых детей на 1 человека. Количество приемных детей не изменилось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пекаемых и приемных детей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pacing w:val="-2"/>
          <w:sz w:val="28"/>
          <w:szCs w:val="28"/>
        </w:rPr>
        <w:t xml:space="preserve">В 1 полугодии 2016-2017 учебного года обучалось 19 опекаемых детей. Дети получают опекунское пособие, ряд детей пенсию по потере кормильца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проведены контрольные обследования всех семей опекаемых и приемных детей. Составлены акты контрольного обследования условий проживания. Все дети живут в хороших условиях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тьми, находящимися под опекой пройден медицинский осмотр, все дети здоровы. </w:t>
      </w:r>
    </w:p>
    <w:p>
      <w:pPr>
        <w:pStyle w:val="Normal"/>
        <w:tabs>
          <w:tab w:val="clear" w:pos="708"/>
          <w:tab w:val="left" w:pos="5475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2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75pt;height:125.75pt" filled="f" o:ole="">
            <v:imagedata r:id="rId4" o:title=""/>
          </v:shape>
          <o:OLEObject Type="Embed" ProgID="Excel.Sheet.12" ShapeID="ole_rId3" DrawAspect="Content" ObjectID="_506185509" r:id="rId3"/>
        </w:objec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полугодием 2015-2016 учебного года отмечается увеличение количества опекаемых детей на 1человека. Количество приемных детей не изменилось.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неблагополучных сем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течение всего учебного года выявляются неблагополучные семьи и ставятся на внутришкольный учёт. В 1 полугодии 2016-2017 учебного года в школе зарегистрировано 14 неблагополучных семей, в них насчитывается 21 ребенок, обучающихся в школе. 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5pt;height:138pt" filled="f" o:ole="">
            <v:imagedata r:id="rId6" o:title=""/>
          </v:shape>
          <o:OLEObject Type="Embed" ProgID="Excel.Sheet.12" ShapeID="ole_rId5" DrawAspect="Content" ObjectID="_1910945695" r:id="rId5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1 полугодием 2015-2016 учебного года количество семей, состоящих на внутришкольном учете, увеличилось на 4 семьи. Количество детей из неблагополучных семей увеличилось на 6 человек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состоящих на ВШ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турлинской СОШ зарегистрировано 11 обучающихся, состоящих на ВШУ, из них 8 на учете в КДН и ЗП, 5 в ПДН ОП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ми руководителями и социальными педагогами МБОУ Бутурлинской СОШ имени В.И.Казакова проводится посещение семей обучающихся, детей, состоящих на внутришкольном учете, детей, с девиантным поведением, посещение неблагополучных сем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 всеми учащимися, состоящими на профилактическом учёте, проводится индивидуальная работа, организуются встречи с работниками РОВД, психиатром-наркологом, медицинским психологом, отслеживается успеваемость, дети вовлекаются во внеурочную занятость, в спортивные школьные и районные мероприятия, общественно-полезную деятельность.  Для предотвращения бродяжничества и безнадзорности в школе налажена система контроля над посещением занятий учащимися школы. С этой целью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ными руководителями регулярно заполняются страница пропусков уроков в классном журнал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ежедневно отмечает в журнале посещаемость детей «группы риска»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я-предметники своевременно ставят в известность классного руководителя о пропусках уроков ученик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в тот же день сообщает родителям о пропусках уроков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педагогом на каждого учащегося, состоявшегося на внутришкольном учете заведено личное дело, классными руководителями, педагогами-психологами с каждым учащимся составлен план индивидуально- профилактической работы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профилактики правонарушений, повышения правовой культуры несовершеннолетних в школе 2 раза в год проводится месячник по профилактике преступлений, правонарушений и безнадзорности (октябрь, апрель). В рамках месячника проводятся мероприятия, направленные на поддержку ЗОЖ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состоящих на профилактических видах учёта</w:t>
      </w:r>
    </w:p>
    <w:p>
      <w:pPr>
        <w:pStyle w:val="Normal"/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5121" w:dyaOrig="2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129.05pt" filled="f" o:ole="">
            <v:imagedata r:id="rId8" o:title=""/>
          </v:shape>
          <o:OLEObject Type="Embed" ProgID="Excel.Sheet.12" ShapeID="ole_rId7" DrawAspect="Content" ObjectID="_1297405751" r:id="rId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сравнению с 1 полугодием 2015-2016 учебного года количество детей, состоящих на учете в КДН и ЗП, увеличилось на 3 человека, количество детей, состоящих на учете ПДН ОП увеличилось на 5 человек. Количество детей, состоящих на ВШУ уменьшилось на 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  <w:shd w:fill="FFFFFF" w:val="clear"/>
        </w:rPr>
        <w:t> рост числа обучающихся, совершающих правонарушения, семей «социального риска», имеющих проблемы с воспитанием и обучением ребенка в семь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В течение 1 полугодия 2016-2017 учебного года в школе отслеживался уровень социальной адаптации детей «группы риска» через опрос учащихся, классных руководителей, родителей, беседы и наблюдение, проведение классных часов, психологических занятий с элементами тренинга, индивидуальной профилактической работы. К сожалению, количество обучающихся, совершивших правонарушения в течение 1 полугодия увеличилось (совершение административного правонарушения, совершение общественно-опасного деяния).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дети, проживающие в неблагополучных семьях, дети, состоящие на внутришкольном учете, относятся к «группе риска» и находятся под пристальным вниманием администрации школы, социального педагога и классных руков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1 полугодии 2016-2017 учебного года количество детей «группы риска» - 28 человек. 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«группы риска»</w:t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  <w:lang w:val="en-US" w:eastAsia="en-US"/>
        </w:rPr>
        <w:object w:dxaOrig="7681" w:dyaOrig="23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2.25pt;height:109.95pt" filled="f" o:ole="">
            <v:imagedata r:id="rId10" o:title=""/>
          </v:shape>
          <o:OLEObject Type="Embed" ProgID="Excel.Sheet.12" ShapeID="ole_rId9" DrawAspect="Content" ObjectID="_476721909" r:id="rId9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количество детей «группы риска» увеличилось на 5 человек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Проанализировав статистику нашей школы можно сделать вывод, что количество неблагополучных семей и детей «группы риска», с каждым годом не уменьшается, а добавляются новые. На это повлияли объективные факторы, в частности низкий уровень жизни, безработица, злоупотребление родителями (законными представителями) спиртными напитками, низкая правовая грамотность детей и родителей, проблемы с физическим или психологическим здоровьем взрослых и (или) детей, отсутствие желания выполнять свои родительские обязанности, попустительный стиль воспитания, отсутствие контроля со стороны родителей за поведением, успеваемостью детей, нарушение обучающимися школьного устав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ступив на такой путь, семья деградирует в социальном и моральном плане, обрекая на такое же существование и детей. Не удивительно, что дети уходят из дома, большую часть времени проводят на улице, тем самым пополняют асоциальные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мотря на проводимую профилактическую работу, в школе наблюдается рост</w:t>
      </w:r>
      <w:r>
        <w:rPr>
          <w:sz w:val="28"/>
          <w:szCs w:val="28"/>
          <w:shd w:fill="FFFFFF" w:val="clear"/>
        </w:rPr>
        <w:t xml:space="preserve"> числа обучающихся, совершающих правонарушения, семей «социального риска», имеющих проблемы с воспитанием и обучением ребенка в семье, </w:t>
      </w:r>
      <w:r>
        <w:rPr>
          <w:sz w:val="28"/>
          <w:szCs w:val="28"/>
        </w:rPr>
        <w:t>растет и количество лиц, участвующих в совершении преступл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пех в работе с неблагополучными семьями и детьми «группы риска» зависит не только от приложенных воспитательных усилий, а скорее всего от глубины кризиса, в котором находится семья, от способности понять всю глубину их падения и желания самой семьи выбраться из сложившейся ситуац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стоящее время нет более важной обязанности, чем обеспечить реализацию прав детей, их благополучие, сделать их жизнь свободной от страха, одиночества и нужды, дать возможность расти в своей или замещающей семье, что в дальнейшем позволит им успешно само реализоваться в жизн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, преступлений, безнадзорности среди детей и подростков, профилактика наркомании, зависимостей – одна из важнейших задач, стоящих перед воспитательной службой и педагогическим коллективом МБОУ Бутурлинской СОШ имени В.И.Казакова.</w:t>
      </w:r>
    </w:p>
    <w:p>
      <w:pPr>
        <w:pStyle w:val="Normal"/>
        <w:spacing w:lineRule="auto" w:line="360"/>
        <w:ind w:left="75" w:right="75" w:firstLine="633"/>
        <w:jc w:val="both"/>
        <w:rPr/>
      </w:pPr>
      <w:r>
        <w:rPr>
          <w:color w:val="000000"/>
          <w:sz w:val="28"/>
          <w:szCs w:val="28"/>
        </w:rPr>
        <w:t xml:space="preserve">Основой разработки программы по профилактике правонарушений среди несовершеннолетних «Парус надежды» в МБОУ Бутурлинская СОШ имени В.И. Казакова является совершение несовершеннолетними  общественно-опасных деяний и правонарушений, нарушение школьной дисциплины, социальная неустроенность несовершеннолетних,  неблагоприятное бытовое окружение, низкая правовая грамотность несовершеннолетних и их родителей, отсутствия контроля со стороны родителей за поведением и успеваемостью детей, попустительный стиль семейного воспитания, нехватка родительской заботы, внимания, понимания, уклонение родителей от исполнения своих обязанностей, неблагополучие в семьях, </w:t>
      </w:r>
      <w:r>
        <w:rPr/>
        <w:t xml:space="preserve"> </w:t>
      </w:r>
      <w:r>
        <w:rPr>
          <w:color w:val="000000"/>
          <w:sz w:val="28"/>
          <w:szCs w:val="28"/>
        </w:rPr>
        <w:t>что является одной из основных причин преступности и правонарушений среди несовершеннолетни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едполагает создание комплексной системы мер по предупреждению правонарушений среди несовершеннолетних на основе координации действий всех членов педагогического коллектива, родителей, специалистов РОВД, КДН и ЗП, социальной защиты, ЦРБ Бутурлинского района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</w:t>
      </w:r>
    </w:p>
    <w:p>
      <w:pPr>
        <w:pStyle w:val="Normal"/>
        <w:spacing w:lineRule="auto" w:line="360" w:before="0" w:after="160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Для реализации программы «Парус надежды» имеются все необходимые ресурсы: кадровые, организационные, материально-технические, научно-методические и другие. Состав инициативной группы по реализации программы, куда входят следующие специалисты: 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280" w:after="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директор школы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УВ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заместитель директора по В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классные руководител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- психолог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оциальные педагоги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-организатор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медицинская сестра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здравоохранения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специалисты по вопросам правонарушений, безнадзорности детей и подростков (по согласованию)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педагоги дополнительного образования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360" w:before="0" w:after="280"/>
        <w:rPr>
          <w:color w:val="000000"/>
          <w:sz w:val="20"/>
          <w:szCs w:val="18"/>
        </w:rPr>
      </w:pPr>
      <w:r>
        <w:rPr>
          <w:color w:val="000000"/>
          <w:sz w:val="28"/>
          <w:szCs w:val="27"/>
        </w:rPr>
        <w:t>члены школьного родительского комитета.</w:t>
      </w:r>
    </w:p>
    <w:p>
      <w:pPr>
        <w:pStyle w:val="Normal"/>
        <w:spacing w:lineRule="auto" w:line="360" w:before="28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</w:rPr>
        <w:t>Деятельность по профилактике безнадзорности и правонарушений несовершеннолетних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 (в ред. Федерального закона от 07.07.2003 № 111-ФЗ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грамма составлена на следующих научных и методологических принципах реализаци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дифференцированность: </w:t>
      </w:r>
      <w:r>
        <w:rPr>
          <w:sz w:val="28"/>
        </w:rPr>
        <w:t>учёт возрастных особенностей и специфики работы с детьми группы рис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ксиологичность:</w:t>
      </w:r>
      <w:r>
        <w:rPr>
          <w:sz w:val="28"/>
        </w:rPr>
        <w:t xml:space="preserve"> формирование у детей и подростков мировоззренческих представлений об общечеловеческих ценностях, здоровом образе жизни, уважении к человеку и т.д., которые являются регуляторами их поведения, что является одним из основных морально-эстетических барьеров формирования асоциальных форм повед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ногоаспектность:</w:t>
      </w:r>
      <w:r>
        <w:rPr>
          <w:sz w:val="28"/>
        </w:rPr>
        <w:t xml:space="preserve"> сочетание различных направлений целевой профилактической работы, где ведущими аспектами такой деятельности  являются образовательный, воспитательный, социальный, психологическ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оследовательность </w:t>
      </w:r>
      <w:r>
        <w:rPr>
          <w:sz w:val="28"/>
        </w:rPr>
        <w:t>(этапность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еемственность;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360" w:before="0" w:after="280"/>
        <w:rPr>
          <w:color w:val="000000"/>
          <w:sz w:val="22"/>
          <w:szCs w:val="18"/>
        </w:rPr>
      </w:pPr>
      <w:r>
        <w:rPr>
          <w:b/>
          <w:sz w:val="28"/>
        </w:rPr>
        <w:t xml:space="preserve">законность: </w:t>
      </w:r>
      <w:r>
        <w:rPr>
          <w:sz w:val="28"/>
        </w:rPr>
        <w:t>первоочередное внимание уделяется наилучшему обеспечению интересов ребён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тнерство:</w:t>
      </w:r>
      <w:r>
        <w:rPr>
          <w:sz w:val="28"/>
        </w:rPr>
        <w:t xml:space="preserve"> консолидация возможностей социальных групп, общественных и межведомственных организац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целостность:</w:t>
      </w:r>
      <w:r>
        <w:rPr>
          <w:sz w:val="28"/>
        </w:rPr>
        <w:t xml:space="preserve"> единство стратегии скоординированного развития всех частей программы, что может быть достигнуто на основе баланса интересов участников программ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моразвитие:</w:t>
      </w:r>
      <w:r>
        <w:rPr>
          <w:sz w:val="28"/>
        </w:rPr>
        <w:t xml:space="preserve"> уровень самодостаточности программы, наличие внутренних источников совершенствования, способных адаптировать ее к изменениям в обществ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достижения положительного результата действия программы педагогический коллектив использует следующие технологии: личностно-ориентированные, групповые, коллективн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Данные технологии реализуются в диспутах, лекциях, семинарах, тренинговых занятиях, круглых столах, педсоветах, конференциях, экскурсиях, играх, конкурсах, олимпиадах, беседах, коллективных творческих дел, соревнованиях и других формах работы. 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Цель программы:</w:t>
      </w:r>
      <w:r>
        <w:rPr>
          <w:color w:val="000000"/>
          <w:sz w:val="28"/>
          <w:szCs w:val="28"/>
          <w:shd w:fill="FFFFFF" w:val="clear"/>
        </w:rPr>
        <w:t xml:space="preserve"> создание условий для полноценного личностного развития, позитивной социализации, профессионального становления и жизненного самоопределения, обучающихся в школе, семье и социальном окружен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0"/>
        <w:jc w:val="both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Задачи програм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знания и систему представлений о правовом и политическом устройстве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учения учащихся приемам безопасного и ответственного повед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 целостное отношение к Закону, нормам и ценностям демократического общества, законопослушному поведению, чувство гражданственности и позитивного отношения к будущему своей Роди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обучающихся толерант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общей профилактики безнадзорности и правонарушений несовершеннолетних, содействующих развитию позитивных интересов детей, их полезной деятельности во внеучебное врем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циально-психологическую и педагогическую помощь несовершеннолетни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ять несовершеннолетних, находящихся в социально-опасном положен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в здоровом образе жизни;</w:t>
      </w:r>
    </w:p>
    <w:p>
      <w:pPr>
        <w:pStyle w:val="Style16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b/>
          <w:b/>
          <w:color w:val="000000"/>
          <w:sz w:val="22"/>
          <w:szCs w:val="18"/>
        </w:rPr>
      </w:pPr>
      <w:r>
        <w:rPr>
          <w:sz w:val="28"/>
          <w:szCs w:val="28"/>
        </w:rPr>
        <w:t>воспитывать законопослушную личность, умеющей защищать свои права, анализировать свои поступки.</w:t>
      </w:r>
    </w:p>
    <w:p>
      <w:pPr>
        <w:pStyle w:val="Normal"/>
        <w:spacing w:lineRule="auto" w:line="360" w:before="280" w:after="28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 этап – этап разработки  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lang w:eastAsia="en-US"/>
              </w:rPr>
              <w:t>Разработка и описание программы «Парус надежды»;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- разработка системы профилактических и воспитательных мероприят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- отработка механизма её выполнения, работа над содержанием программ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родителей и учащихся с программ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арус надежды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аналитико-диагностическая деятельность;</w:t>
            </w:r>
          </w:p>
          <w:p>
            <w:pPr>
              <w:pStyle w:val="Normal"/>
              <w:ind w:right="-18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с медицинским и другими учреждениями района для реализации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арус надежды».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-2017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I этап – этап реал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</w:t>
            </w:r>
            <w:r>
              <w:rPr>
                <w:sz w:val="28"/>
              </w:rPr>
              <w:t>ополнение и корректировка содержания системы      программных мероприятий, организация и координация деятельности по выполнению основных пунктов программы.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-2018 учебн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 этап – этап рефлек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lang w:eastAsia="en-US"/>
              </w:rPr>
              <w:t>Организация деятельности всех пунктов программы;</w:t>
            </w:r>
          </w:p>
          <w:p>
            <w:pPr>
              <w:pStyle w:val="Normal"/>
              <w:shd w:fill="FFFFFF" w:val="clear"/>
              <w:spacing w:before="0" w:after="200"/>
              <w:ind w:right="40" w:hanging="0"/>
              <w:rPr/>
            </w:pPr>
            <w:r>
              <w:rPr>
                <w:sz w:val="28"/>
                <w:szCs w:val="28"/>
              </w:rPr>
              <w:t>- сбор и анализ результатов выполнения программы;</w:t>
            </w:r>
          </w:p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sz w:val="28"/>
                <w:szCs w:val="28"/>
              </w:rPr>
              <w:t xml:space="preserve">- коррекция программы 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ус надежды» по итогам реализации;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0" w:hanging="0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определение перспектив и путей дальнейшей работы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-2019 учебный год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280" w:after="280"/>
        <w:ind w:left="-567" w:right="-567" w:firstLine="851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Эффективность правового образования и воспитания напрямую зависит от участия заинтересованных сторон: родитель – учитель – подросток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«Парус надежды» содержит 4 бл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агностическая рабо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ая работа с обучающими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ая работа с родителями.</w:t>
      </w:r>
    </w:p>
    <w:p>
      <w:pPr>
        <w:pStyle w:val="Heading3"/>
        <w:spacing w:lineRule="auto" w:line="360" w:before="0" w:after="0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ab/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Организационная работа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направлена на разработку и осуществление комплекс мероприятий по профилактике правонарушений, алкоголизма, наркомании, токсикомании, осуществление систематической работы с картотекой обучающихся «группы риска».</w:t>
      </w:r>
    </w:p>
    <w:p>
      <w:pPr>
        <w:pStyle w:val="Heading3"/>
        <w:spacing w:lineRule="auto" w:line="360" w:before="0" w:after="0"/>
        <w:ind w:firstLine="567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Диагностическая работа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предполагает создание банка данных об образе жизни семей обучающихся, о положении детей в системе внутрисемейных отношений, выявление негативных привычек подростков, взаимоотношений подростков с педагогами школы, организацию мониторинга здоровья обучающихся.</w:t>
      </w:r>
    </w:p>
    <w:p>
      <w:pPr>
        <w:pStyle w:val="Heading3"/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рофилактическая работа с обучающимися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включает предупредительно-профилактическую деятельность и индивидуальную работу с подростками с девиантным поведением и детьми «группы риска».  Предупредительно-профилактическая деятельность осуществляется через систему классных часов, общешкольных мероприятий, с помощью индивидуальных бесед. Она способствует формированию у обучающихся представлений об адекватном поведении, о здоровой, не склонной к правонарушениям личности подростка.</w:t>
      </w:r>
    </w:p>
    <w:p>
      <w:pPr>
        <w:pStyle w:val="Heading3"/>
        <w:spacing w:lineRule="auto" w:line="360" w:before="0" w:after="0"/>
        <w:ind w:firstLine="567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Задача индивидуальной работы с подростками с девиантным поведением состоит в содействии сознательному выбору воспитанником своего жизненного пути.</w:t>
      </w:r>
    </w:p>
    <w:p>
      <w:pPr>
        <w:pStyle w:val="Heading3"/>
        <w:spacing w:lineRule="auto" w:line="360" w:before="0" w:after="0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рофилактическая работа с родителями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предусматривает установление неиспользованного резерва семейного воспитания, нахождение путей оптимального педагогического взаимодействия школы и семьи, включение семьи в воспитательный процесс через систему родительских собраний, общешкольных мероприятий с детьми и родителями, работу Совета школы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ланы мероприятий по каждому блоку работы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 xml:space="preserve">1 блок. Организационная работа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 Планирование и коррекция работы по профилактике правонарушен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 Организация работы школьного Совета профилакти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 Социально-педагогическая работа с детьми «группы риска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 Составление социальных паспортов классов, школы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 Ведение личных дел обучающихся, состоящих на внутришкольном учёте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Посещение семей микрорайона школы, выявление обучающихся, не посещающих школ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 Выявление и постановка на внутришкольный учёт неблагополучных семе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8. Посещение неблагополучных, опекаемых и приемных семей, детей, состоящих на ВШУ, учете КДН и ЗП, ПДН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9.Выявление и постановка на учёт детей с девиантным поведением, вовлечение их в кружковую деятельность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0. Сбор материалов по профилактической работе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2 блок. Диагностическая работ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 Целенаправленная работа по диагностике детей, поступающих в школ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Анкетирование учащихся на предмет выявления фактов употребления алкоголя, табачных изделий, наркотических веществ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Изучение личности каждого ребенка и выявление среди них учащихся, требующих особого внимания педагогического коллектива школы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 Установление неуспеваемости детей в различных видах деятельност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 Совместная работа с психологом по оказанию индивидуальной психолого-педагогической помощи подросткам «группы риска», коррекции личности подростков, предупреждению неадекватных поведенческих реакций школьников.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0" w:hanging="360"/>
        <w:jc w:val="center"/>
        <w:textAlignment w:val="baseline"/>
        <w:rPr>
          <w:rStyle w:val="StrongEmphasis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блок. Профилактическая работа с обучающимис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>1.Ежедневный контроль за посещаемостью уроков, в случае пропуска занятий учеником выяснение у родителей причины отсутстви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b/>
          <w:bCs w:val="false"/>
          <w:iCs/>
          <w:color w:val="000000"/>
          <w:sz w:val="28"/>
          <w:szCs w:val="28"/>
        </w:rPr>
        <w:t>2.Обеспечение принятия мер к родителям, которые не обеспечивают контроль за обучением и воспитанием ребенк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Проведение дополнительных занятий и индивидуальной работы с нуждающимися учащимися, организация помощи отстающим как педагогом-предметником, так и успевающими ученика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Посещение на дому учащихся, пропускающих занятия без уважительных причин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5.Осуществление педагогической деятельности по воспитанию здорового образа жизни и формированию негативного отношения к вредным привычка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 Включение учащихся в общественно полезную деятельность, развитие в её рамках толерантности и коммуникативной культуры, навыков бесконфликтного поведени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Оказание социально-психологической помощи детям при решении проблем в их жизн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8. Обеспечение координации усилий всех участников воспитательного процесса в организации профилактической работы по предупреждению правонарушений среди несовершеннолетни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9.Осуществление правового просвещения обучающихся на основе программы правового просвещения и воспитания законопослушного поведения участников образовательного процесса «Подросток и закон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0.Участие в конкурсах и акциях правовой темати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1.Изучение состояния физического здоровья учащихся и определение возможных путей преодоления физического нездоровья, формирование интереса и желания преодолеть собственные проблемы здоровь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2.Изучение спортивных интересов учащихся, потребностей в занятиях физкультурой и спорто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3.Разностороннее просвещение и активное привлечение учащихся к занятиям физкультурой и спортом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4.Тематические мероприятия, акции, просмотр документальных фильмов по профилактике ЗОЖ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5.Проведение месячника по профилактике правонарушений и безнадзорности среди несовершеннолетни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6.Участие в районной акции «Молодёжь против наркотиков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7.Формирование у подростков толерантного сознания, веротерпимости и обучения культурному диалогу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8.Социально педагогические исследования с целью выявления социальных и личностных проблем детей всех возрастов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9.Социально-педагогическая защита прав ребёнка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20.Создание банка данных о семьях учащихся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1.Изучение взаимоотношений детей и родителей, атмосферы в семьях учащихся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2.Создание благоприятной атмосферы общения, направленной на преодоление конфликтных ситуаций в процессе воспитания учащихся в системе «учитель-ученик-родитель»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3.Осуществление пропагандистской работы по ПДД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4.Осуществление пропагандистской работы по правилам пожарной безопасности.</w:t>
      </w:r>
    </w:p>
    <w:p>
      <w:pPr>
        <w:pStyle w:val="Heading3"/>
        <w:spacing w:lineRule="auto" w:line="360" w:before="0" w:after="0"/>
        <w:ind w:firstLine="851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4 блок. Профилактическая работа с родителя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1.Выбор родительского комитета в классах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2.Привлечение родителей к активному участию в жизни школы, формированию внутренней политики школьной жизн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3.Привлечение родителей к осуществлению правопорядка во время проведения культурно-массовых мероприят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4.Выявление социально-неблагополучных семей и постановка их на внутришкольный учет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5.Посещение по месту жительства семей, находящихся в социально-опасном положении. 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6.Проведение родительских собраний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/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>7. Индивидуально-профилактические беседы с родителям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/>
          <w:bCs w:val="false"/>
          <w:iCs/>
          <w:color w:val="000000"/>
          <w:sz w:val="28"/>
          <w:szCs w:val="28"/>
        </w:rPr>
        <w:t xml:space="preserve">8.Приглашение на Совет профилактики, Совет администрации школы родителей с детьми, </w:t>
      </w:r>
      <w:r>
        <w:rPr>
          <w:b w:val="false"/>
          <w:color w:val="000000"/>
          <w:sz w:val="28"/>
          <w:szCs w:val="28"/>
        </w:rPr>
        <w:t>имеющие проблемы с учебой и посещаемостью, родителей, которые не оказывают     должного внимания несовершеннолетним детям, не занимаются воспитанием и обучением, злоупотребляют спиртные напитки.</w:t>
      </w:r>
    </w:p>
    <w:p>
      <w:pPr>
        <w:pStyle w:val="Heading3"/>
        <w:spacing w:lineRule="auto" w:line="360" w:before="0" w:after="0"/>
        <w:ind w:firstLine="851"/>
        <w:jc w:val="both"/>
        <w:textAlignment w:val="baseline"/>
        <w:rPr>
          <w:rStyle w:val="StrongEmphasis"/>
          <w:bCs w:val="false"/>
          <w:iCs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jc w:val="center"/>
        <w:textAlignment w:val="baseline"/>
        <w:rPr/>
      </w:pP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План реализации программы</w:t>
      </w:r>
    </w:p>
    <w:tbl>
      <w:tblPr>
        <w:tblW w:w="1059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536"/>
        <w:gridCol w:w="2126"/>
        <w:gridCol w:w="2977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579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ind w:left="-567" w:right="-567" w:firstLine="851"/>
              <w:jc w:val="center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3"/>
              <w:spacing w:lineRule="auto" w:line="360" w:before="0" w:after="0"/>
              <w:ind w:left="-567" w:right="-567" w:firstLine="851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rStyle w:val="StrongEmphasis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ланирование и коррекция профилактической работы.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ставление тематических годовых планов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rStyle w:val="StrongEmphasis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 "группы риска",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с девиантным поведением,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из неблагополучных  се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ых паспортов классов и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ормирование базы данных:</w:t>
            </w:r>
            <w:r>
              <w:rPr>
                <w:color w:val="000000"/>
                <w:sz w:val="28"/>
                <w:szCs w:val="28"/>
              </w:rPr>
              <w:br/>
              <w:t xml:space="preserve">•учащиеся, не посещающие  школу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без уважительной причины;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•список детей, состоящих на учете в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 и ЗП, ПДН, «группы риска»; •малообеспеченные, многодетные, неполные семьи;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•опекаемые, приемные дети;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•дети-инвали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рганизация работы школьного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вета профилактики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rStyle w:val="StrongEmphasis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месяца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торни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обучающихся в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ковую и внеурочную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(в т.ч. детей, состоящие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ШУ, учете КДН и ЗП, ПДН,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«группы риск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Постоянно 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рова В.И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педагог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ировать занятость учащихся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т.ч. детей «группы риска»)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ружках, спортивных клубах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ВР Уваро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Ведение личных дел обучающихся, состоящих на внутришкольном учёте</w:t>
            </w:r>
            <w:r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67" w:hanging="0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Выявление и постановка на внутришкольный учёт 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/>
            </w:pP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неблагополучных сем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ыявление и постановка на учёт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тей с девиантным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ведением, вовлечение их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ружковую деятельность.</w:t>
            </w:r>
          </w:p>
          <w:p>
            <w:pPr>
              <w:pStyle w:val="Style16"/>
              <w:spacing w:before="0" w:after="0"/>
              <w:ind w:right="-567" w:hanging="0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неблагополучных,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пекаемых и приемных семей,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тей, состоящих на ВШУ, учете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КДН и ЗП, ПДН, детей «группы </w:t>
            </w:r>
          </w:p>
          <w:p>
            <w:pPr>
              <w:pStyle w:val="Heading3"/>
              <w:spacing w:before="0" w:after="0"/>
              <w:ind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иска»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семей микрорайона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школы, выявление обучающихся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 посещающих 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бор материалов п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филактической работе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Социальные педагог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зучение документов, личных дел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беседы с родителями и детьми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ступающими в 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дминистрация школы, 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Целенаправленная работа по </w:t>
            </w:r>
          </w:p>
          <w:p>
            <w:pPr>
              <w:pStyle w:val="Heading3"/>
              <w:spacing w:before="0" w:after="0"/>
              <w:ind w:left="-567" w:right="-567" w:hanging="0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и   диагностики детей, поступающих в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шко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зучение личности каждого ребенк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выявление среди них учащихся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требующих особого внимания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едагогического коллектива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Ивлева Е.А., педагоги-предме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Установление неуспеваемости детей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 различных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 педагоги-предметники, 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Анкетирование учащихся на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едмет выявления факто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употребления алкоголя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табачных изделий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ркотических веществ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Зам.директора по ВР Уварова В.И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Ивлев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овместная работа с психологом          по          ока по оказанию индивидуальной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сихолого-педагогической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мощи подросткам «группы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иска», коррекции личности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дростков, предупреждению 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неадекватных поведенческих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еакций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ческая работа с обучающим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онтроль за посещаемостью уроков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бучающими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Контроль з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успеваемостью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абота с родителями, которые не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беспечивают контроль за обучением и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воспитанием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 Уварова В.И., 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Гришина Е.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сещение на дому обучающихся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пускающих занятия без без уважительных прич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ведение дополнительных занятий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 индивидуальной работы с с нуждающимися обучающими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лева Е.А., педагоги-предметники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ндивидуально –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ческая работа с детьми,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стоящие на ВШУ, учете КДН и ЗП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Д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ивлечение обучающихся к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активному участию в жизни школы,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ключение  учащихся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бщественно полезную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деятельность, развитие в её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рамках толерантност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и коммуникативной культуры,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выков бесконфликтного поведения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Абрамова В.Ю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Оказание социаль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сихологической помощи детям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и решении проблем в их жизни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ведение месячника п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ке правонарушений 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безнадзорности среди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апрель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Абрамова В.Ю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Участие в школьных и районных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мероприятиях, конкурсах, акциях</w:t>
            </w:r>
          </w:p>
          <w:p>
            <w:pPr>
              <w:pStyle w:val="Heading3"/>
              <w:spacing w:lineRule="auto" w:line="360"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о профилактике ЗОЖ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ведение  информационных 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стреч  с  представителями  КДН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 ЗП, ПДН, ЦР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рганизация каникулярного отдых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Зам. директора по ВР Уварова В.И., классные 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Гришина Е.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ведение рейдов в местах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копления моло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  <w:r>
              <w:rPr>
                <w:color w:val="000000"/>
                <w:sz w:val="28"/>
                <w:szCs w:val="28"/>
              </w:rPr>
              <w:t>члены родительског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митета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пектора ПДН и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актическая работа с семьями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Выбор родительского комитета в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классах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влечение родителей к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активному участию в жизни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школы, формированию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нутренней политики школьной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жизни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В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влечение родителей к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осуществлению правопорядка во 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ремя проведения культур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массовых мероприятий.</w:t>
            </w:r>
          </w:p>
          <w:p>
            <w:pPr>
              <w:pStyle w:val="Heading3"/>
              <w:spacing w:before="0" w:after="0"/>
              <w:ind w:left="-567" w:right="-567" w:firstLine="708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Выявление социально-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еблагополучных семей и постановка их</w:t>
            </w:r>
          </w:p>
          <w:p>
            <w:pPr>
              <w:pStyle w:val="Heading3"/>
              <w:spacing w:before="0" w:after="0"/>
              <w:ind w:left="-567"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на внутришкольный у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осещение по месту жительства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семей, находящихся в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социально-опасном полож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Проведение родительских собраний.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>
                <w:rStyle w:val="StrongEmphasis"/>
                <w:bCs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Индивидуально-профилактические беседы с родите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ВР Уварова В.И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Гришина Е.А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иглашение на Совет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 xml:space="preserve">профилактики, Совет </w:t>
            </w:r>
          </w:p>
          <w:p>
            <w:pPr>
              <w:pStyle w:val="Heading3"/>
              <w:spacing w:before="0" w:after="0"/>
              <w:ind w:right="-567" w:hanging="0"/>
              <w:jc w:val="both"/>
              <w:textAlignment w:val="baseline"/>
              <w:rPr/>
            </w:pPr>
            <w:r>
              <w:rPr>
                <w:rStyle w:val="StrongEmphasis"/>
                <w:b/>
                <w:bCs w:val="false"/>
                <w:iCs/>
                <w:color w:val="000000"/>
                <w:sz w:val="28"/>
                <w:szCs w:val="28"/>
              </w:rPr>
              <w:t>администрации шко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учебного года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/>
            </w:pPr>
            <w:r>
              <w:rPr>
                <w:sz w:val="28"/>
                <w:szCs w:val="28"/>
              </w:rPr>
              <w:t>Социальные педагоги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ова А.В.,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ина Е.А., 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</w:t>
            </w:r>
          </w:p>
          <w:p>
            <w:pPr>
              <w:pStyle w:val="Style16"/>
              <w:spacing w:lineRule="auto" w:line="276" w:before="0" w:after="0"/>
              <w:ind w:right="-567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</w:tbl>
    <w:p>
      <w:pPr>
        <w:pStyle w:val="Style16"/>
        <w:spacing w:lineRule="auto" w:line="276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</w:p>
    <w:p>
      <w:pPr>
        <w:pStyle w:val="Style16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рограммы, направленной на совершенствование и дальнейшее развитие систем по профилактике правонарушений среди обучающихся, планируется достижение следующих результатов:</w:t>
      </w:r>
    </w:p>
    <w:p>
      <w:pPr>
        <w:pStyle w:val="Style16"/>
        <w:numPr>
          <w:ilvl w:val="0"/>
          <w:numId w:val="8"/>
        </w:numPr>
        <w:spacing w:lineRule="auto" w:line="360"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о-педагогическая реабилитация обучающихся, находящихся в трудной жизненной ситуации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влечение малоактивных обучающихся во внеучебную деятельность и общешкольные мероприятия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жение правонарушений среди несовершеннолетних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правовой компетентности и социальной ответственности родителей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ботка коммуникативных навыков для адаптации в социуме и утверждения обучающихся, находящихся в трудной жизненной ситуации среди сверстников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-правовое сопровождение всех участников образовательного процесса.</w:t>
      </w:r>
    </w:p>
    <w:p>
      <w:pPr>
        <w:pStyle w:val="Style16"/>
        <w:spacing w:lineRule="auto" w:line="276"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90" w:after="90"/>
    </w:pPr>
    <w:rPr/>
  </w:style>
  <w:style w:type="paragraph" w:styleId="C24">
    <w:name w:val="c2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25:00Z</dcterms:created>
  <dc:creator>Admin</dc:creator>
  <dc:description/>
  <cp:keywords/>
  <dc:language>en-US</dc:language>
  <cp:lastModifiedBy>1</cp:lastModifiedBy>
  <cp:lastPrinted>2017-04-10T14:56:00Z</cp:lastPrinted>
  <dcterms:modified xsi:type="dcterms:W3CDTF">2019-01-28T09:32:00Z</dcterms:modified>
  <cp:revision>48</cp:revision>
  <dc:subject/>
  <dc:title/>
</cp:coreProperties>
</file>