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районного методического объ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ов дополнительного образования</w:t>
      </w:r>
    </w:p>
    <w:p>
      <w:pPr>
        <w:pStyle w:val="Normal"/>
        <w:jc w:val="center"/>
        <w:rPr/>
      </w:pPr>
      <w:r>
        <w:rPr>
          <w:b/>
        </w:rPr>
        <w:t>з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РМО  </w:t>
      </w:r>
      <w:r>
        <w:rPr>
          <w:u w:val="single"/>
        </w:rPr>
        <w:t>Алиева Ильмира Ильдаровна, заведующая отделом, методист МБУДО «ЦРТДиЮ» г. Нерюнгри</w:t>
      </w:r>
    </w:p>
    <w:p>
      <w:pPr>
        <w:pStyle w:val="Normal"/>
        <w:ind w:left="3540" w:firstLine="708"/>
        <w:rPr>
          <w:vertAlign w:val="superscript"/>
        </w:rPr>
      </w:pPr>
      <w:r>
        <w:rPr>
          <w:vertAlign w:val="superscript"/>
        </w:rPr>
        <w:t>(ФИО, должность, ОУ)</w:t>
      </w:r>
    </w:p>
    <w:p>
      <w:pPr>
        <w:pStyle w:val="Normal"/>
        <w:jc w:val="righ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b/>
        </w:rPr>
        <w:t>Методическая тема</w:t>
      </w:r>
      <w:r>
        <w:rPr/>
        <w:t xml:space="preserve"> «Профессиональный стандарт как ориентир методического становления педагогов дополнительного образования».</w:t>
      </w:r>
    </w:p>
    <w:p>
      <w:pPr>
        <w:pStyle w:val="Style19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Цель: </w:t>
      </w:r>
      <w:r>
        <w:rPr>
          <w:szCs w:val="24"/>
        </w:rPr>
        <w:t>повышение педагогического мастерства педагогов дополнительного образования.</w:t>
      </w:r>
    </w:p>
    <w:p>
      <w:pPr>
        <w:pStyle w:val="Style19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Содействие в выполнении целевых федеральных, региональных и муниципальных программ образования, воспитания (в т.ч. реализация Концепции развития дополнительного образования, Профессионального стандарта «Педагог дополнительного образования»).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Реализация направлений Концепции проведения года дополнительного образования в Республике Саха (Якутия).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Продолжить работу по изучению, обобщению, пропаганде и распространению опыта работы педагогов дополнительного образования по всем направлениям учебно-воспитательного процесса.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Продолжить работу по освещению деятельности методического объединения на сайте РМО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Направления деятельности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Проведение плановых заседаний. Все за учебный год запланировано и проведено 4 заседания. Средняя посещаемость – 87% (в прошлом году 72%). </w:t>
      </w:r>
    </w:p>
    <w:tbl>
      <w:tblPr>
        <w:tblW w:w="107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895"/>
        <w:gridCol w:w="1086"/>
        <w:gridCol w:w="986"/>
        <w:gridCol w:w="986"/>
        <w:gridCol w:w="1112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е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едания РМО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ДО «ЦРТДиЮ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ДДТ п. Чульм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БУДО «ЦРТДиЮ» – ДДТ в пос. Серебряный Бо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школа единоборств «Эрэл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 «Триумф» г. Нерюнг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У СОШ №22 (подразделение ДДТ п. Беркаки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1 г. Нерюнгри им. С.С. Каримово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ИТЛ №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к и в прошлом году не принимали участие в работе РМО ПДО в 2017-2018 учебном году представители ДЮСШ «Лидер».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>Работа с молодыми педагогами</w:t>
      </w:r>
      <w:r>
        <w:rPr>
          <w:szCs w:val="24"/>
        </w:rPr>
        <w:t xml:space="preserve"> осуществляется с различными категориями </w:t>
      </w:r>
      <w:r>
        <w:rPr>
          <w:color w:val="000000"/>
        </w:rPr>
        <w:t xml:space="preserve">педагогических работников – педагоги дополнительного образования, методисты, воспитатели ДОУ, педагоги-организаторы и учителя.  Формы организации деятельности – диалоговая площадка, учебно-практические, проблемные, практические, авторские семинары, мастер-классы. Тематика определялась запросами педагогов, которые они указывали в анкетировании по итогам учебного прошлого года, а также единой методической темой, над которой продолжало работать МО в 2017-2018 учебном году.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Всего в течение учебного года проведено 7 практических мероприятий (подробно о них в разделе 5).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Кроме постоянных членов МО, на семинарах присутствовали (в зависимости от обсуждаемой тематики) педагоги из следующих учреждений: </w:t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9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13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23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КШИ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18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color w:val="000000"/>
          <w:sz w:val="22"/>
        </w:rPr>
        <w:t>МБОУ «Гимназия №2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color w:val="000000"/>
          <w:sz w:val="22"/>
        </w:rPr>
        <w:t>РДДИ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БОУ «С(К)НШ-ДС № 2»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СОШИ п. Иенгра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20" w:firstLine="709"/>
        <w:jc w:val="both"/>
        <w:rPr/>
      </w:pPr>
      <w:r>
        <w:rPr/>
        <w:t>На следующей диаграмме отражена посещаемость членов РМО всех плановых заседаний и семинаров для молодых педагогов (максимально возможное количество – 10)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szCs w:val="24"/>
          <w:u w:val="single"/>
          <w:lang w:val="en-US" w:eastAsia="en-US"/>
        </w:rPr>
      </w:pPr>
      <w:r>
        <w:rPr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7pt;height:223.7pt" filled="f" o:ole="">
            <v:imagedata r:id="rId4" o:title=""/>
          </v:shape>
          <o:OLEObject Type="Embed" ProgID="Excel.Sheet.12" ShapeID="ole_rId3" DrawAspect="Content" ObjectID="_1502606655" r:id="rId3"/>
        </w:objec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о запросам членов методического объединения, впервые были проведены 2 методических конкурса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В марте 2018 года состоялся </w:t>
      </w:r>
      <w:r>
        <w:rPr>
          <w:b/>
          <w:szCs w:val="24"/>
        </w:rPr>
        <w:t>районный конкурс учебно-методических комплексов дополнительных общеразвивающих и предпрофессиональных программ</w:t>
      </w:r>
      <w:r>
        <w:rPr>
          <w:szCs w:val="24"/>
        </w:rPr>
        <w:t>.</w:t>
      </w:r>
      <w:r>
        <w:rPr/>
        <w:t xml:space="preserve"> Конкурс </w:t>
      </w:r>
      <w:r>
        <w:rPr>
          <w:szCs w:val="24"/>
        </w:rPr>
        <w:t>проводился с целью выявление лучших учебно-методических комплексов дополнительных общеразвивающих программ, поощрение работы педагогов дополнительного образования по созданию и постоянному совершенствованию УМК. В состав экспертной группы вошли: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Абагулова Ботагоз Какымовна, главный специалист МКУ Управление образования Нерюнгринского района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Жукова Инна Николаевна, заместитель директора ДЮСШ «Лидер»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итрофанова Наталья Викторовна, заместитель директора по УВР, методист МБУДО «ЦРТДиЮ»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лиева Ильмира Ильдаровна, заведующая отделом МБУДО «ЦРТДиЮ», руководитель районного МО педагогов дополнительного образования, член республиканского экспертного совета по дополнительному образованию.</w:t>
      </w:r>
    </w:p>
    <w:p>
      <w:pPr>
        <w:pStyle w:val="Style19"/>
        <w:ind w:left="0" w:hanging="0"/>
        <w:jc w:val="both"/>
        <w:rPr/>
      </w:pPr>
      <w:r>
        <w:rPr>
          <w:szCs w:val="24"/>
        </w:rPr>
        <w:t>В конкурсе приняли участие 27 работников из следующих учреждений: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ОУ СОШ №22, директор Суханов И.В.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УДО Спортивная школа единоборств «ЭРЭЛ», директор Парников А.А.,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ДОУ ЦРР – д/с «Одуванчик», и.о. заведующей Бордусь Е.В.,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БУДО «ЦРТДиЮ», директор Ахметова Д.С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 w:before="0" w:after="0"/>
        <w:ind w:left="357" w:firstLine="709"/>
        <w:contextualSpacing/>
        <w:jc w:val="both"/>
        <w:rPr>
          <w:szCs w:val="24"/>
        </w:rPr>
      </w:pPr>
      <w:r>
        <w:rPr>
          <w:szCs w:val="24"/>
        </w:rPr>
        <w:t xml:space="preserve">На конкурс поступила 31 работа. Оценивая конкурсные материалы, жюри выделило </w:t>
      </w:r>
      <w:r>
        <w:rPr>
          <w:szCs w:val="24"/>
          <w:u w:val="single"/>
        </w:rPr>
        <w:t>ряд типичных ошибок</w:t>
      </w:r>
      <w:r>
        <w:rPr>
          <w:szCs w:val="24"/>
        </w:rPr>
        <w:t>: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лабо используются ИКТ при проведении занятий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реобладание репродуктивного метода работы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Система контрольно-измерительных материалов не всегда позволяет реально отследить уровень подготовки обучающихся по дополнительным общеразвивающим программам.</w:t>
      </w:r>
    </w:p>
    <w:p>
      <w:pPr>
        <w:pStyle w:val="Style19"/>
        <w:spacing w:lineRule="auto" w:line="240" w:before="0" w:after="0"/>
        <w:ind w:left="357" w:firstLine="709"/>
        <w:contextualSpacing/>
        <w:jc w:val="both"/>
        <w:rPr>
          <w:szCs w:val="24"/>
        </w:rPr>
      </w:pPr>
      <w:r>
        <w:rPr>
          <w:szCs w:val="24"/>
        </w:rPr>
        <w:t xml:space="preserve">Работы победителей конкурса были опубликованы в электронном сборнике РМО ПДО </w:t>
      </w:r>
      <w:r>
        <w:rPr>
          <w:bCs/>
        </w:rPr>
        <w:t>«</w:t>
      </w:r>
      <w:r>
        <w:rPr/>
        <w:t xml:space="preserve">Профессиональный стандарт как ориентир методического становления педагогов дополнительного образования. Выпуск </w:t>
      </w:r>
      <w:r>
        <w:rPr>
          <w:lang w:val="en-US"/>
        </w:rPr>
        <w:t>I</w:t>
      </w:r>
      <w:r>
        <w:rPr>
          <w:bCs/>
        </w:rPr>
        <w:t>». Педагогам вручены свидетельства о публикации.</w:t>
      </w:r>
    </w:p>
    <w:p>
      <w:pPr>
        <w:pStyle w:val="Style19"/>
        <w:spacing w:lineRule="auto" w:line="240" w:before="0" w:after="0"/>
        <w:ind w:left="360" w:firstLine="709"/>
        <w:contextualSpacing/>
        <w:jc w:val="both"/>
        <w:rPr>
          <w:szCs w:val="24"/>
        </w:rPr>
      </w:pPr>
      <w:r>
        <w:rPr>
          <w:szCs w:val="24"/>
        </w:rPr>
        <w:t xml:space="preserve">В апреле 2018 был проведен </w:t>
      </w:r>
      <w:r>
        <w:rPr>
          <w:b/>
          <w:szCs w:val="24"/>
        </w:rPr>
        <w:t>районный конкурс учебных кабинетов УДОД</w:t>
      </w:r>
      <w:r>
        <w:rPr>
          <w:szCs w:val="24"/>
        </w:rPr>
        <w:t>.</w:t>
      </w:r>
      <w:r>
        <w:rPr/>
        <w:t xml:space="preserve"> </w:t>
      </w:r>
      <w:r>
        <w:rPr>
          <w:szCs w:val="24"/>
        </w:rPr>
        <w:t>Цель -  выявления лучших учебных кабинетов ДОД, поощрения работы педагогов дополнительного образования по постоянному совершенствованию кабинетов.</w:t>
      </w:r>
    </w:p>
    <w:p>
      <w:pPr>
        <w:pStyle w:val="Style19"/>
        <w:ind w:left="720" w:firstLine="709"/>
        <w:jc w:val="both"/>
        <w:rPr/>
      </w:pPr>
      <w:r>
        <w:rPr>
          <w:szCs w:val="24"/>
        </w:rPr>
        <w:t>Оценивали кабинеты:</w:t>
      </w:r>
    </w:p>
    <w:p>
      <w:pPr>
        <w:pStyle w:val="Style19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Абагулова Ботагоз Какымовна, главный специалист МКУ Управление образования Нерюнгринского района.</w:t>
      </w:r>
    </w:p>
    <w:p>
      <w:pPr>
        <w:pStyle w:val="Style19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Коренченко Сергей Владимирович, председатель постоянно действующей комиссии по культуре, образованию, СМИ и связям с общественностью Нерюнгринского районного совета депутатов.</w:t>
      </w:r>
    </w:p>
    <w:p>
      <w:pPr>
        <w:pStyle w:val="Style19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Трандафир Оксана Михайловна, заведующая отделом МБУДО «ЦРТДиЮ»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Алиева Ильмира Ильдаровна, заведующая отделом МБУДО «ЦРТДиЮ», руководитель районного МО педагогов дополнительного образования, член республиканского экспертного совета по дополнительному образованию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онкурсе приняли участие 18 кабинетов в следующих учреждениях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ОУ СОШ №2, директор Пятилетов В.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УДО ДЮСШ «Триумф» г. Нерюнгри, директор Иванченко А.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БУДО «ЦРТДиЮ», директор Ахметова Д.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илиал МБУДО «ЦРТДиЮ» ДДТ пос. Серебряный Бор, заведующая Храпова Н.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бинеты оценивались по следующим критериям: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яние документации;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яние учебно-методических материалов по реализуемой программе;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шний вид кабинета;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требований СанПин и технике безопасности.</w:t>
      </w:r>
    </w:p>
    <w:p>
      <w:pPr>
        <w:pStyle w:val="Normal"/>
        <w:ind w:firstLine="709"/>
        <w:jc w:val="both"/>
        <w:rPr/>
      </w:pPr>
      <w:r>
        <w:rPr/>
        <w:t>В ходе конкурса эксперты выявили типичные ошибк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иваемый критер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ичные ошиб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к проветривания кабинета не соответствует утвержденному учебному расписа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учебно-методических материалов по реализуемой программ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ъявлялись экземпляры дополнительной общеразвивающей программы, не заверенные руководителем учрежд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ьно-техническое оснащение не в полной мере соответствует реализуемым программам, в том числе слабо представлено оборудование для внедрения информационно-коммуникационных технолог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шний вид кабин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 единое стилевое решение оформления  уголков по технике безопас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ение требований СанПин и технике безопас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эвакуации, огнетушители располагаются в труднодоступных мест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эвакуации оформлены с нарушениями (без цветных стрелок, обозначающих пути эвакуации, не индивидуальные для каждого кабинета, без цветовых выделений места расположения огнетушителя и средств связ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ют инструкции по использованию огнетушителей.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ыявленные типичные ошибки будут учтены при формировании плана работы РМО ПДО на 2018-2019 учебный год. Данные методические конкурсы решено проводить один раз в два года (чередуя друг друга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szCs w:val="24"/>
          <w:u w:val="single"/>
        </w:rPr>
        <w:t>Консультативная деятельность.</w:t>
      </w:r>
      <w:r>
        <w:rPr>
          <w:szCs w:val="24"/>
        </w:rPr>
        <w:t xml:space="preserve"> В течение 2017-2018 учебного года проведены консультации для 26 педагогов по следующим темам: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Подготовка документов к процедуре аттестации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Номенклатура дел педагога дополнительного образования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Методика подготовки к обобщению опыта работы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Разработка дополнительной общеразвивающей программы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Разработка мультимедийной презентации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Методика проведения анализа и самоанализа педагогической деятельности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«Проектная деятельность» 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Информационно-аналитическая деятельность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рамках этого направления руководитель РМО ПДО составила план работы, осуществляла ведение документации МО, </w:t>
      </w:r>
      <w:r>
        <w:rPr/>
        <w:t xml:space="preserve">составила проблемно-ориентированного анализа. Также в мае 2018 года Алиева И.И. </w:t>
      </w:r>
      <w:r>
        <w:rPr>
          <w:bCs/>
        </w:rPr>
        <w:t xml:space="preserve">подготовила и выпустила </w:t>
      </w:r>
      <w:r>
        <w:rPr>
          <w:bCs/>
          <w:lang w:val="en-US"/>
        </w:rPr>
        <w:t>CD</w:t>
      </w:r>
      <w:r>
        <w:rPr>
          <w:bCs/>
        </w:rPr>
        <w:t xml:space="preserve"> сборник по итогам работы РМО ПДО «</w:t>
      </w:r>
      <w:r>
        <w:rPr>
          <w:rFonts w:eastAsia="Calibri"/>
        </w:rPr>
        <w:t xml:space="preserve">Профессиональный стандарт как ориентир методического становления педагогов дополнительного образования. Выпуск </w:t>
      </w:r>
      <w:r>
        <w:rPr>
          <w:rFonts w:eastAsia="Calibri"/>
          <w:lang w:val="en-US"/>
        </w:rPr>
        <w:t>I</w:t>
      </w:r>
      <w:r>
        <w:rPr>
          <w:bCs/>
        </w:rPr>
        <w:t xml:space="preserve">». В сборник включены нормативные документы, методические материалы с семинаров РМО ПДО, обобщение опыта педагогов, а также работы победителей районного конкурса учебно-методических комплексов дополнительных общеразвивающих и предпрофессиональных програм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Материалы обобщения опыта работы педагогов также опубликованы на сайте Управления образования Нерюнгринского района (раздел «Методическая служба», «Педагогические сообщества»), режим доступа: </w:t>
      </w:r>
      <w:hyperlink r:id="rId5">
        <w:r>
          <w:rPr>
            <w:rStyle w:val="InternetLink"/>
            <w:bCs/>
          </w:rPr>
          <w:t>http://www.nerungri.edu.ru/muuo/web/vms/9log.html</w:t>
        </w:r>
      </w:hyperlink>
      <w:r>
        <w:rPr>
          <w:bCs/>
        </w:rPr>
        <w:t>. Всем педагогам вручены сертификаты МКУ Управления образования НР об обобщении опыта работы и свидетельства о публик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позиционирования результатов деятельности РМО ПДО через интерактивные формы общения Алиева И.И. продолжает администрирование сайта РМО ПДО, режим доступа: </w:t>
      </w:r>
      <w:hyperlink r:id="rId6">
        <w:r>
          <w:rPr>
            <w:rStyle w:val="InternetLink"/>
          </w:rPr>
          <w:t>http://rmo-pdo/jimdo.com/</w:t>
        </w:r>
      </w:hyperlink>
      <w:r>
        <w:rPr>
          <w:color w:val="000000"/>
        </w:rPr>
        <w:t xml:space="preserve">. Информация структурирована в соответствии «Положением о работе районных методических объединений в структуре Управления образования Нерюнгринской районной администрации». </w:t>
      </w:r>
      <w:r>
        <w:rPr/>
        <w:t>В июне 2016 года сайт был признан победителем Всероссийского дистанционного конкурса с международным участием «Лучший сайт педагога».</w:t>
      </w:r>
    </w:p>
    <w:p>
      <w:pPr>
        <w:pStyle w:val="Normal"/>
        <w:ind w:firstLine="709"/>
        <w:jc w:val="both"/>
        <w:rPr/>
      </w:pPr>
      <w:r>
        <w:rPr/>
        <w:t>С целью формирования современной системы сопровождения непрерывного профессионального развития педагогических кадров, с 2015 года сайт РМО ПДО дополнен разделом «Дистанционное консультирование» - педагоги всего интернет пространства имели возможность обратиться за помощью. Всего за 2017-2018 учебный год поступило 8 запросов (в прошлом 10), на которые были даны рекомендации.</w:t>
      </w:r>
    </w:p>
    <w:p>
      <w:pPr>
        <w:pStyle w:val="Style19"/>
        <w:spacing w:lineRule="auto" w:line="240" w:before="0" w:after="0"/>
        <w:ind w:left="1776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Результаты работы (таблица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Тематика заседаний определялась в первую очередь запросами со стороны педагогов. В мае 2017 года был проведен опрос, в ходе которого педагоги Неюнгринского района определили круг интересующих вопросов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апросы (печатается в авторской редакции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методы работы для мотивирования детей на учебных занятиях, работа с родителями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работы с педагогами ДО для повышения мотивации, особенно молодежи.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/>
            </w:pPr>
            <w:r>
              <w:rPr>
                <w:color w:val="000000"/>
              </w:rPr>
              <w:t>Как заинтересовать подростков 6-9 классов как творческой, так и социально-значимой деятельности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семинары 16.11.2017, 14.12.2017, 15.02.2018, 15.03.2018, 12.04.20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тенденции в написании програм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индивидуальные консультаци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ель ПО и ПК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-класс по созданию интерактивной презент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льтимедиа, обработка аудиофайлов 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интерактивной доской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е презент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ЦОР (тесты, задания, рисование в компьютерных программах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мастер-классы 23.11.2017, 25.01.2018, а также индивидуальные консультаци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работы с другими организациям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семинары 16.11.2017, 15.03.20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психолога в преодолении стрессовых ситуац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 семинар 11.01.20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ое движение, детские организации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апрос передан в РМО старших вожатых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Информация о проведенных методических мероприятиях:</w:t>
      </w:r>
    </w:p>
    <w:p>
      <w:pPr>
        <w:pStyle w:val="Style19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0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968"/>
        <w:gridCol w:w="1525"/>
        <w:gridCol w:w="1293"/>
        <w:gridCol w:w="815"/>
        <w:gridCol w:w="1843"/>
        <w:gridCol w:w="2404"/>
      </w:tblGrid>
      <w:tr>
        <w:trPr>
          <w:trHeight w:val="360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32" w:right="-5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ол-во уча-ков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опыта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, О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форма обобщения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боты на 2017-2018 год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золюция августовского совещания </w:t>
            </w:r>
            <w:r>
              <w:rPr>
                <w:sz w:val="20"/>
                <w:szCs w:val="20"/>
              </w:rPr>
              <w:t>педагогической общественности Республики Саха (Якутия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ивно-методическое совещани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детьми девиантного поведения: требования законодатель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овая площадка совместно с КДН и З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Алиева И.И., зав. отделом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истая Т.Н. начальник КДН и З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й Лидия Николаевна ПДО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топиари «Уютный домик» в технике бумажная пластика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ка разработки ЦОР: авторская интерактивная презентац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й семинар в форме мастер-класс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дафир О.М.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бота с детьми девиантного поведения: алгоритм и механизмы работы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й семинар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Татьяна Владимировна, педагог-психолог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ая работа с детьми девиантного поведения», тренинг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Лидия Николаевна, педагог-психолог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ий портрет ребенка девиантного поведения», доклад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Сабирзянова Марина Витальевна, ПДО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текстильной елочной игрушки «Снеговик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Галина Сергеевна, ПДО МУДО ДДТ п. Чульм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 ситуации успеха на занятиях по «Канзаши» посредством  изготовления аксессуаров для волос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одоление стрессовых ситуаций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семинар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Лидия Николаевна, педагог-психолог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ие упражнения по преодолению стрессовых ситуаций», тренинг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гура Ольга Владимировна, ПДО МОУ СОШ №22 – ДДТ п. Беркаки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ятие эмоционального напряжения через работу с мандалами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ка разработки ЦОР: создание тестов, проверочных задани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мастер-клас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Трандафир О.М.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емы повышения мотивации у детей младшего школьного возраста. Самоуправление в детском коллектив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й семин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Виктория Степановна, ПД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У СОШ №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зрослеем»: «Воспитание толерантности у младших подростков», доклад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емы повышения мотивации у детей подросткового возраста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й семинар совместно с ГБУ РС (Я) «ЦСППСиМ» в МО «Нерюнгринский район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ныгина Т.Н, зав. филиалом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ыгина Татьяна Николаевна, зав. филиал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БУ РС (Я) «ЦСППСиМ» в МО «Нерюнгринский район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буллинга в детском и подростковом возрасте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Анастасия Михайловна, ПДО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ктико-ориентированный подход к выбору профессии в объединении «Основы полицейской службы», доклад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Татьяна Ивановна,  ПДО филиала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шь к 9 мая в технике канзаши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открытого пространства как продуктивная методика решения педагогических задач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семин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РМО за 2017-2018 г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засе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 Ольга Сергеевна, ПДО филиала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 жемчужного дерева  «Бонсай», мастер-класс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Все проведенные мероприятия получали положительные отклики от педагогов дополнительного образования. В ходе рефлексии всегда отмечалась хорошая организация и содержательная часть мероприятий.</w:t>
      </w:r>
    </w:p>
    <w:p>
      <w:pPr>
        <w:pStyle w:val="Normal"/>
        <w:ind w:firstLine="709"/>
        <w:jc w:val="both"/>
        <w:rPr/>
      </w:pPr>
      <w:r>
        <w:rPr/>
        <w:t>В мае 2018 года впервые было проведено анкетирование с целью выявления самого результативного обобщения опыта работы. Лучшим был признан опыт работы:</w:t>
      </w:r>
    </w:p>
    <w:p>
      <w:pPr>
        <w:pStyle w:val="Normal"/>
        <w:ind w:firstLine="709"/>
        <w:jc w:val="both"/>
        <w:rPr/>
      </w:pPr>
      <w:r>
        <w:rPr>
          <w:b/>
        </w:rPr>
        <w:t>Велигура Ольги Владимировны</w:t>
      </w:r>
      <w:r>
        <w:rPr/>
        <w:t>, ПДО МОУ СОШ №22 – ДДТ п. Беркакит, мастер-класс «Снятие эмоционального напряжения через работу с мандалами».</w:t>
      </w:r>
    </w:p>
    <w:p>
      <w:pPr>
        <w:pStyle w:val="Normal"/>
        <w:ind w:left="720" w:hanging="0"/>
        <w:jc w:val="both"/>
        <w:rPr/>
      </w:pPr>
      <w:r>
        <w:rPr/>
        <w:t>Также были отмечен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елякова Татьяна Ивановна,  ПДО филиала МБУДО «ЦРТДиЮ», мастер-класс «Брошь к 9 мая в технике канзаши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Сабирзянова Марина Витальевна, ПДО МБУДО «ЦРТДиЮ», мастер-класс «Изготовление текстильной елочной игрушки «Снеговик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Белкина Ольга Сергеевна, ПДО филиала МБУДО «ЦРТДиЮ», мастер-класс «Изготовление  жемчужного дерева  «Бонсай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роведенные мероприятия способствовали повышению уровня профессионального мастерства, овладению современными технологиями.</w:t>
      </w:r>
    </w:p>
    <w:p>
      <w:pPr>
        <w:pStyle w:val="Normal"/>
        <w:ind w:firstLine="709"/>
        <w:jc w:val="both"/>
        <w:rPr/>
      </w:pPr>
      <w:r>
        <w:rPr/>
        <w:t xml:space="preserve">Материалы семинаров имели высокую практическую значимость, что подтверждается занятым </w:t>
      </w:r>
      <w:r>
        <w:rPr>
          <w:b/>
        </w:rPr>
        <w:t>1 местом</w:t>
      </w:r>
      <w:r>
        <w:rPr/>
        <w:t xml:space="preserve"> методических материалов в Республиканском заочном конкурсе дополнительных общеобразовательных программ, учебно-методических материалов, реализуемых для детей с ограниченными возможностями здоровья (2017 год).</w:t>
      </w:r>
    </w:p>
    <w:p>
      <w:pPr>
        <w:pStyle w:val="Normal"/>
        <w:ind w:firstLine="709"/>
        <w:jc w:val="both"/>
        <w:rPr/>
      </w:pPr>
      <w:r>
        <w:rPr/>
        <w:t>Проблемный семинар «Технология открытого пространства как продуктивная методика решения педагогических задач», который состоялся 12 апреля 2018 года, был направлен на выявление методических затруднений у педагогов дополнительного образования Нерюнгинского района. В ходе работы проблемных групп определены вопросы, которые необходимо рассмотреть на заседаниях в 2018-2019 учебном году: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szCs w:val="24"/>
        </w:rPr>
        <w:t>преодоление конфликтных ситуаций среди участников образовательного процесса,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обучение франдрайзингу, 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включение родителей в учебно-воспитательный процесс через проведение совместных мероприятий и учебных занятий,</w:t>
      </w:r>
      <w:r>
        <w:rPr/>
        <w:t xml:space="preserve"> 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современные и инновационные формы проведения учебных занятий,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алгоритм организации массовых выездов для участия в конкурсных мероприятиях,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национальная система учительского роста.</w:t>
      </w:r>
    </w:p>
    <w:p>
      <w:pPr>
        <w:pStyle w:val="Style19"/>
        <w:spacing w:lineRule="auto" w:line="256" w:before="0" w:after="160"/>
        <w:ind w:left="1440" w:hanging="0"/>
        <w:contextualSpacing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Выводы.</w:t>
      </w:r>
    </w:p>
    <w:p>
      <w:pPr>
        <w:pStyle w:val="Normal"/>
        <w:ind w:left="357" w:firstLine="709"/>
        <w:jc w:val="both"/>
        <w:rPr/>
      </w:pPr>
      <w:r>
        <w:rPr/>
        <w:t>Отслеживая результативность деятельности РМО ПДО, на итоговом заседании проводилось ставшее уже традиционным анкетирование членов МО. Результаты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835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ы ли вы работой РМО П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удовлетворены полност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удовлетворены полност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удовлетворены полност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омогли ли вам знания, полученные на РМО, в практической деятельности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вас не устроило в работе РМО П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удобный день недели» (1 человек)</w:t>
            </w:r>
          </w:p>
          <w:p>
            <w:pPr>
              <w:pStyle w:val="Normal"/>
              <w:rPr/>
            </w:pPr>
            <w:r>
              <w:rPr/>
              <w:t>«не проводить РМО в мае» (2 человека)</w:t>
            </w:r>
          </w:p>
          <w:p>
            <w:pPr>
              <w:pStyle w:val="Normal"/>
              <w:rPr/>
            </w:pPr>
            <w:r>
              <w:rPr/>
              <w:t>«все семинары по метод. работе» (1 человек)</w:t>
            </w:r>
          </w:p>
          <w:p>
            <w:pPr>
              <w:pStyle w:val="Normal"/>
              <w:rPr/>
            </w:pPr>
            <w:r>
              <w:rPr/>
              <w:t>«не всегда нужная для профиля информация» (1 челове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удобный день проведения» (1 челов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ожно побольше мастер-классов» (1 человек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те полезность семинаров РМО ПДО с точки зрения профессионального развития (от 1 до 5 бал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 -  1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 - 99% педаг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«4» -  3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«5» - 97% педаг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«4» -  3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ценка «5» - 97% педагог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цените доступность подачи материалов на семинарах РМО ПДО (от 1 до 5 бал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 -  1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 - 99% педаг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 -  1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 - 99% педаг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ценка «5» - 100% педагогов.</w:t>
            </w:r>
          </w:p>
        </w:tc>
      </w:tr>
    </w:tbl>
    <w:p>
      <w:pPr>
        <w:pStyle w:val="Normal"/>
        <w:ind w:left="357" w:firstLine="709"/>
        <w:jc w:val="both"/>
        <w:rPr/>
      </w:pPr>
      <w:r>
        <w:rPr/>
        <w:t>Результаты анкетирования будут учтены при планировании работы на 2017-2018 учебный год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анализа посещаемости были выявлены наиболее активные члены РМО ПДО:</w:t>
      </w:r>
    </w:p>
    <w:p>
      <w:pPr>
        <w:pStyle w:val="Normal"/>
        <w:numPr>
          <w:ilvl w:val="0"/>
          <w:numId w:val="19"/>
        </w:numPr>
        <w:rPr/>
      </w:pPr>
      <w:r>
        <w:rPr/>
        <w:t>МБУДО «ЦРТДиЮ»: Жукова Л.Т., Трандафир О.М.</w:t>
      </w:r>
    </w:p>
    <w:p>
      <w:pPr>
        <w:pStyle w:val="Normal"/>
        <w:numPr>
          <w:ilvl w:val="0"/>
          <w:numId w:val="19"/>
        </w:numPr>
        <w:rPr/>
      </w:pPr>
      <w:r>
        <w:rPr/>
        <w:t>Филиал МБУДО «ЦРТДиЮ» – ДДТ в пос. Серебряный Бор: Белкина О.С., Белякова Т.И.</w:t>
      </w:r>
    </w:p>
    <w:p>
      <w:pPr>
        <w:pStyle w:val="Normal"/>
        <w:numPr>
          <w:ilvl w:val="0"/>
          <w:numId w:val="19"/>
        </w:numPr>
        <w:rPr/>
      </w:pPr>
      <w:r>
        <w:rPr/>
        <w:t>ДЮСШ «Триумф» г. Нерюнгри: Крутенко Ю.А.</w:t>
      </w:r>
    </w:p>
    <w:p>
      <w:pPr>
        <w:pStyle w:val="Normal"/>
        <w:numPr>
          <w:ilvl w:val="0"/>
          <w:numId w:val="19"/>
        </w:numPr>
        <w:rPr/>
      </w:pPr>
      <w:r>
        <w:rPr/>
        <w:t>МОУ СОШ №22: Браун Н.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анным педагогам были вручены благодарственные письма МКУ Управление образования Нерюнгринского района за активную работу в составе районного МО ПДО по итогам 2017-2018 учебного года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Выводы:</w:t>
      </w:r>
      <w:r>
        <w:rPr>
          <w:sz w:val="24"/>
          <w:szCs w:val="24"/>
        </w:rPr>
        <w:t xml:space="preserve"> Учитывая отзывы педагогов, данные опросов и посещаемость заседаний, можно сделать вывод, что работа РМО ПДО носит системный характер, направлена на повышение профессионального мастерства педагогов ДО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о-практические семинары носят практико-ориентированный характер, выстраиваются на основе анализа системы дополнительного образования Нерюнгринского района и запросами со стороны педагогических работник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районных методических конкурсов (УМК и кабинетов) и проблемного семинара (от 12.04.2018г) выявлены методические затруднения, которые необходимо учесть при формировании плана работы на следующий учебный год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едагоги дополнительного образования из ОДОД, ОУ Нерюнгринского района активно знакомятся с методическими новинками, обобщают свой опыт работы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рошедший год поставленные задачи реализованы. </w:t>
      </w:r>
    </w:p>
    <w:p>
      <w:pPr>
        <w:pStyle w:val="TextBody"/>
        <w:tabs>
          <w:tab w:val="clear" w:pos="708"/>
          <w:tab w:val="left" w:pos="89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РМО ПДО в 2017-2018 учебном году на итоговом заседании 10.05.18 признана удовлетворительной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редложения, рекоменд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Исходя из этого задачами деятельности РМО ПДО в   2018-2019 учебном году обозначе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ить работу над единой методической темой: профессиональный стандарт как ориентир методического становления педагогов дополните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методическое сопровождение внедрения профессиональных стандартов «Педагог дополнительного образовани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ить работу по изучению, обобщению, пропаганде и распространению опыта работы педагогов дополнительного образования по всем направлениям учебно-воспитательного процесса.</w:t>
      </w:r>
    </w:p>
    <w:p>
      <w:pPr>
        <w:pStyle w:val="Style20"/>
        <w:widowControl w:val="false"/>
        <w:numPr>
          <w:ilvl w:val="0"/>
          <w:numId w:val="4"/>
        </w:numPr>
        <w:spacing w:before="0" w:after="280"/>
        <w:jc w:val="both"/>
        <w:rPr/>
      </w:pPr>
      <w:r>
        <w:rPr/>
        <w:t>Продолжить работу по освещению деятельности методического объединения на сайте РМО.</w:t>
      </w:r>
    </w:p>
    <w:p>
      <w:pPr>
        <w:pStyle w:val="Style20"/>
        <w:widowControl w:val="false"/>
        <w:numPr>
          <w:ilvl w:val="0"/>
          <w:numId w:val="4"/>
        </w:numPr>
        <w:spacing w:before="0" w:after="280"/>
        <w:jc w:val="both"/>
        <w:rPr/>
      </w:pPr>
      <w:r>
        <w:rPr/>
        <w:t>Организовать и провести мероприятия, посвященные 100-летию отечественной системы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left="720" w:hanging="0"/>
        <w:jc w:val="both"/>
        <w:rPr/>
      </w:pPr>
      <w:r>
        <w:rPr/>
        <w:t xml:space="preserve">Руководитель РМО </w:t>
        <w:tab/>
        <w:t>_______________/</w:t>
      </w:r>
      <w:r>
        <w:rPr>
          <w:u w:val="single"/>
        </w:rPr>
        <w:t>Алиева И.И., зав. отделом МБУДО «ЦРТДиЮ»/</w:t>
      </w:r>
    </w:p>
    <w:p>
      <w:pPr>
        <w:pStyle w:val="Normal"/>
        <w:widowControl w:val="false"/>
        <w:ind w:left="720" w:hanging="0"/>
        <w:jc w:val="both"/>
        <w:rPr>
          <w:vertAlign w:val="superscript"/>
        </w:rPr>
      </w:pPr>
      <w:r>
        <w:rPr/>
        <w:tab/>
        <w:tab/>
        <w:tab/>
        <w:t xml:space="preserve">   </w:t>
      </w:r>
      <w:r>
        <w:rPr>
          <w:vertAlign w:val="superscript"/>
        </w:rPr>
        <w:t>(подпись)</w:t>
      </w:r>
      <w:r>
        <w:rPr/>
        <w:tab/>
        <w:t xml:space="preserve">                   </w:t>
      </w:r>
      <w:r>
        <w:rPr>
          <w:vertAlign w:val="superscript"/>
        </w:rPr>
        <w:t>(ФИО руководителя, должность ОУ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continuous"/>
      <w:pgSz w:w="11906" w:h="16838"/>
      <w:pgMar w:left="900" w:right="566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льмира 1"/>
    <w:basedOn w:val="Normal"/>
    <w:qFormat/>
    <w:pPr>
      <w:spacing w:before="120" w:after="120"/>
      <w:jc w:val="center"/>
    </w:pPr>
    <w:rPr>
      <w:b/>
    </w:rPr>
  </w:style>
  <w:style w:type="paragraph" w:styleId="11">
    <w:name w:val="Ильмира 1"/>
    <w:basedOn w:val="Heading"/>
    <w:qFormat/>
    <w:pPr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12">
    <w:name w:val="Стиль1"/>
    <w:basedOn w:val="Normal"/>
    <w:qFormat/>
    <w:pPr>
      <w:spacing w:lineRule="auto" w:line="276" w:before="120" w:after="320"/>
      <w:jc w:val="center"/>
    </w:pPr>
    <w:rPr>
      <w:rFonts w:ascii="Arial" w:hAnsi="Arial" w:eastAsia="Calibri" w:cs="Arial"/>
      <w:b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DejaVu Sans;Arial" w:cs="Lohit Hindi;MS Mincho"/>
      <w:kern w:val="2"/>
      <w:lang w:bidi="hi-I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yperlink" Target="http://www.nerungri.edu.ru/muuo/web/vms/9log.html" TargetMode="External"/><Relationship Id="rId6" Type="http://schemas.openxmlformats.org/officeDocument/2006/relationships/hyperlink" Target="http://rmo-pdo/jimdo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26:00Z</dcterms:created>
  <dc:creator>алиева</dc:creator>
  <dc:description/>
  <cp:keywords/>
  <dc:language>en-US</dc:language>
  <cp:lastModifiedBy>Пользователь</cp:lastModifiedBy>
  <cp:lastPrinted>2015-05-21T14:31:00Z</cp:lastPrinted>
  <dcterms:modified xsi:type="dcterms:W3CDTF">2018-05-13T23:55:00Z</dcterms:modified>
  <cp:revision>431</cp:revision>
  <dc:subject/>
  <dc:title>РАЙОННОЕ МЕТОДИЧЕСКОЕ ОБЪЕДИНЕНИЕ </dc:title>
</cp:coreProperties>
</file>