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лан воспитательной работы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7 класса на 1 четверть  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229"/>
        <w:gridCol w:w="1418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ая неделя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пределение учебных мест. Составление графика дежурства. Выборы актива класса. Оформление уголка класс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, староста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сентября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раздника «День знаний». Классный час «Создание современной безопасной образовательной среды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расписанию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кружк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.рук.   уч.рус.яз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.матем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раза в месяц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часы по ПД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ятницам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час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ую неделю 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 о профилактике гриппа, ОРВИ, ПДД, терроризм, ЗОЖ, ОБЖ, пожарная безопас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ентября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финансовой грамотности в образовательных организация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8 сентября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интернет-олимпиада для школьников на знание правил дорожного дви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октябрь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«Осенние дары». Участие в мероприятии «Осенний бал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рук. старост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ение око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 староста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октября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, поздравлений, посвященных   Дню учит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   учитель ИЗО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сентября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здоровья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 уч.физ-р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лан воспитательной работы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7 класса на 2 четверть  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229"/>
        <w:gridCol w:w="1560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ая неделя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учебных мест. Составление графика дежурства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, староста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ноября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о прошедшем празднике «День народного единства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ая неделя 2 ч.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ительское собрание «Итоги 1 четверти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-декабрь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дистанционных предметных олимпиадах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.предметники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едельник, пятница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кружка «Родное слово», «БВС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.рук.   уч. род.яз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.инфор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раза в месяц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часы по ПД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ятницам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час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ую неделю 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 о профилактике гриппа, ОРВИ, ПДД, терроризм, ЗОЖ, ОБЖ, пожарная безопасность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екабря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нституции Российской Федерации. Презентац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декабря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нституции Республики Башкортоста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декабря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в классе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, поздравлений, посвященных  Новому году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   уч. ИЗО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здоровья ( зимние прогулки в лес, лыжный поход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коньках, весёлые снежные забавы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 уч.физ-р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лан воспитательной работ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7 класса на 3 четверть  </w:t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       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6379"/>
        <w:gridCol w:w="1843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01.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«2019 год- год   театра в Росси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в.неделя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дительское собрание «Итоги 2 четверт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нварь-март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дистанционных предметных олимпиада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уч.пр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недель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торник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а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 кружка «Родное слово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омпьютери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.рук. уч.род.яз. уч.информ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раза в месяц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часы по ПД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ятницам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ные час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 января 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ка идей — 2019. Конкурс творческих и исследовательских работ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Земляки на службе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.рук. уч.истории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акция «Я   - гражданин России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.рук. уч.истории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февраля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Любви все возрасты покорны», конкурс валентинок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рук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уч по ВР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ке «Широкая раздольная масленица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.ру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уч по  ВР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3 февраля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евнова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ну-ка, парни», посвященные Дню защитников Отече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лакатов,  посвященных Дню 8 Мар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для девочек «Международный женский день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   учитель ИЗО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 ( зимние прогулки в лес, лыжный поход, катание на коньках, весёлые снежные забавы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.рук. уч.физ-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лан воспитательной работ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7 класса на 4 четверть 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237"/>
        <w:gridCol w:w="2409"/>
      </w:tblGrid>
      <w:tr>
        <w:trPr>
          <w:trHeight w:val="125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вая неделя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дительское собрание «Итоги 3 четверти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.рук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прель- май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ие в дистанционных предметных олимпиадах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л.рук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.предметники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недельник четверг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сещение кружка « БВС», « Родное слово»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.рук. уч.род.яз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ч.физ-ры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раза в месяц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ные часы по ПДД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.рук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 пятницам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ные часы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.рук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в  теч.недели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ы «Профилактика правонарушений», «Клещевой энцефалит», «Комендантский час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по графику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ство в школ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ие в районном конкурсе «Безопасное колесо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, уч.физ-ры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тимуровской команды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, завуч по ВР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-май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ие в общешкольных субботниках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, уч.труда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здоровья. Участие в утренней зарядке. Проведение классных часов. Конкурс плакатов «Мы за здоровый образ жизни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.физ-ры, кл.рук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апреля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Классный час «12 апреля –День космонавтики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</w:t>
            </w:r>
          </w:p>
        </w:tc>
      </w:tr>
      <w:tr>
        <w:trPr>
          <w:trHeight w:val="6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прель-ма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курс плакатов, поздравлений, посвященных  Дню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   учитель ИЗ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-ма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раздничные мероприятия, посвящённые празднованию Великой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, адм.школы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до 9 мая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>Общешкольный митинг «Мы  помним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 xml:space="preserve"> – мы гордимся». </w:t>
            </w:r>
            <w:r>
              <w:rPr>
                <w:rFonts w:cs="Times New Roman" w:ascii="Times New Roman" w:hAnsi="Times New Roman"/>
                <w:b/>
              </w:rPr>
              <w:t>Посещение обелиска в д.Киеба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дача учебников в библиотеку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Библ, кл.час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конец мая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убор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ма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мая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дний звон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.рук.админ.школ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 Нурисламова Г.А.</w:t>
      </w:r>
    </w:p>
    <w:sectPr>
      <w:type w:val="nextPage"/>
      <w:pgSz w:w="12240" w:h="15840"/>
      <w:pgMar w:left="1134" w:right="1134" w:gutter="0" w:header="0" w:top="42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Nimbus Sans L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DejaVu Sans;Times New Roman" w:cs="Mangal"/>
      <w:kern w:val="2"/>
      <w:sz w:val="18"/>
      <w:szCs w:val="16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30:00Z</dcterms:created>
  <dc:creator>Admin</dc:creator>
  <dc:description/>
  <cp:keywords/>
  <dc:language>en-US</dc:language>
  <cp:lastModifiedBy>User</cp:lastModifiedBy>
  <cp:lastPrinted>2018-09-07T13:16:00Z</cp:lastPrinted>
  <dcterms:modified xsi:type="dcterms:W3CDTF">2019-01-29T06:13:00Z</dcterms:modified>
  <cp:revision>31</cp:revision>
  <dc:subject/>
  <dc:title/>
</cp:coreProperties>
</file>