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ачественный анализ деятельности за 2017-2018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ителя МАОУ СОШ  № 7  Кучерук Марины Владимировны предмет  </w:t>
      </w:r>
      <w:r>
        <w:rPr>
          <w:b/>
          <w:u w:val="single"/>
        </w:rPr>
        <w:t>технолог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60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863"/>
        <w:gridCol w:w="2378"/>
        <w:gridCol w:w="2702"/>
        <w:gridCol w:w="3698"/>
        <w:gridCol w:w="3002"/>
      </w:tblGrid>
      <w:tr>
        <w:trPr>
          <w:trHeight w:val="2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четверт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четверть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четверт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</w:tr>
      <w:tr>
        <w:trPr>
          <w:trHeight w:val="2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а самообразования, как идет работа над темой, какие диагностики проведены и т.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ЖНО</w:t>
            </w:r>
          </w:p>
        </w:tc>
        <w:tc>
          <w:tcPr>
            <w:tcW w:w="1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Тема самообразования «Проектная деятельность как средство развития творческого потенциала учащихся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няемые технологии или их элементы</w:t>
            </w:r>
          </w:p>
        </w:tc>
        <w:tc>
          <w:tcPr>
            <w:tcW w:w="1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хнология проектного обучения на уроках технологий,</w:t>
            </w:r>
            <w:r>
              <w:rPr/>
              <w:t xml:space="preserve"> </w:t>
            </w:r>
            <w:r>
              <w:rPr>
                <w:sz w:val="22"/>
              </w:rPr>
              <w:t>здоровьесберегающ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ологии.</w:t>
            </w:r>
          </w:p>
        </w:tc>
      </w:tr>
      <w:tr>
        <w:trPr>
          <w:trHeight w:val="2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тупление на МО, семинарах, педсоветах (дата, тема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тупление на МО «Организация и работа над творческими проектами в параллели 8-х классов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крытые уроки (на город, дата, тема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еминар«Творческий про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редство осуществления программных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хнолог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: как я организую проектную деятельность в своей работе», 2017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ставка работ педагога и учащихся на окружной научно-практической конференции «Духовно-нравственное развитие обучающихся средствами традиционно-народной культуры», 2017г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крытые уроки (в рамках школы: дата, время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ещение уроков у коллег, когда, у ког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частие в окружных, региональных, всероссийских олимпиадах, конференциях, конкурса и др.мероприятиях, в том числе дистанционных (результат, фамилии, класс)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</w:t>
            </w:r>
            <w:r>
              <w:rPr>
                <w:i/>
                <w:sz w:val="22"/>
              </w:rPr>
              <w:t>Региональный уровень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всероссийской олимпиады школьников по технологии. 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Гомбалевская О.- участие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Защита творческих проектов учащихся - школьный уровень</w:t>
            </w:r>
          </w:p>
          <w:p>
            <w:pPr>
              <w:pStyle w:val="Style1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58 человек)</w:t>
            </w:r>
          </w:p>
          <w:p>
            <w:pPr>
              <w:pStyle w:val="Style1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муниципальный уровень</w:t>
            </w:r>
          </w:p>
          <w:p>
            <w:pPr>
              <w:pStyle w:val="Style16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м конкурсе проектных работ учащихся «Время проектов» (3 участника,</w:t>
            </w:r>
            <w:r>
              <w:rPr>
                <w:i/>
                <w:sz w:val="22"/>
                <w:szCs w:val="22"/>
              </w:rPr>
              <w:t xml:space="preserve"> 1победитель, 2 призёра)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й</w:t>
            </w:r>
          </w:p>
          <w:p>
            <w:pPr>
              <w:pStyle w:val="Heading5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ке-конкурсе творческих про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Технологии»</w:t>
            </w:r>
          </w:p>
          <w:p>
            <w:pPr>
              <w:pStyle w:val="Style1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участника, 1победитель, 1 призёра) -3  балл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й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-конкурс декоративно-прикладного творче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(4 участника, 3 призера)</w:t>
            </w:r>
          </w:p>
        </w:tc>
      </w:tr>
      <w:tr>
        <w:trPr>
          <w:trHeight w:val="682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школьных олимпиадах, конференциях (результат, фамилии, класс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Школьный этап всероссийской олимпиады школьников по технологии.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(38 человек)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й выставки-конкурса творческих проектов по образовательной области «Технология» среди учащихся общеобразовательных организаций города Когалыма. </w:t>
            </w:r>
            <w:r>
              <w:rPr>
                <w:sz w:val="22"/>
                <w:szCs w:val="22"/>
              </w:rPr>
              <w:t>(4 участника, 3 призера)</w:t>
            </w:r>
          </w:p>
          <w:p>
            <w:pPr>
              <w:pStyle w:val="Style1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место Федорова 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  <w:szCs w:val="22"/>
              </w:rPr>
              <w:t xml:space="preserve">3 место </w:t>
            </w:r>
            <w:r>
              <w:rPr>
                <w:i/>
                <w:sz w:val="22"/>
              </w:rPr>
              <w:t>Гомбалевская О.</w:t>
            </w:r>
          </w:p>
          <w:p>
            <w:pPr>
              <w:pStyle w:val="Style1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место Сотникова В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городских олимпиадах, конференциях, конкурсах и др.мероприятиях (результат, фамилии, класс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-Муниципальный этап всероссийской олимпиады школьников по технологии.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уровень:</w:t>
            </w:r>
            <w:r>
              <w:rPr>
                <w:sz w:val="22"/>
              </w:rPr>
              <w:t xml:space="preserve"> 4 челове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7 кл.- Спиридонова Ольг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 кл.- Сорокина Дарь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 кл.- Гомбалевская Ольга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0 кл.- Верхоглядова Арина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м конкурсе проектных работ учащихся «Время проектов» (3 участника,</w:t>
            </w:r>
            <w:r>
              <w:rPr>
                <w:i/>
                <w:sz w:val="22"/>
                <w:szCs w:val="22"/>
              </w:rPr>
              <w:t xml:space="preserve"> 1победитель, 2 призёра).</w:t>
            </w:r>
          </w:p>
          <w:p>
            <w:pPr>
              <w:pStyle w:val="Style1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место Люлина Ж.</w:t>
            </w:r>
          </w:p>
          <w:p>
            <w:pPr>
              <w:pStyle w:val="Style1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место Сорокина Д.</w:t>
            </w:r>
          </w:p>
          <w:p>
            <w:pPr>
              <w:pStyle w:val="Style1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место Сологуб Марина</w:t>
            </w:r>
          </w:p>
          <w:p>
            <w:pPr>
              <w:pStyle w:val="Heading5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й</w:t>
            </w:r>
          </w:p>
          <w:p>
            <w:pPr>
              <w:pStyle w:val="Heading5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ке-конкурсе творческих про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Технологии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участника, 1победитель, 1 призёра) –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 место Погребняк П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  <w:szCs w:val="22"/>
              </w:rPr>
              <w:t>3 место Федорова А.</w:t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и успеваемости, качест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ая/качествен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ПДО – результаты мониторингов в %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певаемости 100 %, качества 90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певаемости 100 %, качества 96%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певаемости 100 %, качества 66%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певаемости 100 %, качества 99%</w:t>
            </w:r>
          </w:p>
        </w:tc>
      </w:tr>
      <w:tr>
        <w:trPr>
          <w:trHeight w:val="2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межуточная аттестация в 8 классах </w:t>
            </w:r>
            <w:r>
              <w:rPr>
                <w:sz w:val="22"/>
                <w:szCs w:val="22"/>
              </w:rPr>
              <w:t>общая успеваемость – 100%,   качественная успеваемость – 98%</w:t>
            </w:r>
            <w:r>
              <w:rPr>
                <w:sz w:val="22"/>
              </w:rPr>
              <w:t>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межуточная аттестация в </w:t>
            </w:r>
            <w:r>
              <w:rPr>
                <w:sz w:val="22"/>
                <w:szCs w:val="22"/>
              </w:rPr>
              <w:t>5 класс общая успеваемость – 100%,   качественная успеваемость – 86%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6 класс  </w:t>
            </w:r>
            <w:r>
              <w:rPr>
                <w:sz w:val="22"/>
                <w:szCs w:val="22"/>
              </w:rPr>
              <w:t>общая успеваемость – 100%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чественная успеваемость – 73%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7 класс </w:t>
            </w:r>
            <w:r>
              <w:rPr>
                <w:sz w:val="22"/>
                <w:szCs w:val="22"/>
              </w:rPr>
              <w:t>общая успеваемость – 100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енная успеваемость – 30% </w:t>
            </w:r>
            <w:r>
              <w:rPr>
                <w:sz w:val="22"/>
              </w:rPr>
              <w:t>.</w:t>
            </w:r>
          </w:p>
        </w:tc>
      </w:tr>
      <w:tr>
        <w:trPr>
          <w:trHeight w:val="2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кабинета, как идет работа в кабинете по четвертям, какой методический материал собра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06 и № 106 а -высш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ический материал для уроков кулинар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06 и № 106 а -высш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з и приобретение плакатов для уроков Технологи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06 и № 106 а -высш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з новой бытовой техники, мебели, компьютерной техник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ине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06 и № 106 а -высш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кабинетов к ремонту</w:t>
            </w:r>
          </w:p>
        </w:tc>
      </w:tr>
      <w:tr>
        <w:trPr>
          <w:trHeight w:val="2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хождение курсов повышения квалификации, когда, тема, город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ие в профессиональных конкурсах педмастерства (очные, заочные, дистанционные), где, когда, результа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ть ли свой сайт или страница, ссыл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блик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кольный инновационный проект в МАОУ СОШ № 7</w:t>
            </w:r>
          </w:p>
          <w:p>
            <w:pPr>
              <w:pStyle w:val="Style16"/>
              <w:shd w:fill="FFFFFF" w:val="clear"/>
              <w:spacing w:lineRule="auto" w:line="276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Тема: "Проектная деятельность в условиях открытой информационно-образовательной среды"</w:t>
            </w:r>
          </w:p>
          <w:p>
            <w:pPr>
              <w:pStyle w:val="Style16"/>
              <w:shd w:fill="FFFFFF" w:val="clear"/>
              <w:spacing w:lineRule="auto" w:line="276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http://kogschool7.ru/o-shkole/innovacionnaya-deyatelnost</w:t>
              </w:r>
            </w:hyperlink>
          </w:p>
        </w:tc>
      </w:tr>
      <w:tr>
        <w:trPr>
          <w:trHeight w:val="2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ложительное в работе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ередовой опыт. Чем могли бы поделиться с коллегами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работа над творческими проектами.</w:t>
            </w:r>
          </w:p>
        </w:tc>
      </w:tr>
      <w:tr>
        <w:trPr>
          <w:trHeight w:val="2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достатки в работе (причины).</w:t>
            </w:r>
          </w:p>
        </w:tc>
        <w:tc>
          <w:tcPr>
            <w:tcW w:w="1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достаточное оснащение кабинета.</w:t>
            </w:r>
          </w:p>
        </w:tc>
      </w:tr>
      <w:tr>
        <w:trPr>
          <w:trHeight w:val="2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ещение ММЦ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седание Городского МО учителей технологи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материалов к городскому этапу олимпиады по технологи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тупление для учителей начальной школы, учителей технологии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ичество учащихся, которые выбирают экзамены по предмету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к ГИА, ЕГЭ, как, насколько успешно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грады (школа,УО,др.организации)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дарственные письма и дипломы администрации школы, Управления образова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лагодарность. Администрации МАОУ СОШ№7 за подготовку и проведение мастер-класса в рамках внеурочной деятельности по программе «Социокультурные истоки». </w:t>
            </w:r>
          </w:p>
        </w:tc>
      </w:tr>
      <w:tr>
        <w:trPr>
          <w:trHeight w:val="2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чи на новый учебный год.</w:t>
            </w:r>
          </w:p>
        </w:tc>
        <w:tc>
          <w:tcPr>
            <w:tcW w:w="1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частие в </w:t>
            </w:r>
            <w:r>
              <w:rPr>
                <w:color w:val="000000"/>
                <w:sz w:val="22"/>
                <w:szCs w:val="22"/>
              </w:rPr>
              <w:t>муниципальном выставки-конкурса творческих проектов по образовательной области «Технология» среди учащихся общеобразовательных организаций. Участие в научных и исследовательских работ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5">
    <w:name w:val="Заголовок 5 Знак"/>
    <w:basedOn w:val="Style13"/>
    <w:qFormat/>
    <w:rPr>
      <w:rFonts w:ascii="Cambria" w:hAnsi="Cambria" w:eastAsia="Times New Roman" w:cs="Times New Roman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gschool7.ru/o-shkole/innovacionnaya-deyatelnos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2:18:00Z</dcterms:created>
  <dc:creator>Зам по УВР</dc:creator>
  <dc:description/>
  <cp:keywords/>
  <dc:language>en-US</dc:language>
  <cp:lastModifiedBy>МБОУ "СОШ№7", каб 101</cp:lastModifiedBy>
  <cp:lastPrinted>2015-09-22T09:33:00Z</cp:lastPrinted>
  <dcterms:modified xsi:type="dcterms:W3CDTF">2019-01-30T06:40:00Z</dcterms:modified>
  <cp:revision>28</cp:revision>
  <dc:subject/>
  <dc:title>Качественный анализ деятельности за 1 полугодие 2008-2009 учебный год</dc:title>
</cp:coreProperties>
</file>