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«Средняя общеобразовательная школа № 7» </w:t>
      </w:r>
    </w:p>
    <w:p>
      <w:pPr>
        <w:pStyle w:val="Normal"/>
        <w:jc w:val="center"/>
        <w:rPr/>
      </w:pPr>
      <w:r>
        <w:rPr>
          <w:b/>
          <w:sz w:val="26"/>
        </w:rPr>
        <w:t>(МАОУ СОШ № 7 г.Когалым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КАЗ</w:t>
            </w:r>
          </w:p>
        </w:tc>
      </w:tr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6                                                                                                             № 637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6-2017 учебном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20 Федерального закона от 29.12.2012 № 273-ФЗ «Об образовании в Российской Федерации», в целях координации и обеспечения дальнейшего развития инновационной деятельности в школе, в связи с реализацией новых федеральных государственных образовательных стандартов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1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оектная деятельность в условиях открытой информационно-образовательной среды», ответственные - </w:t>
      </w:r>
      <w:r>
        <w:rPr>
          <w:bCs/>
          <w:sz w:val="26"/>
          <w:szCs w:val="26"/>
        </w:rPr>
        <w:t>заместитель директора по учебно-воспитательной работе Трусова Н.В., учитель русского языка и литературы Харитонова Н.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Утвердить перспективный план работы реализации инновационного проекта «Проектная деятельность в условиях открытой информационно-образовательной среды» (приложение 1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>
          <w:bCs/>
          <w:sz w:val="26"/>
          <w:szCs w:val="26"/>
        </w:rPr>
        <w:t xml:space="preserve">3. Утвердить персональный состав творческой (инновационной) группы по реализации школьного инновационного проекта в МАОУ СОШ № 7 «Проектная деятельность в условиях открытой информационно-образовательной среды» на </w:t>
      </w:r>
      <w:r>
        <w:rPr/>
        <w:t>2016-2017 учебный год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Трус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заместитель директора по учебно-воспитательной работе, руководитель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Харитон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учитель русского языка и литературы, руководител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ге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узы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аменко В.Ю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психол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елькина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мин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хметшина Л.Ш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дырева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кенгут И.Э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хим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енко Г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географии и ОБЖ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Т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имустафаева Т.Ш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изова А.Х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едюк Г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графова С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изарова Т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онга И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дырова Д.Р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котеева Л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стова Н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физ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черук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техн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макина Л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омедова З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омедова М.Х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овская О.М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/>
            </w:pPr>
            <w:r>
              <w:rPr>
                <w:bCs/>
                <w:sz w:val="26"/>
                <w:szCs w:val="26"/>
              </w:rPr>
              <w:t>Медвинская В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меев А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нфор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штаева И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организато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ясников А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техн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лодская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сянников А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стории и обществозн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ков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нфор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яжникова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стории и обществозн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ь Т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цева Е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психол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кова М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ая Е.Л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ЗО и черч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игуллин Л.Р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пульцев В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еподаватель-организатор ОБЖ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не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хим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а О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аченко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 Т.Л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идонова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организатор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бахтина В.Ю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истории и обществозн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ова А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жанина О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хулл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марданова М.Б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цова Ш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физи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4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ФГОС ОВЗ», ответственная - </w:t>
      </w:r>
      <w:r>
        <w:rPr>
          <w:bCs/>
          <w:sz w:val="26"/>
          <w:szCs w:val="26"/>
        </w:rPr>
        <w:t>заместитель директора по учебно-воспитательной работе Фокина Н.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 Утвердить перспективный план работы реализации инновационного проекта «ФГОС ОВЗ» (приложение 2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/>
      </w:pPr>
      <w:r>
        <w:rPr>
          <w:bCs/>
          <w:sz w:val="26"/>
          <w:szCs w:val="26"/>
        </w:rPr>
        <w:t xml:space="preserve">6. Утвердить персональный состав творческой (инновационной) группы по реализации школьного инновационного проекта в МАОУ СОШ № 7 «ФГОС ОВЗ» на </w:t>
      </w:r>
      <w:r>
        <w:rPr/>
        <w:t>2016-2017 учебный год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  <w:u w:val="single"/>
              </w:rPr>
              <w:t>Фокина Н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меститель директора по учебно-воспитательной работе, руководитель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булдина З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 Р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ицкая Е.С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психол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брав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шкина Л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а И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ради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ушева К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чковская Н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баракова С.Д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циальный педаг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с Е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/>
            </w:pPr>
            <w:r>
              <w:rPr>
                <w:bCs/>
                <w:sz w:val="26"/>
                <w:szCs w:val="26"/>
              </w:rPr>
              <w:t>- педагог дополнительно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вайкина А.Е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 и географ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лодская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математи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И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варова Р.Л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психолог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 Т.Л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английского язы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било Т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дагог-логопед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коз Е.Ф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ова А.К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биолог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итель начальных класс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итонова Н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right="-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читель русского языка и литератур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sz w:val="26"/>
          <w:szCs w:val="26"/>
        </w:rPr>
        <w:tab/>
        <w:t xml:space="preserve">7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овет молодых учителей», ответственные – Станкевич Т.Л., </w:t>
      </w:r>
      <w:r>
        <w:rPr>
          <w:bCs/>
          <w:sz w:val="26"/>
          <w:szCs w:val="26"/>
        </w:rPr>
        <w:t>учитель английского языка, Пушкарь Т.И., учитель начальных клас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8. Организова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</w:t>
      </w:r>
      <w:r>
        <w:rPr>
          <w:bCs/>
          <w:sz w:val="26"/>
          <w:szCs w:val="26"/>
        </w:rPr>
        <w:t xml:space="preserve">«Школа </w:t>
      </w:r>
      <w:r>
        <w:rPr>
          <w:sz w:val="26"/>
          <w:szCs w:val="26"/>
        </w:rPr>
        <w:t>развивающего обучения», ответственная - учитель начальных классов Тишонко И.Ю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Продолжить реализацию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«Музей-эксплораториум как фактор развития учебно-исследовательских способностей школьников» в рамках </w:t>
      </w:r>
      <w:r>
        <w:rPr>
          <w:bCs/>
          <w:sz w:val="26"/>
          <w:szCs w:val="26"/>
        </w:rPr>
        <w:t>школьной инновационной площадки в МАОУ СОШ № 7 «</w:t>
      </w:r>
      <w:r>
        <w:rPr>
          <w:sz w:val="26"/>
          <w:szCs w:val="26"/>
        </w:rPr>
        <w:t xml:space="preserve">Практико-ориентированная модель непрерывного этно-экологического образования «Музей-эксплораториум «Нуми-Торум», ответственные - </w:t>
      </w:r>
      <w:r>
        <w:rPr>
          <w:bCs/>
          <w:sz w:val="26"/>
          <w:szCs w:val="26"/>
        </w:rPr>
        <w:t xml:space="preserve">заместители директора по учебно-воспитательной работе Трусова Н.В., </w:t>
      </w:r>
      <w:r>
        <w:rPr>
          <w:sz w:val="26"/>
          <w:szCs w:val="26"/>
        </w:rPr>
        <w:t>Фокина Н.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3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bCs/>
          <w:sz w:val="26"/>
          <w:szCs w:val="26"/>
        </w:rPr>
        <w:t>Заместителю директора по учебно-воспитательной работе Трусовой Н.В. осуществлять промежуточный и итоговый контроль над школьными инновационными проекта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11. Учителям информатики Полукариковой А.С., Полякову И.В. систематически размещать на сайте информацию о реализации школьных инновационных проектов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2. Библиотекарям Кузиковой Т.В., Богодух Е.В. систематически организовывать выставки новинок методической и художественной литературы для участников образовательного процесса в рамках </w:t>
      </w:r>
      <w:r>
        <w:rPr>
          <w:bCs/>
          <w:sz w:val="26"/>
          <w:szCs w:val="26"/>
        </w:rPr>
        <w:t>реализации школьных инновационных проектов</w:t>
      </w:r>
      <w:r>
        <w:rPr>
          <w:sz w:val="26"/>
          <w:szCs w:val="26"/>
        </w:rPr>
        <w:t xml:space="preserve"> в течение учебного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3. Контроль за исполнением данного приказа оставляю за собой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Директор МАОУ СОШ № 7</w:t>
        <w:tab/>
        <w:tab/>
        <w:tab/>
        <w:tab/>
        <w:tab/>
        <w:tab/>
        <w:t>Т.А.Наливай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усова, 2-32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6                                                                                                             № 637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6-2017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63"/>
        <w:gridCol w:w="922"/>
        <w:gridCol w:w="212"/>
        <w:gridCol w:w="2074"/>
        <w:gridCol w:w="2286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 ознакомлены: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шина Л.Ш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А.Н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.В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улдина З.А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 О.П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Т. В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рафова С.Н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га И.Н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ев А.И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ова Т.В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инская Г.М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ая О.М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одская Л.В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.А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И.Г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И.В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ь Т.И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Т.Н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ульцев В.А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хов Э.К.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.В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з Е. Ф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Н. И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Н.В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шова М.Ю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 Ш.А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о Е.В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ковская Н.А.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ради Е.В._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И.В.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Е.Н._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марданова М.Б.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ова А.К.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кина А.В.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Н.В.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баракова С.Д.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аченко Н.А.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ило Т.В.__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инская В.В._______________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 Н.А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Л.А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бин А.А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Е.Л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енгут И.Э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И.В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брава Л.Г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а Л. Г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Т.Н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теева Л.С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арова О.Н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Н. И.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ук М.В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еев А.В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еева Л.А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М.Х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А.А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цкая О.В.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таева И.Н.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с Е.В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ина А.Е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жникова Е. В.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а А.В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шная Н.Е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Т. И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варова Р.Л.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кова Г. М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гуллин Л.Р.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онко И.Ю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 Ю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жанина О.С.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а В.Р.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Л.Н.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ёва М.Н.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 Р.В.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евич Т.Л.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Н.В.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хуллина Л.Г.___________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Вербицкая Е.С.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шева К.А._______________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дух Е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285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казом ознакомлены: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Плотнико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Останин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олукарико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Трусо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Рыжо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Бажен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/>
        <w:tc>
          <w:tcPr>
            <w:tcW w:w="9861" w:type="dxa"/>
            <w:tcBorders/>
          </w:tcPr>
          <w:p>
            <w:pPr>
              <w:pStyle w:val="Normal"/>
              <w:tabs>
                <w:tab w:val="clear" w:pos="708"/>
                <w:tab w:val="right" w:pos="9720" w:leader="none"/>
              </w:tabs>
              <w:ind w:right="-7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01 сентября 2016                                                                                                             № 637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г. Когалы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</w:t>
      </w:r>
      <w:r>
        <w:rPr>
          <w:bCs/>
          <w:sz w:val="26"/>
          <w:szCs w:val="26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2016-2017 учебном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 приказом ознакомлены: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19"/>
        <w:gridCol w:w="2340"/>
      </w:tblGrid>
      <w:tr>
        <w:trPr/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елькина Л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а Л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дюк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Т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джимустафаева Т.Ш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харова Л.Г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дырева Н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езнева Н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закова М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зова А.Х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якина В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омедова З.Г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  <w:szCs w:val="20"/>
              </w:rPr>
              <w:t>Федоров Ю.Г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сенко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Style16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Адаменко В.Ю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кова Т.В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ind w:right="61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61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1" w:hanging="0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1" w:hanging="0"/>
        <w:jc w:val="right"/>
        <w:rPr/>
      </w:pPr>
      <w:r>
        <w:rPr>
          <w:sz w:val="20"/>
          <w:szCs w:val="20"/>
        </w:rPr>
        <w:t xml:space="preserve">к приказу директора </w:t>
      </w:r>
      <w:r>
        <w:rPr>
          <w:bCs/>
          <w:sz w:val="20"/>
          <w:szCs w:val="20"/>
        </w:rPr>
        <w:t xml:space="preserve">МАОУ СОШ № 7 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z w:val="20"/>
          <w:szCs w:val="20"/>
        </w:rPr>
        <w:t xml:space="preserve">«Об </w:t>
      </w:r>
      <w:r>
        <w:rPr>
          <w:bCs/>
          <w:sz w:val="20"/>
          <w:szCs w:val="20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2016-2017 учебном году» </w:t>
      </w:r>
    </w:p>
    <w:p>
      <w:pPr>
        <w:pStyle w:val="Normal"/>
        <w:shd w:fill="FFFFFF" w:val="clear"/>
        <w:ind w:right="-1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от 01.09.2015 № 637</w:t>
      </w:r>
    </w:p>
    <w:p>
      <w:pPr>
        <w:pStyle w:val="Normal"/>
        <w:jc w:val="center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заседаний творческих (инновационных) групп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ализации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«Проектная деятельность в условиях открытой информационно-образовательной среды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планированные мероприятия, сроки их проведения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color w:val="000000"/>
                <w:sz w:val="26"/>
                <w:szCs w:val="26"/>
                <w:u w:val="single"/>
                <w:shd w:fill="FFFFFF" w:val="clear"/>
              </w:rPr>
              <w:t>Школьны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Рассмотрение вопроса на заседаниях методического совета школы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тодическая учеба для учителей школы (2 раза в месяц по понедельникам)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стреча со специалистами ММЦ, семинары «Проектная деятельность» (декабрь 2016)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  <w:shd w:fill="FFFFFF" w:val="clear"/>
              </w:rPr>
            </w:pPr>
            <w:r>
              <w:rPr>
                <w:color w:val="000000"/>
                <w:sz w:val="26"/>
                <w:szCs w:val="26"/>
                <w:u w:val="single"/>
                <w:shd w:fill="FFFFFF" w:val="clear"/>
              </w:rPr>
              <w:t>Городской уровень: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частие в городском семинаре «Развитие навыков проектно-исследовательской деятельности учащихся ОО»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частие в городском семинаре «Метапредметные курсы как форма реализации проектной деятельности во внеурочное время»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  <w:shd w:fill="FFFFFF" w:val="clear"/>
              </w:rPr>
            </w:pPr>
            <w:r>
              <w:rPr>
                <w:color w:val="000000"/>
                <w:sz w:val="26"/>
                <w:szCs w:val="26"/>
                <w:u w:val="single"/>
                <w:shd w:fill="FFFFFF" w:val="clear"/>
              </w:rPr>
              <w:t>Региональ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Участие в региональной конференции «Проектная деятельность как средство реализации ФГОС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1" w:hanging="0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1" w:hanging="0"/>
        <w:jc w:val="right"/>
        <w:rPr/>
      </w:pPr>
      <w:r>
        <w:rPr>
          <w:sz w:val="20"/>
          <w:szCs w:val="20"/>
        </w:rPr>
        <w:t xml:space="preserve">к приказу директора </w:t>
      </w:r>
      <w:r>
        <w:rPr>
          <w:bCs/>
          <w:sz w:val="20"/>
          <w:szCs w:val="20"/>
        </w:rPr>
        <w:t xml:space="preserve">МАОУ СОШ № 7 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z w:val="20"/>
          <w:szCs w:val="20"/>
        </w:rPr>
        <w:t xml:space="preserve">«Об </w:t>
      </w:r>
      <w:r>
        <w:rPr>
          <w:bCs/>
          <w:sz w:val="20"/>
          <w:szCs w:val="20"/>
        </w:rPr>
        <w:t xml:space="preserve">организации работы школьных инновационных проектов в МАОУ СОШ № 7 </w:t>
      </w:r>
    </w:p>
    <w:p>
      <w:pPr>
        <w:pStyle w:val="Normal"/>
        <w:shd w:fill="FFFFFF" w:val="clear"/>
        <w:ind w:right="-1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2016-2017 учебном году» </w:t>
      </w:r>
    </w:p>
    <w:p>
      <w:pPr>
        <w:pStyle w:val="Normal"/>
        <w:shd w:fill="FFFFFF" w:val="clear"/>
        <w:ind w:right="-1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от 01.09.2015 № 637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заседаний творческих (инновационных) групп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ализации </w:t>
      </w:r>
      <w:r>
        <w:rPr>
          <w:bCs/>
          <w:sz w:val="26"/>
          <w:szCs w:val="26"/>
        </w:rPr>
        <w:t xml:space="preserve">школьного инновационного проекта </w:t>
      </w:r>
      <w:r>
        <w:rPr>
          <w:sz w:val="26"/>
          <w:szCs w:val="26"/>
        </w:rPr>
        <w:t xml:space="preserve">в МАОУ СОШ № 7 «ФГОС ОВЗ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1701" w:right="567" w:gutter="0" w:header="0" w:top="53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1"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567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Comments">
    <w:name w:val="comment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Знак"/>
    <w:basedOn w:val="Style12"/>
    <w:qFormat/>
    <w:rPr>
      <w:spacing w:val="2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pacing w:lineRule="exact" w:line="268"/>
      <w:ind w:left="100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7:20:00Z</dcterms:created>
  <dc:creator>Zver</dc:creator>
  <dc:description/>
  <dc:language>en-US</dc:language>
  <cp:lastModifiedBy>user</cp:lastModifiedBy>
  <cp:lastPrinted>2016-12-14T12:54:00Z</cp:lastPrinted>
  <dcterms:modified xsi:type="dcterms:W3CDTF">2017-01-21T07:20:00Z</dcterms:modified>
  <cp:revision>2</cp:revision>
  <dc:subject/>
  <dc:title>Муниципальное образовательное учреждение</dc:title>
</cp:coreProperties>
</file>