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671"/>
        <w:gridCol w:w="36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ind w:right="1133" w:firstLine="851"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роведения Каникулярной школы «Молодой педагог Югры. Формула успеха»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каза Управления образования от 02.09. 2017 года №585 «Об организации и проведении Каникулярной школы «Молодой педагог Югры. Формула успеха», поданных заявок от образовательных организаций города на участие в мепрориятии, решения, принятого на заседании оргкомитета конкурса</w:t>
      </w:r>
    </w:p>
    <w:p>
      <w:pPr>
        <w:pStyle w:val="Normal"/>
        <w:widowControl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Каникулярную школу «Молодой педагог Югры. Формула успеха» (далее-Школа) в период с 31.10.2017г. по 01.11.2017г. на базе МАОУ «Средняя школа №6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1. состав участников Школы согласно приложению 1 к настоящему приказ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2. состав экспертной группы и список педагогических работников, задействованных в проведении методических мероприятий согласно приложение 2 к настоящему приказу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рограмму мероприятий в рамках проведения Школы согласно приложение 3 к настоящему приказу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ответственным за проведение мероприятий в рамках работы Школы специалиста – эксперта отдела по организационно-педагогической деятельности Управления образования Верховскую Е.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иректору МАОУ «Средняя школа №6» Дзюбе О.И. обеспечить условия для проведения мероприятий согласно приложению 3 к настоящему приказу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Директору МАУ «Межшкольный методический центр города Когалыма» Петряевой А.В. назначить ответственное лицо за видео и фотосъемку мероприятий, подготовку сертификатов участникам Каникулярной школы.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6"/>
          <w:szCs w:val="26"/>
        </w:rPr>
        <w:t>6. Руководителям образовательных организаций города Когалыма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ить участие молодых педагогов в мероприятиях в соответствии с поданными заявками согласно приложению 1 к настоящему приказу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ить участие педагогических работников образовательных организаций в качестве экспертов и организаторов мастер-классов согласно приложению 2 к настоящему приказу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риказа возложить на начальника отдела по организационно-педагогической деятельности Управления образования Бутюгину Е.А.</w:t>
      </w:r>
    </w:p>
    <w:p>
      <w:pPr>
        <w:pStyle w:val="Normal"/>
        <w:widowControl w:val="false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8975</wp:posOffset>
            </wp:positionH>
            <wp:positionV relativeFrom="paragraph">
              <wp:posOffset>2540</wp:posOffset>
            </wp:positionV>
            <wp:extent cx="9144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5" t="19424" r="2933" b="20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          С.Г. Гришина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07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Верховская Е.А., 9364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1 к приказу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правления образова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7.10.2017 №826</w:t>
      </w:r>
    </w:p>
    <w:p>
      <w:pPr>
        <w:pStyle w:val="Normal"/>
        <w:jc w:val="center"/>
        <w:rPr/>
      </w:pPr>
      <w:r>
        <w:rPr/>
        <w:t>Список участников Каникулярной школы «Молодой педагог Югры. Формула успеха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7087"/>
        <w:gridCol w:w="45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инина Вероника Евген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биологии, экологи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дукова Айсылу Рам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ель английского и французского язык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редняя школа №3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Наталья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ерова Ольга Фед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ИЗ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ев Дмитрий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динова Алина Фарит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ляева Анастасия Фед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редняя школа №5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коловская Олеся Владимир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дагог-организатор, учитель информатик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ровских Дарья Александр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организатор, учитель пра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а Анжела Арту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ых язы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Викто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70" w:hanging="686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енкова Анастас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1070" w:hanging="72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редняя школа №6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Ольг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1070" w:hanging="72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ук Ан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1070" w:hanging="72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риханова Жасмина Мисрих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1070" w:hanging="72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ина Айрат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1070" w:hanging="72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 Михаил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 ОБ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1070" w:hanging="72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а Азалия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СОШ 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ырова Дина Расих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Шаймарданова Марина Борис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всянников Артем Андр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заев Алексей Ильдусович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амигуллин Ленар Рустем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редняя школа №8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шапка Мария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джанов Серге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Олеся Эдуар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я Екатер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0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Руслан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Павел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истории и обществознания,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манов Антон Андреевич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Школа искусств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Еремеева Маргарит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еподаватель теоретических дисципл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пай Светла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еподаватель по классу скрип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eastAsia="BatangChe" w:cs="Times New Roman"/>
                <w:sz w:val="22"/>
                <w:szCs w:val="22"/>
              </w:rPr>
            </w:pPr>
            <w:r>
              <w:rPr>
                <w:rFonts w:eastAsia="BatangCh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Чвайда Наталь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нцертмейсте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eastAsia="BatangChe" w:cs="Times New Roman"/>
                <w:sz w:val="22"/>
                <w:szCs w:val="22"/>
              </w:rPr>
            </w:pPr>
            <w:r>
              <w:rPr>
                <w:rFonts w:eastAsia="BatangCh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Che"/>
                <w:sz w:val="22"/>
                <w:szCs w:val="22"/>
                <w:lang w:val="en-US"/>
              </w:rPr>
              <w:t>C</w:t>
            </w:r>
            <w:r>
              <w:rPr>
                <w:rFonts w:eastAsia="BatangChe"/>
                <w:sz w:val="22"/>
                <w:szCs w:val="22"/>
              </w:rPr>
              <w:t>тепанова Дарья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еподаватель изобразительного искус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eastAsia="BatangChe" w:cs="Times New Roman"/>
                <w:sz w:val="22"/>
                <w:szCs w:val="22"/>
              </w:rPr>
            </w:pPr>
            <w:r>
              <w:rPr>
                <w:rFonts w:eastAsia="BatangCh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аплун Окс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еподаватель изобразительного искус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eastAsia="BatangChe" w:cs="Times New Roman"/>
                <w:sz w:val="22"/>
                <w:szCs w:val="22"/>
                <w:lang w:val="en-US"/>
              </w:rPr>
            </w:pPr>
            <w:r>
              <w:rPr>
                <w:rFonts w:eastAsia="BatangChe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Березк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жина Регина Эдуар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Вероник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а ЭльвинаРишат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Элина Ра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эугяс Надежда Викторовн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Колокольчик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имцева Анастасия Никола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-дефектоло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рова Сабина Саб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Динара Зину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чук Екатерина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хтямова Альфинур Аскат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Цветик-семицветик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5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женник Елена Геннадьевна, воспит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5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а Елизовета Владимировна, воспитатель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5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шина Гульсира Ильясовна, воспит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5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а Наталья Викторовна, воспит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еева Юлия Александровна, воспитател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Буратино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ая Надежда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укян Седа Тиграновна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асова Юлия Юрьевна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Мария Абдулкадировна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ибханова Ирина Садруд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«Чебурашка»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супова Рашияханум Амирхановна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ицкая Татья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дуллина Альбина Рая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физова Гузаль Венировна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улаева Альбина Шарип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-психоло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«Золушка»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шина Ольга 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 Ан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ова Анастасия 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кина Ольг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ькевич Снеж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«Сказка»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игорьева Алена Юрьевн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зурко Мария Николаевн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ева Алена Сергеевн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метшина Регина Да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дин Анастасия Никола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2 к приказу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правления образова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7.10.2017 №826</w:t>
      </w:r>
    </w:p>
    <w:p>
      <w:pPr>
        <w:pStyle w:val="Normal"/>
        <w:jc w:val="center"/>
        <w:rPr/>
      </w:pPr>
      <w:r>
        <w:rPr/>
        <w:t>Список экспертов и педагогических работников, задействованных в проведении методических мероприятий Каникулярной школы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97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место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турцева Галина Александро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 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>
                <w:sz w:val="22"/>
                <w:szCs w:val="22"/>
              </w:rPr>
              <w:t>Новрузов Варис Фирманович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 «Начальная общеобразовательная школа №9» г. Ня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вская Елена Евгень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МАОУ </w:t>
            </w:r>
            <w:r>
              <w:rPr>
                <w:bCs/>
                <w:iCs/>
                <w:sz w:val="22"/>
                <w:szCs w:val="22"/>
              </w:rPr>
              <w:t>"Средняя общеобразовательная школа №1" г. Пок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ун Александра Никола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МАДОУ «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льга Викторо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 МАДОУ «Колоколь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Михалик</w:t>
            </w:r>
            <w:r>
              <w:rPr>
                <w:color w:val="000000"/>
                <w:kern w:val="2"/>
              </w:rPr>
              <w:t xml:space="preserve"> </w:t>
            </w:r>
            <w:r>
              <w:rPr/>
              <w:t>Наталья Анатоль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 xml:space="preserve">Директор МАУ ДО «ДДТ», победитель регионального этапа профессионального конкурса «Сердце отдаю детям—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Кобелева Светлана Викторо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Заместитель директора 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Новохатская Ольга Ивано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Учитель физической культуры МАОУ СОШ №1, эксперт по аттестации педагогических работников, обладатель президентского гра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Каримова Зульфия Шакирьяно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 xml:space="preserve"> </w:t>
            </w:r>
            <w:r>
              <w:rPr/>
              <w:t>Методист Муниципального автономного учреждения «Межшкольный методический центр города Когалыма», руководитель Школы молодого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 xml:space="preserve">Баженова Ирина Владимировна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Заместитель директора МАОУ СОШ №7, руководитель школьного теа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Фольварочный</w:t>
            </w:r>
            <w:r>
              <w:rPr>
                <w:color w:val="000000"/>
                <w:kern w:val="2"/>
              </w:rPr>
              <w:t xml:space="preserve"> </w:t>
            </w:r>
            <w:r>
              <w:rPr/>
              <w:t xml:space="preserve">Станислав Викторович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Педагог дополнительного образования МАОУ «Средняя школа №8», победитель муниципального и призер регионального конкурса «Сердце отдаю детям—2017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 xml:space="preserve">Орлова Анастасия Ивановна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 xml:space="preserve">учитель-логопед МАДОУ «Березка», призер муниципального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lang w:val="en-US"/>
              </w:rPr>
            </w:pPr>
            <w:r>
              <w:rPr/>
              <w:t xml:space="preserve">конкурса </w:t>
            </w:r>
            <w:r>
              <w:rPr>
                <w:lang w:val="en-US"/>
              </w:rPr>
              <w:t>«</w:t>
            </w:r>
            <w:r>
              <w:rPr/>
              <w:t>Педагог года-2017</w:t>
            </w: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 xml:space="preserve"> </w:t>
            </w:r>
            <w:r>
              <w:rPr/>
              <w:t xml:space="preserve">Семенов Александр Николаевич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Доктор педагогических наук, профессор АУ «Институт развития образования», член жюри регионального этапа конкурса «Учитель г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 xml:space="preserve">Филатова Маргарита Вячеславовна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Заместитель директора МАОУ «Средняя школа №8», призер муниципального конкурса «Сердце отдаю детям - 201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СеркинаВалентина Льво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Заместитель директора МАОУ «Средняя школа №6» по информатизации, учитель  начальных кла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Капитонова Лилия Уразба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Заместитель директора МАОУ «Средняя школа №6», учитель русского языка и литера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Медвинская</w:t>
            </w:r>
            <w:r>
              <w:rPr>
                <w:color w:val="000000"/>
                <w:kern w:val="2"/>
              </w:rPr>
              <w:t xml:space="preserve"> </w:t>
            </w:r>
            <w:r>
              <w:rPr/>
              <w:t>Виктория Владимиро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Педагог дополнительного образования МАУ ДО «ДД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Смородинова</w:t>
            </w:r>
            <w:r>
              <w:rPr>
                <w:color w:val="000000"/>
                <w:kern w:val="2"/>
              </w:rPr>
              <w:t xml:space="preserve"> </w:t>
            </w:r>
            <w:r>
              <w:rPr/>
              <w:t>Ольга Василь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Методист МАУ «ММЦ города Когалым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арикова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ла Серге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 МАОУ СОШ №7, руководитель городского методического объединения учителей информа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Усольцева</w:t>
            </w:r>
            <w:r>
              <w:rPr>
                <w:color w:val="000000"/>
                <w:kern w:val="2"/>
              </w:rPr>
              <w:t xml:space="preserve"> </w:t>
            </w:r>
            <w:r>
              <w:rPr/>
              <w:t>Елена Алексе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Педагог-психолог МАОУ «Средняя школа №6», руководитель городского методического  объединения педагогов-психоло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Федорова</w:t>
            </w:r>
            <w:r>
              <w:rPr>
                <w:color w:val="000000"/>
                <w:kern w:val="2"/>
              </w:rPr>
              <w:t xml:space="preserve"> </w:t>
            </w:r>
            <w:r>
              <w:rPr/>
              <w:t>Юлия Юрь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 xml:space="preserve">Педагог-психолог МАОУ </w:t>
            </w:r>
            <w:r>
              <w:rPr>
                <w:lang w:val="en-US"/>
              </w:rPr>
              <w:t>«</w:t>
            </w:r>
            <w:r>
              <w:rPr/>
              <w:t>СОШ №10</w:t>
            </w: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Зайкова</w:t>
            </w:r>
            <w:r>
              <w:rPr>
                <w:color w:val="000000"/>
                <w:kern w:val="2"/>
              </w:rPr>
              <w:t xml:space="preserve"> </w:t>
            </w:r>
            <w:r>
              <w:rPr/>
              <w:t>Ольга Михайло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Педагог-психолог 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 xml:space="preserve">Слепнева Анна Ивановна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Педагог-психолог 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Двойнева</w:t>
            </w:r>
            <w:r>
              <w:rPr>
                <w:color w:val="000000"/>
                <w:kern w:val="2"/>
              </w:rPr>
              <w:t xml:space="preserve"> </w:t>
            </w:r>
            <w:r>
              <w:rPr/>
              <w:t>Юлия Юрь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Педагог-психолог МАОУ «Средняя школа №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Рябцева Екатерина Николаевна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</w:rPr>
            </w:pPr>
            <w:r>
              <w:rPr/>
              <w:t>Педагог-психолог МАОУ СОШ №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7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52:00Z</dcterms:created>
  <dc:creator>user</dc:creator>
  <dc:description/>
  <dc:language>en-US</dc:language>
  <cp:lastModifiedBy>Елена А. Бутюгина</cp:lastModifiedBy>
  <cp:lastPrinted>2017-10-27T16:08:00Z</cp:lastPrinted>
  <dcterms:modified xsi:type="dcterms:W3CDTF">2017-10-27T11:10:00Z</dcterms:modified>
  <cp:revision>9</cp:revision>
  <dc:subject/>
  <dc:title/>
</cp:coreProperties>
</file>