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center"/>
        <w:rPr>
          <w:b/>
          <w:b/>
          <w:color w:val="3366FF"/>
          <w:sz w:val="20"/>
          <w:szCs w:val="20"/>
        </w:rPr>
      </w:pPr>
      <w:r>
        <w:rPr/>
        <w:drawing>
          <wp:inline distT="0" distB="0" distL="0" distR="0">
            <wp:extent cx="500380" cy="6178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color w:val="3366FF"/>
          <w:sz w:val="4"/>
          <w:szCs w:val="20"/>
          <w:lang w:val="en-US"/>
        </w:rPr>
      </w:pPr>
      <w:r>
        <w:rPr>
          <w:b/>
          <w:caps/>
          <w:color w:val="3366FF"/>
          <w:sz w:val="4"/>
          <w:szCs w:val="20"/>
          <w:lang w:val="en-US"/>
        </w:rPr>
      </w:r>
    </w:p>
    <w:p>
      <w:pPr>
        <w:pStyle w:val="Normal"/>
        <w:jc w:val="center"/>
        <w:rPr>
          <w:b/>
          <w:b/>
          <w:caps/>
          <w:sz w:val="30"/>
          <w:szCs w:val="32"/>
        </w:rPr>
      </w:pPr>
      <w:r>
        <w:rPr>
          <w:b/>
          <w:caps/>
          <w:sz w:val="28"/>
          <w:szCs w:val="32"/>
        </w:rPr>
        <w:t>Управление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а Когалы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30"/>
          <w:szCs w:val="32"/>
        </w:rPr>
        <w:t>ПРИКАЗ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46"/>
        <w:gridCol w:w="564"/>
        <w:gridCol w:w="346"/>
        <w:gridCol w:w="1551"/>
        <w:gridCol w:w="671"/>
        <w:gridCol w:w="360"/>
        <w:gridCol w:w="360"/>
        <w:gridCol w:w="4009"/>
        <w:gridCol w:w="465"/>
        <w:gridCol w:w="687"/>
      </w:tblGrid>
      <w:tr>
        <w:trPr/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564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551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</w:p>
        </w:tc>
        <w:tc>
          <w:tcPr>
            <w:tcW w:w="360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400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87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</w:t>
            </w:r>
          </w:p>
        </w:tc>
      </w:tr>
    </w:tbl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О проведении торжественного мероприятия, посвященного чествованию лучших педагогических работников образовательных организаций города Когалыма «Педагогический триумф» в 2018 году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основании приказа Управления образования от 12.03.2018 №180 «Об организации торжественного мероприятия, посвященного чествованию лучших педагогических работников образовательных организаций города Когалыма «Педагогический триумф» в целях выявления, поддержки и поощрения творчески работающих педагогов, имеющих высокий рейтинг среди педагогической общественности и достигших значительных успехов в профессиональной деятельности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i/>
          <w:i/>
          <w:sz w:val="26"/>
          <w:szCs w:val="26"/>
          <w:u w:val="single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Утвердить список кандидатур для награждения согласно приложению 1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Провести торжественное мероприятие «Педагогический триумф» (далее – мероприятие) 26 апреля 2018 года на базе МАОУ «Средняя школа №5» в 15.00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Назначить ответственными за подготовку и проведение мероприятия специалистов Управления образования, руководящих работников Межшкольного методического центра и образовательной организации, являющейся площадкой проведения мероприятия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- Бутюгину Е.А., начальника отдела по организационно-педагогической деятельности Управления образования (общее руководство, организация и проведение награждения)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- Петряеву А.В., директора МАУ «ММЦ г. Когалыма» (подготовка дипломов и презентации к награждению);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- Заремского П.И., директора МАОУ «Средняя школа №5» (обеспечение условий для проведения мероприятия);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- Алькину Н.И., заместителя директора по УВР МАОУ «Средняя школа №5» (организация и проведение мероприятия, разработка сценария, подготовка ведущих и концертных номеров)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Заместителям директора (заведующего) образовательных организаций, курирующим методическую работу, обеспечить своевременную отправку материалов педагогов согласно приложению 1 к данному приказу (в соответствии с п.3.1 Положения о Порядке проведении мероприятия, утвержденного приказом Управления образования от 12.03.2018 №180)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Руководителям образовательных организаций и Межшкольного методического центра обеспечить явку работников учреждения (в состав делегации должны войти руководитель, председатель профсоюзной организации, лица, утвержденные для награждения, другие педагоги согласно квоте (приложение 2)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исполнением приказа возложить на начальника отдела по организационно-педагогической деятельности Управления образования   Е.А.Бутюги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6401435" distR="6401435" simplePos="0" locked="0" layoutInCell="0" allowOverlap="1" relativeHeight="3">
            <wp:simplePos x="0" y="0"/>
            <wp:positionH relativeFrom="margin">
              <wp:posOffset>3619500</wp:posOffset>
            </wp:positionH>
            <wp:positionV relativeFrom="paragraph">
              <wp:posOffset>28575</wp:posOffset>
            </wp:positionV>
            <wp:extent cx="809625" cy="542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66" r="-4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начальника Управления образования                           А.Н. Лаврентьева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Бутюгина Е.А., 9364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к приказу Управления </w:t>
      </w:r>
    </w:p>
    <w:p>
      <w:pPr>
        <w:pStyle w:val="Normal"/>
        <w:jc w:val="right"/>
        <w:rPr/>
      </w:pPr>
      <w:r>
        <w:rPr/>
        <w:t>образования от 17.04.2018г. №30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исок кандидатур для награждения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hanging="360"/>
        <w:contextualSpacing/>
        <w:rPr/>
      </w:pPr>
      <w:r>
        <w:rPr/>
        <w:t>«Педагогические надежды»</w:t>
      </w:r>
    </w:p>
    <w:tbl>
      <w:tblPr>
        <w:tblW w:w="10207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619"/>
        <w:gridCol w:w="2635"/>
        <w:gridCol w:w="3260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жност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инина Вероника Евгеньев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ель биолог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СОШ №1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зерова Ольга Федоров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ИЗ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редняя школа №3»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Шамыкова Инга Станиславов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ель истор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редняя школа №5»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харев Михаил Сергеевич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подаватель-организатор ОБ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редняя школа №6»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рбицкая Евгения Сергеев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дагог-психоло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СОШ №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руя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Екатерина Владимиров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дагог дополнительного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редняя школа №8»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фин Руслан Александрович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итель физической куль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ОШ №10»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ихайловская Ольга Андреев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-логопе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ДОУ «Колокольчик»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рипова Лилия Зуфаров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спитател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ДОУ «Берёзка»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хметшина Ригина Дамиров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зыкальный руководител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ДОУ «Сказка»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ражникова Нина Яковлев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ДОУ «Золушка»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ртазалиева Хадижат Абдурашидов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тел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ДОУ «Чебурашка»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мерова Разиля Тимергалиев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оспитател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ДОУ «Цветик-семицветик»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рвоная Надежда Олегов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ДОУ «Буратино»</w:t>
            </w:r>
          </w:p>
        </w:tc>
      </w:tr>
    </w:tbl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hanging="360"/>
        <w:contextualSpacing/>
        <w:rPr/>
      </w:pPr>
      <w:r>
        <w:rPr/>
        <w:t>«Педагог-профессионал»</w:t>
      </w:r>
    </w:p>
    <w:tbl>
      <w:tblPr>
        <w:tblW w:w="10201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2694"/>
        <w:gridCol w:w="325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жность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хамедова Гульфия Абдулкаби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ель английского язык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СОШ №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олова Галина Ив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русского языка и литературы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редняя школа №3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дрийченко Ирина Васил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ель биологи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редняя школа №6»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мелькина Людмила Анатол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русского языка и литературы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СОШ №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Шумкова Надежда Владими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истории и обществознания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редняя школа №8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мазанов Рамазан Мухта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итель физической культуры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ОШ №10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икитина Людмила Юр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ДОУ «Буратино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лашко Родика Григор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спитатель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ДОУ «Колокольчи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Воробьева Ольга Здислав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спитатель 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ДОУ «Сказ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фанасьева Галина Викт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ДОУ «Чебурашка»</w:t>
            </w:r>
          </w:p>
        </w:tc>
      </w:tr>
    </w:tbl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hanging="360"/>
        <w:contextualSpacing/>
        <w:rPr/>
      </w:pPr>
      <w:r>
        <w:rPr/>
        <w:t>«Педагог-лидер»</w:t>
      </w:r>
    </w:p>
    <w:tbl>
      <w:tblPr>
        <w:tblW w:w="10201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2694"/>
        <w:gridCol w:w="325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жность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трова Лариса Леони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СОШ №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ленченко Алла Федо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редняя школа №3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Рычкова Наталья Станислав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Учитель русского языка и литературы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редняя школа №5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онская Лола Хикматулло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ель музыки, заместитель директора по УВР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редняя школа №6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ондаренко Алевтина Васил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русского языка и литературы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СОШ №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нкович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лена Владими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английского язык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редняя школа №8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б Наталья Александ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итель начальных классов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ОШ №10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арфутенко Татьяна Никола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ДОУ «Колокольчи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ибадуллина Оксана Александ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структор по физической культуре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ДОУ «Сказ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ынкова Светлана Владими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тарший воспитатель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ДОУ «Берёз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ах Татьяна Ив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ДОУ «Цветик-семицвети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тапкевич Ольга Федо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спитатель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ДОУ «Золуш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тдикова Динара Заку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-логопед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ДОУ «Буратино»</w:t>
            </w:r>
          </w:p>
        </w:tc>
      </w:tr>
    </w:tbl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hanging="360"/>
        <w:contextualSpacing/>
        <w:rPr/>
      </w:pPr>
      <w:r>
        <w:rPr/>
        <w:t>«Педагог-тьютор»</w:t>
      </w:r>
    </w:p>
    <w:tbl>
      <w:tblPr>
        <w:tblW w:w="10201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2694"/>
        <w:gridCol w:w="325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жность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кидина Оксана Александ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СОШ №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акова Зулхумар Мамасадык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информатик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редняя школа №3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рхотурцева Галина Александ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ель английского языка, руководитель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кольного методического объединения учителей иностранного язык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редняя школа №6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ябцева Екатерина  Никола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дагог-психолог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СОШ №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аранов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нера Ильда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редняя школа №8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абанина Надежда Владими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итель русского языка и литературы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ОШ №10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ямова Юнера Музави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спитатель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ДОУ «Цветик-семицвети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отеева Ольга Серге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-логопед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ДОУ «Берёз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учеренко Елена Владими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ДОУ «Золуш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фимцева Анастасия Никола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-дефектолог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ДОУ «Колокольчи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ахияров Вадим Геннадь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воспитатель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ДОУ «Буратино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диатулина Лилия Мансу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арший воспитатель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ДОУ «Сказ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бдреева Наталья Пет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-эксперт отдела по общему и дополнительному образованию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 Администрации города Когалыма</w:t>
            </w:r>
          </w:p>
        </w:tc>
      </w:tr>
    </w:tbl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hanging="360"/>
        <w:contextualSpacing/>
        <w:rPr/>
      </w:pPr>
      <w:r>
        <w:rPr/>
        <w:t>«Любовь, забота, доброта»</w:t>
      </w:r>
    </w:p>
    <w:tbl>
      <w:tblPr>
        <w:tblW w:w="10201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2694"/>
        <w:gridCol w:w="325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жность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химкулова Флюза Фанил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ель истории и обществознания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СОШ №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селова Вера Алексе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музык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редняя школа №3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озовая Татьяна Александ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ых классов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редняя школа №5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маданова Елена Владими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редняя школа №6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рикоз Елена Федо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русского языка и литературы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СОШ №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ролькова Валентина Пет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дагог-организатор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редняя школа №8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аритонова Ирина Евген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итель начальных классов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ОШ №10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араева Аминат Нурди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спитатель 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ДОУ «Сказ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верьянова Руфина Шамил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ДОУ «Золуш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агомедова Аминат Магомедсаи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ДОУ «Чебураш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иннатова Гунель Асимкыз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ДОУ «Колокольчи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ременко Айгуль Равил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ДОУ «Буратино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мина Анастасия Анатол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спитатель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ДОУ «Берёз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мыткина Нина Александ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оспитатель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ДОУ «Цветик-семицветик»</w:t>
            </w:r>
          </w:p>
        </w:tc>
      </w:tr>
    </w:tbl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hanging="360"/>
        <w:contextualSpacing/>
        <w:rPr/>
      </w:pPr>
      <w:r>
        <w:rPr/>
        <w:t>«Педагог-творец»</w:t>
      </w:r>
    </w:p>
    <w:tbl>
      <w:tblPr>
        <w:tblW w:w="10201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2694"/>
        <w:gridCol w:w="325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жность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удкова Наталья Владими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подаватель изобразительного искусств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У «Школа искусст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сникова Светлана Васил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дагог дополнительного образования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редняя школа №3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Жилякова Филюза Мирас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технологи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редняя школа №5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рдвинова Надежда Васил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редняя школа №6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медюк Галина Александ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дагог дополнительного образования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СОШ №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линин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льга Константи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дагог дополнительного образования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редняя школа №8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атицкая Наталья Григор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итель английского язык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ОШ №10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япустина Наталья Юр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спитатель 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ДОУ «Сказ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арпук Юлия Викто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спитатель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ДОУ «Берёз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ашпаева Дания Данил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ДОУ «Золуш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кович Оксана Юр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ДОУ «Чебураш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нанина Татьяна Александровна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ДОУ «Буратино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амаева Анна Никола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ДОУ «Колокольчи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ьник Ксения Вячеслав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ыкальный руководитель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ДОУ «Цветик-семицветик»</w:t>
            </w:r>
          </w:p>
        </w:tc>
      </w:tr>
    </w:tbl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hanging="360"/>
        <w:contextualSpacing/>
        <w:rPr/>
      </w:pPr>
      <w:r>
        <w:rPr/>
        <w:t>«Одаренному ребенку-одаренный педагог»</w:t>
      </w:r>
    </w:p>
    <w:tbl>
      <w:tblPr>
        <w:tblW w:w="10201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2694"/>
        <w:gridCol w:w="325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жность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икиташина Алёна Валер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Руководитель городского методического объединения учителей истории и обществознания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СОШ №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Юмашева Диана Владими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ель хими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ОУ «Средняя школа №3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ерегина Галина Ивановна</w:t>
              <w:tab/>
              <w:tab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учитель истории и обществознания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редняя школа №3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Райкова Лидия Викто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учитель математик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ОУ «Средняя школа №6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Лиц Людмила Юр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учитель математики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редняя школа №6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Иняшева Елена Владими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уководитель городского методического объединения учителей физик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редняя школа №6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бич Светлана Пет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читель русского языка и литературы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ОУ «Средняя школа №6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Андрийченко Ирина Васил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Учитель биологии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редняя школа №6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акенгут Ирина Эго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руководитель городского методического объединения учителей химии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СОШ №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Редька Татьяна Ив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учитель начальных классов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СОШ №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авренюк Александр Никола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физик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ОШ №10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лександровская Светлана Александ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биологи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ОУ «Средняя школа №8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инченко Эмилия Михайл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подаватель по классу фортепиано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У «Школа искусст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вдокимова Ольга Ив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директора по УВР, учитель географи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ОУ «СОШ №10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ятова Наталья Юрьевн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ДОУ «Буратино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пова Ольга Леонид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ДОУ «Колокольчи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Каримова Зульфия Шакиряь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Методист, учитель русского языка и литературы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У «ММЦ г.Когалыма»,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редняя школа №8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Зайцева Татьяна Валер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Заместитель начальника отдела по общему и дополнительному образованию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 Администрации города Когалыма</w:t>
            </w:r>
          </w:p>
        </w:tc>
      </w:tr>
    </w:tbl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Лучший наставник молодых педагогов</w:t>
      </w:r>
      <w:r>
        <w:rPr/>
        <w:t>»</w:t>
      </w:r>
    </w:p>
    <w:tbl>
      <w:tblPr>
        <w:tblW w:w="10201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2694"/>
        <w:gridCol w:w="325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жность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азизова Альфия Халяф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редняя школа №3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голева Надежда Филипп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Учитель русского языка и литературы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редняя школа №5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геева Татьяна Александ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ель русского языка и литературы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редняя школа №6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ушкарь Татьяна Ив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СОШ №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осквина Наталь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еп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редняя школа №8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абанова Елена Валер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итель начальных классов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ОШ №10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бницкая Наталья Ильинич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спитатель 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ДОУ «Сказ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Емельянова Оксана Михайл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ДОУ «Берёз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пликаева Ирина Анатол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спитатель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ДОУ «Золуш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лесаренко Наталья Александ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ДОУ «Колокольчи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ик Елена Никола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ДОУ «Цветик-семицвети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ворникова Марина Витал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ДОУ «Буратино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батова Ирина Степ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редняя школа №8»</w:t>
            </w:r>
          </w:p>
        </w:tc>
      </w:tr>
    </w:tbl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hanging="360"/>
        <w:contextualSpacing/>
        <w:rPr/>
      </w:pPr>
      <w:r>
        <w:rPr/>
        <w:t>«Лидеры в управлении образованием»</w:t>
      </w:r>
    </w:p>
    <w:tbl>
      <w:tblPr>
        <w:tblW w:w="10201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2694"/>
        <w:gridCol w:w="325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жность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рсланова Эльвера Асгат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СОШ №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ызкова Любовь Евген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дагог- библиотекарь, руководитель городского методического объединения педагогов-библиотекарей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редняя школа №3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уденко Ольга Владими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редняя школа №5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мчук Елена Нарис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редняя школа №6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ыжова Алёна Александ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чебно-воспитательной работе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СОШ №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пытова Татьяна Никола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чебно-воспитательной работе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редняя школа №8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юфт Елена Валер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директора по УВР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«СОШ №10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итникова Елена Владими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первичной профсоюзной организаци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ДОУ «Колокольчи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льниченко Татьяна Алексе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Начальник отдела безопасности жизнедеятельности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 Администрации города Когалыма</w:t>
            </w:r>
          </w:p>
        </w:tc>
      </w:tr>
    </w:tbl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hanging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Гражданская активность» (дополнительная номинация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1"/>
        <w:gridCol w:w="2693"/>
        <w:gridCol w:w="32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бо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гина Галина Иван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истории и обществозна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3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нова Алина Айрат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географ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6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 Артем Андре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истории и обществозна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ьев Владимир Серге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истории и обществозна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8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фимцева Анастасия Никола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спитател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ОУ «Колокольчик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оная Надежда Олег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спитател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ОУ «Буратино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игуллин Ленар Рустем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английского язы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 Павел Пет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истории и обществозна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ОШ №10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инина Вероника Евген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итель биолог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ев Михаил Серге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подаватель - организатор ОБЖ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6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ских Дарья Александ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истории и обществозна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5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ская Олеся Владими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 - организато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5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ин Руслан Александ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физической культур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дин Анастасия Никола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ОУ «Сказк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Наталья Леонид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английского язы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3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7"/>
              <w:rPr>
                <w:sz w:val="24"/>
              </w:rPr>
            </w:pPr>
            <w:r>
              <w:rPr>
                <w:sz w:val="24"/>
              </w:rPr>
              <w:t>Саляхов Валерий Вла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8"/>
              <w:ind w:left="57" w:right="130" w:hanging="0"/>
              <w:rPr>
                <w:sz w:val="24"/>
              </w:rPr>
            </w:pPr>
            <w:r>
              <w:rPr>
                <w:sz w:val="24"/>
              </w:rPr>
              <w:t xml:space="preserve">Преподаватель-организатор ОБЖ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3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2 к приказу Управления </w:t>
      </w:r>
    </w:p>
    <w:p>
      <w:pPr>
        <w:pStyle w:val="Normal"/>
        <w:jc w:val="right"/>
        <w:rPr/>
      </w:pPr>
      <w:r>
        <w:rPr/>
        <w:t>образования от 17.04.2018г. №305</w:t>
      </w:r>
    </w:p>
    <w:p>
      <w:pPr>
        <w:pStyle w:val="Normal"/>
        <w:jc w:val="center"/>
        <w:rPr/>
      </w:pPr>
      <w:r>
        <w:rPr/>
        <w:t xml:space="preserve">Распределение квоты на участие в торжественном мероприятии </w:t>
      </w:r>
    </w:p>
    <w:p>
      <w:pPr>
        <w:pStyle w:val="Normal"/>
        <w:jc w:val="center"/>
        <w:rPr/>
      </w:pPr>
      <w:r>
        <w:rPr/>
        <w:t>«Педагогический триумф»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595"/>
        <w:gridCol w:w="1984"/>
        <w:gridCol w:w="3119"/>
        <w:gridCol w:w="1099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номинантов на награ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ители от учреждения (в т.ч. руководитель и председатель ПК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ОУ «Берез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ОУ «Колокольчи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ОУ «Чебураш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ОУ «Бурати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ОУ «Сказ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ОУ «Золуш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ОУ «Цветик-семицвети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№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3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5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6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№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8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ОШ№10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 «Школа искусст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 ДО «ДД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 «ММЦ г. Когалым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</w:t>
            </w:r>
            <w:r>
              <w:rPr/>
              <w:t>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лашенны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ind w:firstLine="709"/>
        <w:jc w:val="righ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азвание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1">
    <w:name w:val="c1"/>
    <w:qFormat/>
    <w:rPr/>
  </w:style>
  <w:style w:type="character" w:styleId="C22">
    <w:name w:val="c2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Цитата"/>
    <w:basedOn w:val="Normal"/>
    <w:qFormat/>
    <w:pPr>
      <w:ind w:left="60" w:right="-850" w:hanging="0"/>
      <w:jc w:val="both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WP7">
    <w:name w:val="wP7"/>
    <w:basedOn w:val="Normal"/>
    <w:qFormat/>
    <w:pPr>
      <w:widowControl w:val="false"/>
      <w:suppressAutoHyphens w:val="true"/>
    </w:pPr>
    <w:rPr>
      <w:kern w:val="2"/>
      <w:sz w:val="18"/>
      <w:lang w:bidi="hi-IN"/>
    </w:rPr>
  </w:style>
  <w:style w:type="paragraph" w:styleId="WP8">
    <w:name w:val="wP8"/>
    <w:basedOn w:val="Normal"/>
    <w:qFormat/>
    <w:pPr>
      <w:widowControl w:val="false"/>
      <w:suppressAutoHyphens w:val="true"/>
      <w:snapToGrid w:val="false"/>
    </w:pPr>
    <w:rPr>
      <w:kern w:val="2"/>
      <w:sz w:val="18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7:07:00Z</dcterms:created>
  <dc:creator>ShmidtEA</dc:creator>
  <dc:description/>
  <cp:keywords/>
  <dc:language>en-US</dc:language>
  <cp:lastModifiedBy>Елена А. Бутюгина</cp:lastModifiedBy>
  <cp:lastPrinted>2018-04-19T16:51:00Z</cp:lastPrinted>
  <dcterms:modified xsi:type="dcterms:W3CDTF">2018-04-19T12:28:00Z</dcterms:modified>
  <cp:revision>42</cp:revision>
  <dc:subject/>
  <dc:title> </dc:title>
</cp:coreProperties>
</file>