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8"/>
          <w:szCs w:val="20"/>
        </w:rPr>
      </w:pPr>
      <w:r>
        <w:rPr>
          <w:b/>
          <w:caps/>
          <w:sz w:val="8"/>
          <w:szCs w:val="20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623"/>
        <w:gridCol w:w="480"/>
        <w:gridCol w:w="360"/>
        <w:gridCol w:w="3825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преля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3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5</w:t>
            </w:r>
          </w:p>
        </w:tc>
      </w:tr>
    </w:tbl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center"/>
        <w:rPr>
          <w:bCs/>
          <w:sz w:val="26"/>
          <w:szCs w:val="26"/>
        </w:rPr>
      </w:pPr>
      <w:r>
        <w:rPr>
          <w:sz w:val="26"/>
        </w:rPr>
        <w:t xml:space="preserve">Об утверждении состава экспертных комиссий по оцениванию работ и выступлений участников </w:t>
      </w:r>
      <w:r>
        <w:rPr>
          <w:bCs/>
          <w:sz w:val="26"/>
          <w:szCs w:val="26"/>
        </w:rPr>
        <w:t>городской конференции «Открытие» для учащихся 5, 6 классов</w:t>
      </w:r>
      <w:r>
        <w:rPr>
          <w:sz w:val="26"/>
        </w:rPr>
        <w:t xml:space="preserve">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в 2017 – 2018 учебном году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20"/>
        <w:jc w:val="both"/>
        <w:rPr>
          <w:bCs/>
          <w:sz w:val="26"/>
          <w:szCs w:val="26"/>
        </w:rPr>
      </w:pPr>
      <w:r>
        <w:rPr>
          <w:sz w:val="26"/>
        </w:rPr>
        <w:t xml:space="preserve">На основании приказа Управления образования от </w:t>
      </w:r>
      <w:r>
        <w:rPr>
          <w:color w:val="000000"/>
          <w:sz w:val="26"/>
          <w:szCs w:val="26"/>
        </w:rPr>
        <w:t>09.01.2018 №3</w:t>
      </w:r>
      <w:r>
        <w:rPr>
          <w:sz w:val="26"/>
        </w:rPr>
        <w:t xml:space="preserve"> «О проведении </w:t>
      </w:r>
      <w:r>
        <w:rPr>
          <w:bCs/>
          <w:sz w:val="26"/>
          <w:szCs w:val="26"/>
        </w:rPr>
        <w:t xml:space="preserve">городской конференции «Открытие» для учащихся 5, 6 классов </w:t>
      </w:r>
      <w:r>
        <w:rPr>
          <w:sz w:val="26"/>
        </w:rPr>
        <w:t>в 2017-2018 учебном году»,</w:t>
      </w:r>
      <w:r>
        <w:rPr>
          <w:color w:val="000000"/>
          <w:sz w:val="26"/>
          <w:szCs w:val="26"/>
        </w:rPr>
        <w:t xml:space="preserve"> Положения об организации и проведении городской конференции «Открытие» для учащихся 5, 6 классов, утвержденного пунктом 2 приказа Управления образования </w:t>
      </w:r>
      <w:r>
        <w:rPr>
          <w:sz w:val="26"/>
        </w:rPr>
        <w:t xml:space="preserve">от </w:t>
      </w:r>
      <w:r>
        <w:rPr>
          <w:color w:val="000000"/>
          <w:sz w:val="26"/>
          <w:szCs w:val="26"/>
        </w:rPr>
        <w:t xml:space="preserve">09.01.2018 №3, </w:t>
      </w:r>
      <w:r>
        <w:rPr>
          <w:sz w:val="26"/>
        </w:rPr>
        <w:t xml:space="preserve">с целью проведения экспертизы работ и оценивания выступлений участников городской конференции «Открытие» для учащихся 5, 6 классов в 2017 – 2018 учебном году </w:t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ИКАЗЫВАЮ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-21" w:firstLine="720"/>
        <w:jc w:val="both"/>
        <w:rPr>
          <w:sz w:val="26"/>
        </w:rPr>
      </w:pPr>
      <w:r>
        <w:rPr>
          <w:sz w:val="26"/>
        </w:rPr>
        <w:t>1. Утвердить состав экспертных комиссий по оцениванию работ и выступлений участников городской конференции «Открытие» для учащихся 5, 6 классов в 2017 – 2018 учебном году (далее – Конференция) согласно приложению 1.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2. Утвердить график работы экспертных комиссий по оцениванию работ и выступлений участников Конференции (далее – экспертные комиссии) согласно приложению 2.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3. Директору МАУ «ММЦ г. Когалыма» Петряевой А.В., председателям экспертных комиссий </w:t>
      </w:r>
      <w:r>
        <w:rPr>
          <w:sz w:val="26"/>
          <w:szCs w:val="26"/>
        </w:rPr>
        <w:t>Райковой Л.В</w:t>
      </w:r>
      <w:r>
        <w:rPr>
          <w:sz w:val="26"/>
        </w:rPr>
        <w:t xml:space="preserve">., </w:t>
      </w:r>
      <w:r>
        <w:rPr>
          <w:sz w:val="26"/>
          <w:szCs w:val="26"/>
        </w:rPr>
        <w:t>Люфт Е.В., Александровской С.А., Каримовой З.Ш., Присяжниковой Е.В., Иняшевой Е.В., Шарыгиной Н.И.</w:t>
      </w:r>
      <w:r>
        <w:rPr>
          <w:sz w:val="26"/>
        </w:rPr>
        <w:t xml:space="preserve">: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3.1. организовать согласно графику, утвержденному пунктом 2 настоящего приказа, работу экспертных комиссий по оцениванию работ, представленных на Конференцию, в соответствии с Положением </w:t>
      </w:r>
      <w:r>
        <w:rPr>
          <w:color w:val="000000"/>
          <w:sz w:val="26"/>
          <w:szCs w:val="26"/>
        </w:rPr>
        <w:t xml:space="preserve">об организации и проведении </w:t>
      </w:r>
      <w:r>
        <w:rPr>
          <w:sz w:val="26"/>
        </w:rPr>
        <w:t>городской конференции «Открытие» для учащихся 5, 6 классов</w:t>
      </w:r>
      <w:r>
        <w:rPr>
          <w:color w:val="000000"/>
          <w:sz w:val="26"/>
          <w:szCs w:val="26"/>
        </w:rPr>
        <w:t xml:space="preserve">, утвержденным приказом Управления образования </w:t>
      </w:r>
      <w:r>
        <w:rPr>
          <w:sz w:val="26"/>
        </w:rPr>
        <w:t xml:space="preserve">от </w:t>
      </w:r>
      <w:r>
        <w:rPr>
          <w:color w:val="000000"/>
          <w:sz w:val="26"/>
          <w:szCs w:val="26"/>
        </w:rPr>
        <w:t>09.01.2018 №3</w:t>
      </w:r>
      <w:r>
        <w:rPr>
          <w:sz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3.2. </w:t>
      </w:r>
      <w:r>
        <w:rPr>
          <w:color w:val="000000"/>
          <w:sz w:val="26"/>
          <w:szCs w:val="26"/>
        </w:rPr>
        <w:t xml:space="preserve">организовать 20.04.2018 на базе МАОУ «СОШ № 10» проведение очной защиты работ и оценивание выступлений участников </w:t>
      </w:r>
      <w:r>
        <w:rPr>
          <w:sz w:val="26"/>
        </w:rPr>
        <w:t xml:space="preserve">Конференции </w:t>
      </w:r>
      <w:r>
        <w:rPr>
          <w:color w:val="000000"/>
          <w:sz w:val="26"/>
          <w:szCs w:val="26"/>
        </w:rPr>
        <w:t xml:space="preserve">в соответствии с Положением об организации и проведении </w:t>
      </w:r>
      <w:r>
        <w:rPr>
          <w:sz w:val="26"/>
        </w:rPr>
        <w:t>городской конференции «Открытие» для учащихся 5, 6 классов</w:t>
      </w:r>
      <w:r>
        <w:rPr>
          <w:bCs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утвержденным приказом Управления образования </w:t>
      </w:r>
      <w:r>
        <w:rPr>
          <w:sz w:val="26"/>
        </w:rPr>
        <w:t xml:space="preserve">от </w:t>
      </w:r>
      <w:r>
        <w:rPr>
          <w:color w:val="000000"/>
          <w:sz w:val="26"/>
          <w:szCs w:val="26"/>
        </w:rPr>
        <w:t>09.01.2018 №3;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3.3. предоставить в организационный комитет </w:t>
      </w:r>
      <w:r>
        <w:rPr>
          <w:sz w:val="26"/>
        </w:rPr>
        <w:t>Конференции</w:t>
      </w:r>
      <w:r>
        <w:rPr>
          <w:color w:val="000000"/>
          <w:sz w:val="26"/>
          <w:szCs w:val="26"/>
        </w:rPr>
        <w:t xml:space="preserve"> (Управление образования, каб. №418) заполненный протокол результатов оценивания работ и </w:t>
      </w:r>
      <w:r>
        <w:rPr>
          <w:sz w:val="26"/>
        </w:rPr>
        <w:t xml:space="preserve">рецензии на не допущенные работы (при наличии таких работ) 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 позднее 16.04.2018; 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 предоставить в организационный комитет </w:t>
      </w:r>
      <w:r>
        <w:rPr>
          <w:sz w:val="26"/>
        </w:rPr>
        <w:t xml:space="preserve">Конференции </w:t>
      </w:r>
      <w:r>
        <w:rPr>
          <w:color w:val="000000"/>
          <w:sz w:val="26"/>
          <w:szCs w:val="26"/>
        </w:rPr>
        <w:t>(Управление образования, каб. №418) заполненный протокол оценивания выступлений участников Конференции и сводный протокол результатов Конференции не позднее 24.04.2018.</w:t>
      </w:r>
    </w:p>
    <w:p>
      <w:pPr>
        <w:pStyle w:val="Normal"/>
        <w:ind w:firstLine="720"/>
        <w:jc w:val="both"/>
        <w:rPr>
          <w:color w:val="000000"/>
          <w:sz w:val="12"/>
          <w:szCs w:val="26"/>
        </w:rPr>
      </w:pPr>
      <w:r>
        <w:rPr>
          <w:color w:val="000000"/>
          <w:sz w:val="12"/>
          <w:szCs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4. Директорам Шарафутдиновой И.Р. (МАОУ СОШ №1),</w:t>
      </w:r>
      <w:r>
        <w:rPr>
          <w:color w:val="0000FF"/>
          <w:sz w:val="26"/>
        </w:rPr>
        <w:t xml:space="preserve"> </w:t>
      </w:r>
      <w:r>
        <w:rPr>
          <w:sz w:val="26"/>
        </w:rPr>
        <w:t>Маренюку В.М. (МАОУ «Средняя школа № 3»), Заремскому П.И. (МАОУ «Средняя школа № 5»), Дзюбе О.И. (МАОУ «Средняя школа № 6»), Наливайкиной Т.А. (МАОУ СОШ № 7),</w:t>
      </w:r>
      <w:r>
        <w:rPr>
          <w:color w:val="0000FF"/>
          <w:sz w:val="26"/>
        </w:rPr>
        <w:t xml:space="preserve"> </w:t>
      </w:r>
      <w:r>
        <w:rPr>
          <w:sz w:val="26"/>
        </w:rPr>
        <w:t>Александровой Е.В. (МАОУ «Средняя школа № 8»),</w:t>
      </w:r>
      <w:r>
        <w:rPr>
          <w:color w:val="0000FF"/>
          <w:sz w:val="26"/>
        </w:rPr>
        <w:t xml:space="preserve"> </w:t>
      </w:r>
      <w:r>
        <w:rPr>
          <w:sz w:val="26"/>
        </w:rPr>
        <w:t>Новохатскому М.В. (МАОУ «СОШ № 10»)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4.1. довести настоящий приказ до сведения членов экспертных комиссий в однодневный срок с момента его получения и обеспечить их явку как на заочный этап (экспертиза работ) так и на очный этап (защита работ) Конференции согласно графику работы, утвержденному пунктом 2 настоящего приказа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4.2. по согласованию с начальником отдела по общему и дополнительному образованию Власенко М.Г. рассмотреть возможность поощрения (оплата из средств школы, предоставление отгулов) членов экспертных комиссий за отработанное время в период проведения заочного (экспертиза работ) и очного (защита работ) этапов Конференции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5. Контроль за исполнением настоящего приказа возложить на заместителя начальника отдела по общему и дополнительному образованию Власенко М.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559"/>
        <w:gridCol w:w="2556"/>
      </w:tblGrid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Начальник Управления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0590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56" t="19424" r="2854" b="20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С.Г.Гришина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0"/>
          <w:szCs w:val="20"/>
        </w:rPr>
        <w:t>Власенко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 xml:space="preserve">Приложение 1 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 xml:space="preserve">к приказу Управления образования 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от 05.04.2018  №285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оста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экспертных комиссий по оцениванию работ и выступлений участников </w:t>
      </w:r>
      <w:r>
        <w:rPr>
          <w:sz w:val="26"/>
        </w:rPr>
        <w:t>городской конференции «Открытие» для учащихся 5, 6 классов</w:t>
      </w:r>
      <w:r>
        <w:rPr>
          <w:sz w:val="26"/>
          <w:szCs w:val="26"/>
        </w:rPr>
        <w:t xml:space="preserve"> в 2017 – 2018 учебном году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150"/>
      </w:tblGrid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Секция «Математика и ее практическое применение»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кова Л.В., учитель математики МАОУ «Средняя школа № 8».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: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Г.И., учитель математики МАОУ «Средняя школа № 8».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як С.А., заместитель директора, учитель математики МАОУ «СОШ № 10».</w:t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кция «Естествознание» (номинация «Мир вокруг нас»)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фт Е.В., заместитель директора, учитель биологии МАОУ «СОШ № 10»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: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бякина С.Н., заместитель директора, учитель биологии МАОУ СОШ №1.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чева Л.А., заместитель директора, учитель географии МАОУ «Средняя школа № 5»;</w:t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snapToGrid w:val="false"/>
              <w:rPr>
                <w:color w:val="0000FF"/>
                <w:sz w:val="20"/>
                <w:szCs w:val="26"/>
              </w:rPr>
            </w:pPr>
            <w:r>
              <w:rPr>
                <w:color w:val="0000FF"/>
                <w:sz w:val="20"/>
                <w:szCs w:val="26"/>
              </w:rPr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Секция «Естествознание» (номинация «Естествоиспытатели»)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яшева Е.В., руководитель городского методического объединения учителей физии, учитель физики МАОУ «Средняя школа № 6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: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мская Н.В., учитель физики МАОУ «Средняя школа № 8»;</w:t>
            </w:r>
          </w:p>
        </w:tc>
      </w:tr>
      <w:tr>
        <w:trPr>
          <w:trHeight w:val="246" w:hRule="atLeast"/>
        </w:trPr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ренюк А.Н, учитель физики МАОУ «СОШ № 10».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color w:val="0000FF"/>
                <w:sz w:val="18"/>
                <w:szCs w:val="26"/>
              </w:rPr>
            </w:pPr>
            <w:r>
              <w:rPr>
                <w:color w:val="0000FF"/>
                <w:sz w:val="18"/>
                <w:szCs w:val="26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snapToGrid w:val="false"/>
              <w:rPr>
                <w:color w:val="0000FF"/>
                <w:sz w:val="18"/>
                <w:szCs w:val="26"/>
              </w:rPr>
            </w:pPr>
            <w:r>
              <w:rPr>
                <w:color w:val="0000FF"/>
                <w:sz w:val="18"/>
                <w:szCs w:val="26"/>
              </w:rPr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кция «Валеология»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овская С.А., руководитель городского педагогического сообщества учителей биологии, учитель биологии и химии МАОУ «Средняя школа № 8»; 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: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мкова Г.М., учитель биологии МАОУ СОШ № 7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цева Е.Н., педагог-психолог МАОУ СОШ №7.</w:t>
            </w:r>
          </w:p>
        </w:tc>
      </w:tr>
    </w:tbl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27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кция «Литературоведение»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</w:t>
            </w:r>
          </w:p>
        </w:tc>
        <w:tc>
          <w:tcPr>
            <w:tcW w:w="82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имова З.Ш., методист МАУ «ММЦ г.Когалыма», учитель русского языка и литературы МАОУ «Средняя школа № 8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:</w:t>
            </w:r>
          </w:p>
        </w:tc>
        <w:tc>
          <w:tcPr>
            <w:tcW w:w="82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ина В.А., учитель русского языка и литературы МАОУ «Средняя школа № 5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онова Л.У., заместитель директора, учителей русского языка и литературы МАОУ «Средняя школа № 6».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snapToGrid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кция «Языкознание»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</w:t>
            </w:r>
          </w:p>
        </w:tc>
        <w:tc>
          <w:tcPr>
            <w:tcW w:w="82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ыгина Н.И., руководитель городского методического объединения учителей русского языка и литературы, учитель русского языка и литературы МАОУ «Средняя школа № 8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:</w:t>
            </w:r>
          </w:p>
        </w:tc>
        <w:tc>
          <w:tcPr>
            <w:tcW w:w="82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сотка О.В., учитель русского языка и литературы МАОУ «Средняя школа № 6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нская С.А., учитель русского языка и литературы МАОУ СОШ №1.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ицкая Н.Г., учитель английского языка МАОУ «СОШ № 10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овская Е.А., специалист-эксперт управления образования Администрации города Когалыма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26"/>
              </w:rPr>
            </w:pPr>
            <w:r>
              <w:rPr>
                <w:b/>
                <w:i/>
                <w:sz w:val="8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кция «История и обществознание»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</w:t>
            </w:r>
          </w:p>
        </w:tc>
        <w:tc>
          <w:tcPr>
            <w:tcW w:w="82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яжникова Е. В., руководитель городского педагогического сообщества учителей истории и обществознания, учитель истории и обществознания МАОУ СОШ № 7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:</w:t>
            </w:r>
          </w:p>
        </w:tc>
        <w:tc>
          <w:tcPr>
            <w:tcW w:w="82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женарь Л.М., учитель истории и обществознания МАОУ «Средняя школа № 3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/>
            </w:pPr>
            <w:r>
              <w:rPr>
                <w:sz w:val="26"/>
                <w:szCs w:val="26"/>
              </w:rPr>
              <w:t>Евдокимова О.И., заместитель директора, учитель географии МАОУ «СОШ № 10»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/>
      </w:pPr>
      <w:r>
        <w:rPr>
          <w:sz w:val="26"/>
        </w:rPr>
        <w:t xml:space="preserve">Приложение 2 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 xml:space="preserve">к приказу Управления образования 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от 05.04.2018  №28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 xml:space="preserve">График </w:t>
      </w:r>
    </w:p>
    <w:p>
      <w:pPr>
        <w:pStyle w:val="Normal"/>
        <w:jc w:val="center"/>
        <w:rPr/>
      </w:pPr>
      <w:r>
        <w:rPr>
          <w:sz w:val="26"/>
        </w:rPr>
        <w:t xml:space="preserve">работы экспертных комиссий по оцениванию работ и выступлений участников городской конференции «Открытие» для учащихся 5, 6 классов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2017 – 2018 учебном году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Инструктаж для членов экспертных групп – 10 апреля 2018 года, 14.00,  МАУ «ММЦ г. Когалыма».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04"/>
        <w:gridCol w:w="1240"/>
        <w:gridCol w:w="1240"/>
        <w:gridCol w:w="1240"/>
        <w:gridCol w:w="1240"/>
        <w:gridCol w:w="1240"/>
      </w:tblGrid>
      <w:tr>
        <w:trPr/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Наименование  секции</w:t>
              <w:tab/>
              <w:t>Наименование секции</w:t>
            </w:r>
          </w:p>
        </w:tc>
        <w:tc>
          <w:tcPr>
            <w:tcW w:w="39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Заочный этап городской конференции «Открытие»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(экспертиза работ)</w:t>
            </w:r>
          </w:p>
        </w:tc>
        <w:tc>
          <w:tcPr>
            <w:tcW w:w="37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Очный этап городской конференции «Открытие»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(защита работ)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Место работы комисс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Дата работы комисс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Время начала работы комиссии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Место работы комисс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Дата работы комисс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Время начала работы комиссии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Математика и ее практическое применение </w:t>
            </w:r>
            <w:r>
              <w:rPr>
                <w:sz w:val="22"/>
                <w:szCs w:val="26"/>
              </w:rPr>
              <w:t>(заявлено 3 работ)</w:t>
            </w:r>
          </w:p>
        </w:tc>
        <w:tc>
          <w:tcPr>
            <w:tcW w:w="15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ММЦ г. Когалыма»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0 апреля 2018 года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4.00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СОШ № 10»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0 апреля 2018 года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с 14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История и обществознание (заявлено 3 работ)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ММЦ г. Когалым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0 апреля 2018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4.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СОШ № 10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0 апреля 2018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с 14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стествознание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 w:val="22"/>
                <w:szCs w:val="26"/>
              </w:rPr>
              <w:t>(заявлено 10 работ)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ММЦ г. Когалым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0 апреля 2018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4.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СОШ № 10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0 апреля 2018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с 14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алеология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 w:val="22"/>
                <w:szCs w:val="26"/>
              </w:rPr>
              <w:t>(заявлено 4 работ)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ММЦ г. Когалым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0 апреля 2018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4.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СОШ № 10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0 апреля 2018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с 14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итературоведение (заявлено 9 работ)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ММЦ г. Когалым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0 апреля 2018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4.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СОШ № 10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0 апреля 2018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с 14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зыкознание (заявлено 4 работы)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ММЦ г. Когалым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0 апреля 2018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4.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СОШ № 10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0 апреля 2018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с 14.00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6"/>
        </w:rPr>
        <w:t xml:space="preserve"> </w:t>
      </w:r>
      <w:r>
        <w:rPr>
          <w:sz w:val="26"/>
        </w:rPr>
        <w:t>Дата завершения периода оценивания работ в рамках заочного этапа – 13.04.2018</w:t>
      </w:r>
    </w:p>
    <w:sectPr>
      <w:type w:val="nextPage"/>
      <w:pgSz w:w="11906" w:h="16838"/>
      <w:pgMar w:left="1701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28:00Z</dcterms:created>
  <dc:creator>User</dc:creator>
  <dc:description/>
  <cp:keywords/>
  <dc:language>en-US</dc:language>
  <cp:lastModifiedBy>Ковалева Н П</cp:lastModifiedBy>
  <cp:lastPrinted>2018-04-06T08:35:00Z</cp:lastPrinted>
  <dcterms:modified xsi:type="dcterms:W3CDTF">2018-04-15T13:08:00Z</dcterms:modified>
  <cp:revision>13</cp:revision>
  <dc:subject/>
  <dc:title> </dc:title>
</cp:coreProperties>
</file>