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0000FF"/>
          <w:sz w:val="20"/>
        </w:rPr>
      </w:pPr>
      <w:r>
        <w:rPr/>
        <w:drawing>
          <wp:inline distT="0" distB="0" distL="0" distR="0">
            <wp:extent cx="504190" cy="61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0000FF"/>
          <w:sz w:val="4"/>
          <w:lang w:val="en-US"/>
        </w:rPr>
      </w:pPr>
      <w:r>
        <w:rPr>
          <w:b/>
          <w:caps/>
          <w:color w:val="0000FF"/>
          <w:sz w:val="4"/>
          <w:lang w:val="en-US"/>
        </w:rPr>
      </w:r>
    </w:p>
    <w:p>
      <w:pPr>
        <w:pStyle w:val="Heading3"/>
        <w:rPr>
          <w:sz w:val="30"/>
        </w:rPr>
      </w:pPr>
      <w:r>
        <w:rPr/>
        <w:t>Управление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ПРИКАЗ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249"/>
        <w:gridCol w:w="1551"/>
        <w:gridCol w:w="480"/>
        <w:gridCol w:w="551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Об итогах городской аттестации кабинетов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в образовательных организациях города Когалым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приказов Управления образования от 21.02. 2017 №122 «О проведении в 2017 году городской аттестации кабинетов в образовательных организациях города Когалыма», от 24.03. 2017 №220 «Об утверждении графика проведения городской аттестации кабинетов и состава аттестационных комиссий в 2016-2017 учебном году» в соответствии с Положением о городской аттестации кабинетов с 20 марта по 21 апреля 2017 года  проведена аттестация учебных кабинетов, кабинетов психологии, логопедических кабинетов, кабинетов обслуживающего и технического  труда, кабинетов социального педагога, спортзалов, библиотек, кабинетов дополнительного образования в образовательных организациях  города Когалым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аттестационных листов кабинетов (прилагаются)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1034" w:right="288" w:hanging="360"/>
        <w:jc w:val="both"/>
        <w:rPr/>
      </w:pPr>
      <w:r>
        <w:rPr>
          <w:sz w:val="26"/>
          <w:szCs w:val="26"/>
        </w:rPr>
        <w:t xml:space="preserve">Присвоить 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288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шую категорию кабинетам общеобразовательных организаций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1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288" w:hanging="11"/>
        <w:jc w:val="both"/>
        <w:rPr/>
      </w:pPr>
      <w:r>
        <w:rPr>
          <w:sz w:val="26"/>
          <w:szCs w:val="26"/>
        </w:rPr>
        <w:t xml:space="preserve">первую категорию кабинетам общеобразовательных организаций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2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1034" w:right="288" w:hanging="360"/>
        <w:jc w:val="both"/>
        <w:rPr>
          <w:sz w:val="26"/>
          <w:szCs w:val="26"/>
        </w:rPr>
      </w:pPr>
      <w:r>
        <w:rPr>
          <w:sz w:val="26"/>
          <w:szCs w:val="26"/>
        </w:rPr>
        <w:t>Директорам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СОШ № 1 (И.Р. Шарафутдинова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ОУ «Средняя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школа №3» (В.М. Маренюк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редняя школа №5» (П.И. Заремский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редняя школа №6» (О.И. Дзюба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ОУ СОШ №7 (Т.А. Наливайкина), МАОУ «Средняя школа №8» (Е.В. </w:t>
      </w:r>
      <w:r>
        <w:rPr>
          <w:sz w:val="26"/>
          <w:szCs w:val="26"/>
          <w:lang w:val="ru-RU"/>
        </w:rPr>
        <w:t>Александрова</w:t>
      </w:r>
      <w:r>
        <w:rPr>
          <w:sz w:val="26"/>
          <w:szCs w:val="26"/>
        </w:rPr>
        <w:t>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ОШ №10» (М.В. Новохатский)</w:t>
      </w:r>
      <w:r>
        <w:rPr>
          <w:sz w:val="26"/>
          <w:szCs w:val="26"/>
          <w:lang w:val="ru-RU"/>
        </w:rPr>
        <w:t>, заведующему МАДОУ «Цветик-семицветик» (Давыдова Л.В.)</w:t>
      </w:r>
      <w:r>
        <w:rPr>
          <w:sz w:val="26"/>
          <w:szCs w:val="26"/>
        </w:rPr>
        <w:t xml:space="preserve"> осуществлять доплату педагогическим работникам за аттестованные кабинеты в соответствии с Положением об оплате труда работников муниципальных образовательных организаций города Когалыма, утверждённым Постановлением Администрации города Когалыма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>1220</w:t>
      </w:r>
      <w:r>
        <w:rPr>
          <w:sz w:val="26"/>
          <w:szCs w:val="26"/>
        </w:rPr>
        <w:t>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приказа возложить на начальника отдела </w:t>
      </w:r>
      <w:r>
        <w:rPr>
          <w:sz w:val="26"/>
          <w:szCs w:val="26"/>
          <w:lang w:val="ru-RU"/>
        </w:rPr>
        <w:t xml:space="preserve">по </w:t>
      </w:r>
      <w:r>
        <w:rPr>
          <w:sz w:val="26"/>
          <w:szCs w:val="26"/>
        </w:rPr>
        <w:t>организационно-педагогической деятельности  Е.А. Бутюгину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76835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6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С.Г. Гриш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Е.А. Бутюгин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93640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Когалыма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2</w:t>
      </w:r>
      <w:r>
        <w:rPr>
          <w:sz w:val="20"/>
          <w:szCs w:val="20"/>
        </w:rPr>
        <w:t>.05. 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ru-RU"/>
        </w:rPr>
        <w:t>337</w:t>
      </w:r>
    </w:p>
    <w:p>
      <w:pPr>
        <w:pStyle w:val="41"/>
        <w:shd w:fill="auto" w:val="clear"/>
        <w:spacing w:before="0" w:after="0"/>
        <w:ind w:left="720" w:right="288" w:hanging="0"/>
        <w:rPr>
          <w:lang w:val="ru-RU"/>
        </w:rPr>
      </w:pPr>
      <w:r>
        <w:rPr>
          <w:lang w:val="ru-RU"/>
        </w:rPr>
        <w:t>Аттестованы на высшую категорию следующие учебные кабине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1142"/>
        <w:gridCol w:w="438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ая организац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абине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ответственного за кабинет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rPr>
                <w:b/>
                <w:b/>
                <w:lang w:val="en-US" w:eastAsia="ru-RU"/>
              </w:rPr>
            </w:pPr>
            <w:r>
              <w:rPr>
                <w:b/>
                <w:lang w:val="ru-RU" w:eastAsia="ru-RU"/>
              </w:rPr>
              <w:t>Кабинеты начальных классов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ова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Анастасия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Лиди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вич Татьяна Евген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Лариса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гманова Лилия Мугамба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онова Наталья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ченко Тамар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еева Ир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ва Елена Николаевна</w:t>
            </w:r>
          </w:p>
        </w:tc>
      </w:tr>
      <w:tr>
        <w:trPr>
          <w:trHeight w:val="1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ина Оксана Александ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Светла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зина Любовь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ляева Марина Фед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а Ири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Наталья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ба Елена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Елена Вале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арина Вениами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ляубаева Зульфия Гал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Диана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Лилия Нургали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амаева Ольга Радио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ченко Алла Фёд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хметова Айна Мурадбек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покоева Людмила Серг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Наталья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гова 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евец Алена Пав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ва Любовь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Ольга Вениами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ая Татьяна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нова Ольг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Татьян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кина Екатери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Ольг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цына Ирина Феоф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а Ольга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а Елена Аркад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рина Лидия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дова Наталья Владислав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нова Луиза Хисматул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лумханова Зульфия Курбанал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полова Ирина Серг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бирова Нуранья Шайху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гузина ГульфираМинигал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ина Валентина Ль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данова Еле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сумова Эльзифа Самигу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чкова Окс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Евгения Владимировна</w:t>
            </w:r>
          </w:p>
        </w:tc>
      </w:tr>
      <w:tr>
        <w:trPr>
          <w:trHeight w:val="2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жко Светлан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чева Ольга Алексеевна</w:t>
            </w:r>
          </w:p>
        </w:tc>
      </w:tr>
      <w:tr>
        <w:trPr>
          <w:trHeight w:val="33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ью Оксан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миева Наталья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двинова Надежда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ихина Татья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акова Жанатхан Мамасадык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Ир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льг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Ан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нова Луиза Хисматулл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еева Людмил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ь Татья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кина Анна Вячесла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теева Ларис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 Ирина Григо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брава Людмила Георг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аталья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онко Ири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ина Лариса Георг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а Татья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цкая Ольг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 Рит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Маргарит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шная Наталья Евген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 Татьяна Никола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Лидия Артём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нфида Хисматул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Тамар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а Вера Андре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инская Еле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иранская Ларис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ошкина Ирина Ричар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унова Ир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оронихина Ин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ова Чулпан Ильд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бня Светла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на Светла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Татьяна Пав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юдмила Геннад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анова Валент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Евгения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Еле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ина Светла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Наталья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польская И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дебрант Наталья Дмитр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Натали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лова Еле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кина Светл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а Наталья Степановна</w:t>
            </w:r>
          </w:p>
        </w:tc>
      </w:tr>
      <w:tr>
        <w:trPr>
          <w:trHeight w:val="2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жанинова Светлана Никола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кова Марина Вячесло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нко Гал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ирайко Неонил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званова Раушания Рам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латова Альфия Магафу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Татья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а Елена Вале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Гал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Ирина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льская Виктория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 Наталь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баева Светлана Нурыймухаметовна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бинеты математики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ёва Ма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ков Алмас Галимжан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зивер Татья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Светлана Никола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уева Гульбахар Эсканде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Гал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лтиньш Эдгар Юрис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ко Валентина Владимировна Федорова Наталья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а Алина Фаритовна Богданова Фларида Ильну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ова Ольга Аркад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Людмила Михайл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илия Зак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Людмил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шевская Светлан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аталь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Ольга Валенти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одская Ларис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шина Любовь Шакм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 Наталь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овская Ольга Михайл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ди Елена Вале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га И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Оксана Владими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кова Лидия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ьг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ович Лариса Фед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Гал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ичник Светлана Григо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 Раисат Мус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ина Ирина Серге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игуллина И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Фатима Фарси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як Светлана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анинова Светл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 Равия Наил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нформатики и информационных технологий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ёва Марина Анатольевна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лексей Владимирович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Зулхумар Мамасадыковна</w:t>
            </w:r>
          </w:p>
        </w:tc>
      </w:tr>
      <w:tr>
        <w:trPr>
          <w:trHeight w:val="347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закова Алиса Камсуловна</w:t>
            </w:r>
          </w:p>
        </w:tc>
      </w:tr>
      <w:tr>
        <w:trPr>
          <w:trHeight w:val="281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Хайруллин Ильнур Ильясович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мкина Ольга Михайловна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меева Алексей Владимирович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Игорь Васильевич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корпус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икова  Алла Сергеевна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Сергей Леонидович</w:t>
            </w:r>
          </w:p>
        </w:tc>
      </w:tr>
      <w:tr>
        <w:trPr>
          <w:trHeight w:val="349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а Наталья Владимировна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Антон  Андреевич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Елена Серге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русского языка и литературы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а  Танзиля Хаммат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Марина Вячесла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Светла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укаева Вероника Константи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Ольг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Галина Ива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Валент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ева Надежда Филипп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диева Айсылу Ильяс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кова Васима Рав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льга Георги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сотка Ольг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диева Светла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Татьяна Александровна</w:t>
            </w:r>
          </w:p>
        </w:tc>
      </w:tr>
      <w:tr>
        <w:trPr>
          <w:trHeight w:val="3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чка Мари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 Светлана Пет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икаченко Наталь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изарова Татьяна Вале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Нэлли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улдина Зинаида Александ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Алевтин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оз Елена Фё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Ольг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лькина  Людмила Валенти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Гал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нская Людмил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гина Наталь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ко Светлана Иосиф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Наталья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Татьяна Владими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нина Надежд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Инна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а Марина Яш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Лидия Алекс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ностранного язык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  <w:p>
            <w:pPr>
              <w:pStyle w:val="41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юльхаус Эльза Нурмиевна, Будукова Айслу Рамилевна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затуллина Гульназ Фаязовна Мухамедова Гульфия Абдулкаб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 Марина Анатольевна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30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</w:t>
            </w:r>
            <w:r>
              <w:rPr>
                <w:sz w:val="22"/>
                <w:szCs w:val="22"/>
                <w:lang w:val="en-US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ле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Наталья Владими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ынник Екатерина Сергеевна </w:t>
            </w:r>
          </w:p>
        </w:tc>
      </w:tr>
      <w:tr>
        <w:trPr>
          <w:trHeight w:val="25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а Нафиса Над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Светлана Петровна</w:t>
            </w:r>
          </w:p>
        </w:tc>
      </w:tr>
      <w:tr>
        <w:trPr>
          <w:trHeight w:val="51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Ан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сламова Айгуль Радиковна</w:t>
            </w:r>
          </w:p>
        </w:tc>
      </w:tr>
      <w:tr>
        <w:trPr>
          <w:trHeight w:val="26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Ольг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ковская Альмира А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турцева Гал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цова Наталья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Людмила Евгень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Дина Расих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игуллин Ленар Рустем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зинская Галия  Матыевна</w:t>
            </w:r>
          </w:p>
        </w:tc>
      </w:tr>
      <w:tr>
        <w:trPr>
          <w:trHeight w:val="30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ко Елена Александ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Татьяна Георг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ич Алена Влп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Альмира Алиф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Фарзана Саф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р Еле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Наталья Павл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ганова Асият Азиз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кова Ирина Вита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цкая Наталья Григор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физи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ева Валентина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цева Ольга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 Гали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ле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Наталья Витал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стории и обществознания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парова Меседу Магомедсалим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кулова Флюза Фани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Ларис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шина Алена Валерь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Лариса Михай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а Галина Ива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ходько Алл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акаева 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ыкова Инга Сайнашевна</w:t>
            </w:r>
          </w:p>
        </w:tc>
      </w:tr>
      <w:tr>
        <w:trPr>
          <w:trHeight w:val="3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Б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Виктор Иванович</w:t>
            </w:r>
          </w:p>
        </w:tc>
      </w:tr>
      <w:tr>
        <w:trPr>
          <w:trHeight w:val="35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рушина Лариса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ович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Евгений Борис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ик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бахтина Валентина Юрь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ова Надежд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летова Татьяна Евгеньевна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ырова Узлипат Кахрум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 Дмитрий Олег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хим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ских Валентин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шева Диана Владимировна</w:t>
            </w:r>
          </w:p>
        </w:tc>
      </w:tr>
      <w:tr>
        <w:trPr>
          <w:trHeight w:val="3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Наталья Геннад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Лес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метова Айгуль Алину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01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енгут Ирина Эго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а Наталья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географ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Фирюза Афтах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а Натали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ок Анжелика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их Еле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юдмила Аркад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Б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ин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ина Айрат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БОУ СОШ № 7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а Ан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айкина Анастасия Евген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кова Маргарит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Галина Анато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настасия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Ольга Ива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ЗО и чер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чанинова Оксана Викто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Окса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а  Элеонора Алину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цина Юлия Михайловна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Надежда Тихо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музы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Еле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Вера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Светлан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енко Татья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нская Лола Хикматулло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Людмил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таева Ири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г Ири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Ж – ОВ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Евгени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ков Никола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ев Михаил Сергеевич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ульцев Валерий Анатол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Марат Касу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Николай Никола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технического труда (мастерская по ручной обработке металл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Александр Серг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ман Александр Павл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ин Радик Хаши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ук Владимир Юр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ндре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Сергей Леонид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технического труда (мастерская по ручной обработке древесин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Александр Серг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ман Александр Павл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ин Радик Хаши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ук Владимир Юр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ндре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чугов Дмитрий Серг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 Владислав Владимир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служивающего труда (мастерская обработки тканей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алентина Викто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тдинова Динара Ралиф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юк Галина Вале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кан Раиля Байгильд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ук Мари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льга Конста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Ольга Никанд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пова Ольга Михайловна 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служивающего труда (мастерская обработки пищевых продуктов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алентина Викто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якова Филюза Мирас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кан Раиля Байгильдеевна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ук Мари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льга Константи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ический каби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ДОУ «Цветик-семицветик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Светла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рухина Ирина Федоров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булатова Венера ям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било Татья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елёва Окса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сихолог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Наталия Тимоф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нюк Наталия Михайл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ева Юлия Юр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ле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ова Ольга Михайл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ая Евген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цева Екатери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Ларис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  Юлия  Юр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социального педаго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Ольга Александ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Александра Валентинов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лина Вера Юр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Федор Федо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Сайера Карамали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Ири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портивный зал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Ир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Денис Вади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Валери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пов Ильдар Флю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 Винер Миниахмет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хдиев Шахрудин Чанкае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лександ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 Михаил Сергее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бин Андрей Анатолье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енко Игорь Васил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 Олег Петр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ов Сергей Федор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ова Надежд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Валентина Александ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занов Рамазан Мухтар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лов Баходур Гадо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спортивный з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хатская Ольга Ива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бина Ирин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ллина Алия Ришат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шова Марина Юр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ажёрный з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Сергей Иван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 Евгений Анатол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Николай Никола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стическая б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 Винер Миниахмет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б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Сергей Иван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 Винер Миниахмет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лександ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 Михаил Сергеевич</w:t>
            </w:r>
          </w:p>
        </w:tc>
      </w:tr>
      <w:tr>
        <w:trPr>
          <w:trHeight w:val="4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Эльмира Фарит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ызкова Лариса Евген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а Тансылу Авхади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.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 Елена Вале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а Ольга Алекс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хореограф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Екатерин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ина Надежда Иннокент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на Окса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а Динара Физули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с Еле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Жалиля Шералиевна</w:t>
            </w:r>
          </w:p>
        </w:tc>
      </w:tr>
      <w:tr>
        <w:trPr>
          <w:trHeight w:val="36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театрального искусства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.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 Ирина Владимировна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художественной направленнос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Татьяна Николаевна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хорового пения и вокал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Ольга Константиновна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по правилам дорожного движ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6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това Марина Анатольевна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Когалыма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2</w:t>
      </w:r>
      <w:r>
        <w:rPr>
          <w:sz w:val="20"/>
          <w:szCs w:val="20"/>
        </w:rPr>
        <w:t>.05. 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ru-RU"/>
        </w:rPr>
        <w:t>337</w:t>
      </w:r>
    </w:p>
    <w:p>
      <w:pPr>
        <w:pStyle w:val="41"/>
        <w:shd w:fill="auto" w:val="clear"/>
        <w:spacing w:before="0" w:after="0"/>
        <w:ind w:right="288" w:hanging="0"/>
        <w:rPr>
          <w:lang w:val="ru-RU"/>
        </w:rPr>
      </w:pPr>
      <w:r>
        <w:rPr>
          <w:lang w:val="ru-RU"/>
        </w:rPr>
        <w:t>Аттестованы на первую категорию учебные кабине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ая организа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абине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ответственного за кабинет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русского языка и литературы</w:t>
            </w:r>
          </w:p>
        </w:tc>
      </w:tr>
      <w:tr>
        <w:trPr>
          <w:trHeight w:val="39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Елена Викторовна</w:t>
            </w:r>
          </w:p>
        </w:tc>
      </w:tr>
      <w:tr>
        <w:trPr>
          <w:trHeight w:val="42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чка Марина Юрьевна</w:t>
            </w:r>
          </w:p>
        </w:tc>
      </w:tr>
      <w:tr>
        <w:trPr>
          <w:trHeight w:val="541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икаченко Наталья Александровна</w:t>
            </w:r>
          </w:p>
        </w:tc>
      </w:tr>
      <w:tr>
        <w:trPr>
          <w:trHeight w:val="36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Татьяна Владимиро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ностранного язык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язетдинова Татьяна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злова Наталья Леонид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ева Линда Владимир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риханова Жасмина Мисрихан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евич Татьяна Леонид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7» 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Зарема Гебековна</w:t>
            </w:r>
          </w:p>
        </w:tc>
      </w:tr>
      <w:tr>
        <w:trPr/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еся Эдуардовна</w:t>
            </w:r>
          </w:p>
        </w:tc>
      </w:tr>
      <w:tr>
        <w:trPr/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Мари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чина Евгения Василье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физик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 Шагура А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а Надежда Ильинич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юк Александр Николаевич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хими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Надежда Валерье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стории и обществознания</w:t>
            </w:r>
          </w:p>
        </w:tc>
      </w:tr>
      <w:tr>
        <w:trPr>
          <w:trHeight w:val="309" w:hRule="atLeast"/>
        </w:trPr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ев Алексей Ильдусович</w:t>
            </w:r>
          </w:p>
        </w:tc>
      </w:tr>
      <w:tr>
        <w:trPr>
          <w:trHeight w:val="391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иков Артем Андреевич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Владимир Сергеевич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Павел Петрович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ОБЖ – ОВС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ев Есенбай Тайжанови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спортивный з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Руслан Александрович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това Алена Олег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 Елена Валентин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ская Олександра Федоровн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зобразительного искусства и чер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3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рова Лейсян Юлаевн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сихологи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зянова Изабелла Роберт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>
          <w:trHeight w:val="38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краеведени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дюк Галина Александр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>
          <w:trHeight w:val="38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по правилам дорожного движ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ова Луиза Габдулсабур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4">
    <w:name w:val="Основной текст_"/>
    <w:qFormat/>
    <w:rPr>
      <w:spacing w:val="-1"/>
      <w:sz w:val="24"/>
      <w:szCs w:val="24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300" w:after="0"/>
      <w:jc w:val="center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3"/>
      <w:jc w:val="both"/>
    </w:pPr>
    <w:rPr>
      <w:spacing w:val="-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98" w:before="240" w:after="0"/>
      <w:outlineLvl w:val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6:50:00Z</dcterms:created>
  <dc:creator>Администрация</dc:creator>
  <dc:description/>
  <dc:language>en-US</dc:language>
  <cp:lastModifiedBy>216</cp:lastModifiedBy>
  <cp:lastPrinted>2017-05-26T15:51:00Z</cp:lastPrinted>
  <dcterms:modified xsi:type="dcterms:W3CDTF">2017-12-02T06:50:00Z</dcterms:modified>
  <cp:revision>2</cp:revision>
  <dc:subject/>
  <dc:title/>
</cp:coreProperties>
</file>