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7415</wp:posOffset>
                </wp:positionH>
                <wp:positionV relativeFrom="paragraph">
                  <wp:posOffset>70485</wp:posOffset>
                </wp:positionV>
                <wp:extent cx="0" cy="476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5pt,5.55pt" to="471.4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екомендации родителям по прослушиванию детских песен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культуры человека закладываются с раннего возраста. Различны и разнообразны области культурного наследия, с которым знакомятся дети с первых шагов своей жизни. Ориентиром тут должны быть два принципа: художественность произведения и его доступность, для понимания ребёнком. Несомненно, что эти принципы, при организации музыкального воспитания в детском саду, выдерж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дители многое могут сделать в развитии у ребёнка интереса к музыке. Желая  порадовать ребёнка, поощрить его прилежание, старательность, родители делают сыну или дочери разные подарки. Подарок должен соответствовать возрасту ребёнка, вкусам и интересам и в то же время – помогать развитию музыкальных способностей. Опыт показывает, что дошкольники очень радуются музыкальному подарку. Что это может быть? Сюжетная игрушка с музыкальным оформлением, детский музыкальный инструмент \ металлофон, арфа, детское пианино, дудочка, барабан и т.д.\, музыкальный диск или аудиокассета с детскими песнями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ма ребёнок получает обилие музыкальных впечатлений для эмоциональной разрядки, а именно: по радио, телевидению, в кино и театре. Следует предоставлять малышам возможность больше слушать детские музыкальные произведения, передачи.  Каждый родитель радуется, глядя, как его малыш с удовольствием вытанцовывает Па под современную эстрадную песню, пародируя  какого – либо певца или самих родителей. Включая тяжёлые взрослые песни русских и зарубежных музыкальных групп, родители даже не подозревают, что у ребёнка нарушается психика, он становится нервным, дёрганным и плаксивым. Он боится громкого включения музыкальных произведений, которые нравятся его родителям, забиваясь в угол комнаты или дивана. А родители, в свою очередь, не понимают злобного и неадекватного поведения ребёнка, после прослушивания песен в стиле рок и панк, когда они к нему обращаютс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каждый родитель знает, что  очень важно, чтобы ребёнок не перегружался музыкальными впечатлениями. Для этого надо делать строгий отбор музыкальных произведений, который соответствует возрасту их ребёнка.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от 3 – 5 л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етские песни» \ ансамбль «Колокольчик». Для детей и их родителей\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ветлые сн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Сказочный домик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етская дискоте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Сказки феи» \ очаровательные песенки для малышей\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имние песенки» \ песни из советских мультипликационных фильмов\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етский альбом» \ классическая музыка П.И.Чайковского\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Танцы для детей» \ танцевальные мелодии для детей 3-5 лет\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 поле берёзка стояла» \ слушание музыки для музыкального воспитания детей младшего дошкольного возраста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от 5- 7 л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иний – синий василёк» \ песни Н.Тимофеевой для детей 4-8 лет\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Я самый счастливый» \ песни Е.Челноковой  для детей 5-10 лет\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Город детства» \ детский театр песни «Светофор»\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Детский хит - парад» \ песни для детей любого возраста\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Раз, два, три» \ песни и танцы А.Варламова для детей \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вёздочки в саду» \ Песни и караоке М.Парцхаладзе для дошкольников\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 устаём удивляться» \ песни С.Елизаровой – лауреата международного конкурса «Радуга» \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«Спой нам, ветер» \ слушание музыки для музыкального воспитания для детей младшего дошкольного возраста\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аудиокассеты, малая толика музыкальной продукции для прослушивания детьми дошкольного возраста, выпускаемой студией «Весть - ТДА», которую  я рекомендую приобретать в различных магазинах нашего горо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, очень важно побуждать малыша к самостоятельным проявлениям детского творчества. Дети, прослушивая не один раз полюбившуюся песню, захотят спеть её вам в сольном исполнении, а так же пропеть вместе с вами дуэтом. Пожалуйста, не отказывайте ему в этой просьбе. Сейчас, когда вы так необходимы вашему ребёнку, дайте ему возможность общаться с вами ежеминутно: играть в игры, ставить кукольные постановки, читать стихотворения и сказки различных писателей и, конечно же, петь весёлые, добрые песни. Такие нежные и ласковые детские песни учат понимать ребёнка взаимоотношению между людьми, пониманию окружающего мира и доброму отношению к животным. Поверьте, что после песни «Не обижайте, муравья» \ В.Шаинского\, ребёнок задумается, прежде чем разрушить большой муравьиный дом и никогда не будет дразнить собак, если послушает песню «Не дразните собак» \ Е.Птичкина\. Хорошие и добрые детские песни помогают ребёнку адаптироваться и правильно вести себя в окружающем ми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7:03:00Z</dcterms:created>
  <dc:creator>Наташа</dc:creator>
  <dc:description/>
  <cp:keywords/>
  <dc:language>en-US</dc:language>
  <cp:lastModifiedBy>888</cp:lastModifiedBy>
  <dcterms:modified xsi:type="dcterms:W3CDTF">2019-02-01T11:35:00Z</dcterms:modified>
  <cp:revision>5</cp:revision>
  <dc:subject/>
  <dc:title>Цель занятия: Учить детей помогать людям в сложной ситуации</dc:title>
</cp:coreProperties>
</file>