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редняя общеобразовательная школа № 7»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 г.Когалы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/>
        <w:t xml:space="preserve">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 сентября 2017                                                                                                       № 560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. Кога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создании и организации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молодых уч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7-2018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6"/>
          <w:szCs w:val="26"/>
        </w:rPr>
        <w:t xml:space="preserve">На основании ст.28 «Компетенция, </w:t>
      </w:r>
      <w:r>
        <w:rPr>
          <w:b w:val="false"/>
          <w:color w:val="000000"/>
          <w:sz w:val="26"/>
          <w:szCs w:val="26"/>
        </w:rPr>
        <w:t xml:space="preserve">права, обязанности и ответственность образовательной организации», п.5 ст.47 «Правовой статус педагогических работников. Права и свободы педагогических работников, гарантии их реализации» Федерального закона РФ "Об образовании в Российской Федерации" от 29.12.2012 № 273-ФЗ, в соответствии с Положением о </w:t>
      </w:r>
      <w:r>
        <w:rPr>
          <w:b w:val="false"/>
          <w:sz w:val="26"/>
          <w:szCs w:val="26"/>
        </w:rPr>
        <w:t xml:space="preserve">Совете молодых учителей МАОУ СОШ № 7, Положением о творческих группах учителей МАОУ СОШ № 7, утвержденных приказом директора МАОУ СОШ № 7 от 31.08.2016 № 570, </w:t>
      </w:r>
      <w:r>
        <w:rPr>
          <w:b w:val="false"/>
          <w:color w:val="000000"/>
          <w:sz w:val="26"/>
          <w:szCs w:val="26"/>
        </w:rPr>
        <w:t>с целью повышения эффективности методической работы в школ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должить работу Совета молодых учителей (далее – Совет) в 2017-2018 учебном году в состав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седатель Совета – </w:t>
      </w:r>
      <w:r>
        <w:rPr>
          <w:color w:val="000000"/>
          <w:sz w:val="26"/>
          <w:szCs w:val="26"/>
        </w:rPr>
        <w:t>педагог-психолог Рябцева Е.Н</w:t>
      </w:r>
      <w:r>
        <w:rPr>
          <w:sz w:val="26"/>
          <w:szCs w:val="26"/>
        </w:rPr>
        <w:t>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 – учитель начальных классов Пушкарь Т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овета – учитель биологии и географии Лычковская Н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Со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ев А.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истории и общество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всянников А.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истории и обществозн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яцкая О.В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начальных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тхуллина Л.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начальных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якина В.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начальных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меева Л.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итель </w:t>
            </w:r>
            <w:r>
              <w:rPr>
                <w:sz w:val="26"/>
                <w:szCs w:val="26"/>
              </w:rPr>
              <w:t>начальных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>Вербицкая Е.С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дагог-психол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игуллин Л.Р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английского язы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ймарданова М.Б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английского язы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гомедова З.Г.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английского язы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бекова А.К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биолог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арова Л.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русского языка и литератур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Членам Совета в своей работе руководствоваться Положением о Совете молодых учителей МАОУ СОШ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едателю Совета и членам Совета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>3.1. составить план работы на 2017-2018 учебный год и предоставить на согласование заместителю директора по УВР Н.В.Трусовой в срок до 01.10.2017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2. Банк данных о членах Совета: количественный и качественный состав (возраст, образование, специальность, преподаваемый предмет, общий стаж и педагогический, квалификационная категория, награды, з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ю Совета вести Протоколы заседаний 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Ответственность за организацию работы Совета возложить на заместителя директора по УВР Н.В.Трусо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МАОУ СОШ № 7                                               </w:t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Тр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32-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 приказом ознакомлены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ев А.И.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цева Е.Н.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.А.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игуллин Л.Р.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яцкая О.В.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марданова М.Б.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хуллина Л.Г.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имова Е.С.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якина В.А.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омедова З.Г.   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меева Л.А.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бекова А.К.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арова Л.Г.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арь Т.И.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сова Н.В.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8:00Z</dcterms:created>
  <dc:creator>LazukinaTP</dc:creator>
  <dc:description/>
  <cp:keywords/>
  <dc:language>en-US</dc:language>
  <cp:lastModifiedBy>TrusovaNV</cp:lastModifiedBy>
  <cp:lastPrinted>2016-09-21T09:42:00Z</cp:lastPrinted>
  <dcterms:modified xsi:type="dcterms:W3CDTF">2017-11-07T12:25:00Z</dcterms:modified>
  <cp:revision>33</cp:revision>
  <dc:subject/>
  <dc:title>Прпланрабшколы</dc:title>
</cp:coreProperties>
</file>