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Крик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этого упражнения не затребует никаких затрат с Вашей стороны, кроме одной: высвободить то, что Вы подавили в себе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берите в грудь воздух, прикройте лицо подушкой и закричать. Повторить крик несколько раз, пока не наступит ощущение опустошения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яхни»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ой мы носим в себе большие или маленькие тяжести, которые отнимают у нас много сил. Выполнение этого упражнения поможет избавиться от негативного, мешающего и неприятного. Встаньте так, чтобы вокруг вас было достаточно места. И начните отряхивать ладони, локти, плечи. При этом представляйте, как всё неприятное – плохие чувства, тяжелые заботы и дурные мысли о самом себе – слетают с вас, как с гуся вода. Потом отряхните свои ноги от носков до бёдер. А затем потрясите головой. Будет еще полезнее, если вы будете издавать при этом какие-нибудь звуки… Теперь отряхните лицо и прислушайтесь, как смешно меняется ваш голос, когда трясется рот. Представьте, что весь неприятный груз с вас спадает и вы становитесь всё бодрее, будто заново родились.</w:t>
      </w:r>
    </w:p>
    <w:p>
      <w:pPr>
        <w:pStyle w:val="Normal"/>
        <w:ind w:firstLine="426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Прощай, напряжение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ьмите газетный лист бумаги: скомкайте его и вложите всё свое напряжение и закиньте подальше; слепите из газеты свое настроение; скомкать как можно меньше; разорвите его на мелкие-мелкие кусочки и выбросите в урну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Я хвалю себя за то, что…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 время этого упражнения у вас появится возможность повысить свою самооценку. Похвалите себя за что хотите. Необходимо продолжить фразу «Я хвалю себя за то, что…»</w:t>
      </w:r>
    </w:p>
    <w:p>
      <w:pPr>
        <w:pStyle w:val="2"/>
        <w:spacing w:lineRule="auto" w:line="240" w:before="0" w:after="0"/>
        <w:ind w:firstLine="425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Очищающее дыхание»</w:t>
      </w:r>
    </w:p>
    <w:p>
      <w:pPr>
        <w:pStyle w:val="2"/>
        <w:spacing w:lineRule="auto" w:line="240" w:before="0" w:after="0"/>
        <w:ind w:firstLine="425"/>
        <w:jc w:val="both"/>
        <w:rPr/>
      </w:pPr>
      <w:r>
        <w:rPr>
          <w:sz w:val="28"/>
          <w:szCs w:val="28"/>
        </w:rPr>
        <w:t>Сядьте, выпрямившись на стул. Положите ладони на колени так, чтобы ладони смотрели на потолок. Посмотрите мысленно в центр своей груди. Вдохните глубоко и выдохните без паузы между вдохом и выдохом. Вдох происходит несколько быстрее, чем выдох… Когда вы выдыхаете представьте себе, что ваш выдох долетает до двери комнаты. А когда вы вдыхаете, не напрягайтесь, пусть воздух просто снова войдёт в  тело… Можно придать своему дыханию какой-то цвет. Например, выдыхать серый воздух. И представить себе, что выдыхаете беспокойство, страх, напряжение. А вдыхаемому воздуху можно дать приятный цвет, например голубой. И представить, что вы вдыхаете спокойствие, уверенность и легкость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исуем чувства»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на душе тревожно или вас что-то сильно беспокоит, возьмите бумагу и нарисуйте, как вы себя в данный момент ощущаете. Подберите цвета, подходящие вашему чувству. Вы можете царапать, можете рисовать линии, круги, узоры или целую картинку (можете даже «покалякать», как маленькие дети), в общем, все, что вам хочется.   </w:t>
      </w:r>
    </w:p>
    <w:p>
      <w:pPr>
        <w:pStyle w:val="Normal"/>
        <w:ind w:firstLine="42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направленные на обучение</w:t>
      </w:r>
    </w:p>
    <w:p>
      <w:pPr>
        <w:pStyle w:val="Heading2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ам разрядки гнева, агрессии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омкать и рвать бумагу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Бить подушку или боксёрскую грушу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Топать ногами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Громко кричать, используя «стаканчик» для крика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Пинать ногой подушку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Написать все слова, которые хочется сказать, скомкать и выбросить эту бумаг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Втирать пластилин в картонку или бумагу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одяной пистолет или надувные дубинки (в домашних условиях).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гирование на гнев через движе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стать в произвольную позу (или сесть). Затем попросите подумать о той ситуации (человеке), которая вызывает наибольшее чувство гнева. Сосредоточиться на своих ощущениях и отметить, в каких частях тела они наиболее сильные. Затем встать, и совершать движения таким образом, чтобы максимально выразить те чувства, которые испытываете. При этом не нужно контролировать свои движения, важно выразить свои чувства.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а гне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просите ребёнка подумать о том человек, который вызывает у них гнев (или о ситуациях) Попросите написать письмо (описать ситуацию). Важно чтобы ребёнок полностью выразил свою агрессию, то , что он переживает. После этого спросите его, что ему хочется сделать с ним: разорвать, скомкать, выбросить,, сжечь, привязать к ниточке воздушного шара и т.д.  Важно не предлагать варианты, а услышать его желание.    Обсудить с ребёнком это упражнение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2:00Z</dcterms:created>
  <dc:creator>Рома</dc:creator>
  <dc:description/>
  <cp:keywords/>
  <dc:language>en-US</dc:language>
  <cp:lastModifiedBy>user</cp:lastModifiedBy>
  <dcterms:modified xsi:type="dcterms:W3CDTF">2018-10-09T11:53:00Z</dcterms:modified>
  <cp:revision>6</cp:revision>
  <dc:subject/>
  <dc:title/>
</cp:coreProperties>
</file>