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«Самообразование как профессиональное хобб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живёт до тех пор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 учится, как только он перестаёт учитьс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нём умирает учитель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Д.Ушин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– одна из важнейших фигур в становлении гражданина, его социализации, развитии его творческих способностей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Когда обучаешь другого человека, а особенно ребенка, испытываешь перед ним больше ответственности, чем перед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ременный педагог – это непрерывно развивающаяся личность, открытая для всего нового. Это человек, который готов не только учить, но и учиться с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пособность к самообразованию не формируется у педагога в высшем учебном заведении. Эта профессия предполагает непрерывное совершенствование своих знаний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этому потребность в постоянном развитии и повышении квалификации не исчезает, а лишь увелич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атриваемая проблема является актуальной для современного общества. Заниматься самообразованием никогда не поздно. Начитанные и образованные педагоги всегда привлекают внимание и притягивают себе подоб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сли правильно организовать свою деятельность, самообразование вполне может стать профессиональным хобби. Стоит только придерживаться одного золотого правила – хобби должн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довать и вдохновлят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менно профессия воспитателя, требующая постоянного самообразования, стремления к профессиональному росту, стала моим хобб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-моему, каждому педагогу стоит задуматься: чего он ждет от своей работы, какие задачи перед собой ставит? Если он ответит на эти вопросы, то ему станет гораздо легче работать, и работа станет более успешной и профессиона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условиях самообразования, самый главный источник знаний – это люди. В статье В.В.Никитиной «Роль наставничества в современном образовании» указано, что, к сожалению, наставничество как педагогическое явление перестало существовать. Но я использовала это направление. Занимаясь самообразованием, обращаюсь к наставнику, который передает не только опыт, но и традиции, культуру профе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обходимо помнить, что наставник только показывает, куда и как нужно двигаться для достижения поставленной цели. Не стоит перекладывать на него всю ответственность за результат обучения и винить в своих неудачах. Нужно самому стремиться к новым знаниям, ежедневно тренироваться, даже если этого никто от вас не требует. Только так можно в совершенстве овладеть новыми ум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временном мире главная проблема – дефицит свободного времени. Как же выкроить минуту - другую на совершенствование своего педагогического мастер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оит задуматься о необходимости использовать любую возможность, чтобы заниматься самообразованием. Она у нас есть, мы просто об этом не задумыва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транспорте дорога занимает много времени? Отличный повод почитать умную книжку. Можно бумажную или электронную, но читать обязатель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прогулке по вечерам можно использовать это время, чтобы слушать лекции или аудиокни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ма занимаетесь тем, что не требует внимания? Включайте полезные аудио книги или лекции, например, во время уборки по дому. Все это – часть самообразования, даже несмотря на то, что оно фонов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щайтесь с теми людьми, которые изучают то же, что и вы. Особенно при личном общении происходит обмен информацией, опытом, способностями, умениями и навыками, а также результатами деятельности. Личное общение развивает способность быть хорошим собеседником, преодолевать конфликты и уважать позицию другого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Если это социальные сети, то есть форумы, тематические сообщества, эксперты, готовые ответить на вопро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пех и достойное окружение – итог кропотливой работы над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ибок во время обучения не избежать, но не нужно огорчаться и бросать едва начатое дело. Любой навык или действие необходимо довести до идеального исполнения, на это потребуется немало времени и терпения. Но именно стремление к идеалу – превосходная мотив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 временем все будет получаться легко и естественно, навыки станут устойчивыми, и от своего хобби можно получать только удовольст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ое профессиональное хобби приносит пользу и радость окружающим меня людям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офессия воспитателя даёт возможность быть компетентной, профессиональной личностью, интересной для детей и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ходит на ум пословица: «Век живи – век учись». В ней заключена мудрость народная. И эти слова актуальны для нашей профессии. Именно нам принадлежит будущее, и каким оно будет, зависит от нас. Мы должны быть в постоянном поиске знаний, использовать в своей работе современные технологии, вызывая восхищение у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8:39:00Z</dcterms:created>
  <dc:creator>Сата Георгиевна</dc:creator>
  <dc:description/>
  <cp:keywords/>
  <dc:language>en-US</dc:language>
  <cp:lastModifiedBy>Admin</cp:lastModifiedBy>
  <dcterms:modified xsi:type="dcterms:W3CDTF">2019-01-31T18:39:00Z</dcterms:modified>
  <cp:revision>2</cp:revision>
  <dc:subject/>
  <dc:title/>
</cp:coreProperties>
</file>