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е бюджетное дошкольное  образовательное учреждение -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етский сад комбинированного вида № 271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</w:rPr>
        <w:t>Главная ул., д. 28-а, Екатеринбург, 62006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тел. 252 – 71 – 24, факс 252 – 73 – 19, 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hyperlink r:id="rId2">
        <w:r>
          <w:rPr>
            <w:rStyle w:val="InternetLink"/>
            <w:color w:val="0000FF"/>
            <w:sz w:val="20"/>
            <w:szCs w:val="20"/>
            <w:u w:val="single"/>
            <w:lang w:val="en-US"/>
          </w:rPr>
          <w:t>mbdou</w:t>
        </w:r>
        <w:r>
          <w:rPr>
            <w:rStyle w:val="InternetLink"/>
            <w:color w:val="0000FF"/>
            <w:sz w:val="20"/>
            <w:szCs w:val="20"/>
            <w:u w:val="single"/>
          </w:rPr>
          <w:t>271@</w:t>
        </w:r>
        <w:r>
          <w:rPr>
            <w:rStyle w:val="InternetLink"/>
            <w:color w:val="0000FF"/>
            <w:sz w:val="20"/>
            <w:szCs w:val="20"/>
            <w:u w:val="single"/>
            <w:lang w:val="en-US"/>
          </w:rPr>
          <w:t>mail</w:t>
        </w:r>
        <w:r>
          <w:rPr>
            <w:rStyle w:val="InternetLink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color w:val="0000FF"/>
            <w:sz w:val="20"/>
            <w:szCs w:val="20"/>
            <w:u w:val="single"/>
            <w:lang w:val="en-US"/>
          </w:rPr>
          <w:t>ru</w:t>
        </w:r>
      </w:hyperlink>
      <w:r>
        <w:rPr>
          <w:sz w:val="20"/>
          <w:szCs w:val="20"/>
        </w:rPr>
        <w:t xml:space="preserve"> сайт: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271.</w:t>
      </w:r>
      <w:r>
        <w:rPr>
          <w:sz w:val="20"/>
          <w:szCs w:val="20"/>
          <w:lang w:val="en-US"/>
        </w:rPr>
        <w:t>tvoysadik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pBdr>
          <w:bottom w:val="single" w:sz="12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ОКПО 51830039 ОГРН 1026605414923 ИНН/КПП 6662109473/6685010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40"/>
          <w:szCs w:val="44"/>
        </w:rPr>
        <w:t>«Волшебный город Легоград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3402" w:type="dxa"/>
        <w:jc w:val="left"/>
        <w:tblInd w:w="10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щева Л.Н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сшая квалификационная категор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  <w:t>Екатеринбург, 20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ая ситуация на игровой основ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«Волшебный город Легогра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зрастная группа: старшая групп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 НОД: интегрированная образовательная деятель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орма организации: подгруппов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наглядные: конструктор </w:t>
      </w:r>
      <w:r>
        <w:rPr>
          <w:sz w:val="28"/>
          <w:szCs w:val="28"/>
          <w:lang w:val="en-US"/>
        </w:rPr>
        <w:t>LEC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ducation</w:t>
      </w:r>
      <w:r>
        <w:rPr>
          <w:sz w:val="28"/>
          <w:szCs w:val="28"/>
        </w:rPr>
        <w:t>, дидактическое пособие «Чудо-слон», знаки дорожного движения, атрибуты регулировщика (жезл, фуражка, свисток), пять наборов конструктора для постройки светоф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льтимедийные: презентация, ноутбук, проектор, экр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ыкальные: Е. Железновой «Автобус», «Бибика» исп. «Волшебники двора</w:t>
      </w:r>
      <w:r>
        <w:rPr>
          <w:color w:val="000000"/>
          <w:sz w:val="28"/>
          <w:szCs w:val="28"/>
        </w:rPr>
        <w:t>»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szCs w:val="28"/>
          <w:u w:val="single"/>
        </w:rPr>
        <w:t xml:space="preserve">Цель: </w:t>
      </w:r>
      <w:r>
        <w:rPr>
          <w:sz w:val="28"/>
        </w:rPr>
        <w:t xml:space="preserve">закрепление знаний детей старшего дошкольного возраста о правилах безопасного поведения на дороге с использованием </w:t>
      </w:r>
      <w:r>
        <w:rPr>
          <w:sz w:val="28"/>
          <w:lang w:val="en-US"/>
        </w:rPr>
        <w:t>LECO</w:t>
      </w:r>
      <w:r>
        <w:rPr>
          <w:sz w:val="28"/>
        </w:rPr>
        <w:t xml:space="preserve"> </w:t>
      </w:r>
      <w:r>
        <w:rPr>
          <w:sz w:val="28"/>
          <w:lang w:val="en-US"/>
        </w:rPr>
        <w:t>Education</w:t>
      </w:r>
      <w:r>
        <w:rPr>
          <w:sz w:val="28"/>
        </w:rPr>
        <w:t>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.</w:t>
      </w:r>
    </w:p>
    <w:p>
      <w:pPr>
        <w:pStyle w:val="Style19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бразовательные:</w:t>
      </w:r>
    </w:p>
    <w:p>
      <w:pPr>
        <w:pStyle w:val="Style19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знания детей старшего дошкольного возраста о правилах безопасного поведения на дороге;</w:t>
      </w:r>
    </w:p>
    <w:p>
      <w:pPr>
        <w:pStyle w:val="Style19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огащать словарь детей старшего дошкольного возраста «информационные дорожные знаки», «регулировщик».</w:t>
      </w:r>
    </w:p>
    <w:p>
      <w:pPr>
        <w:pStyle w:val="Style19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ющие:</w:t>
      </w:r>
    </w:p>
    <w:p>
      <w:pPr>
        <w:pStyle w:val="Style19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развивать умение конструировать объекты по образцу, схеме;</w:t>
      </w:r>
    </w:p>
    <w:p>
      <w:pPr>
        <w:pStyle w:val="Style19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умение ребенка взаимодействовать со взрослыми и сверстниками;</w:t>
      </w:r>
    </w:p>
    <w:p>
      <w:pPr>
        <w:pStyle w:val="Style19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развитию мышления, речи, интеллектуальных и творческих способностей, коммуникативных навыков.</w:t>
      </w:r>
    </w:p>
    <w:p>
      <w:pPr>
        <w:pStyle w:val="Style19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ые:</w:t>
      </w:r>
    </w:p>
    <w:p>
      <w:pPr>
        <w:pStyle w:val="Style19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взаимопонимание и чувство товарищества, способ</w:t>
      </w:r>
      <w:bookmarkStart w:id="0" w:name="_GoBack"/>
      <w:bookmarkEnd w:id="0"/>
      <w:r>
        <w:rPr>
          <w:sz w:val="28"/>
          <w:szCs w:val="28"/>
        </w:rPr>
        <w:t>ствовать личностной самореализации.</w:t>
      </w:r>
    </w:p>
    <w:p>
      <w:pPr>
        <w:pStyle w:val="Normal"/>
        <w:ind w:left="72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firstLine="709"/>
        <w:jc w:val="both"/>
        <w:rPr/>
      </w:pPr>
      <w:r>
        <w:rPr>
          <w:b/>
          <w:color w:val="000000"/>
          <w:sz w:val="28"/>
          <w:szCs w:val="28"/>
        </w:rPr>
        <w:t>Ожидаемые результаты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left="36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numPr>
          <w:ilvl w:val="0"/>
          <w:numId w:val="4"/>
        </w:numPr>
        <w:ind w:left="426" w:firstLine="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уют знания о безопасном поведении на дороге;</w:t>
      </w:r>
    </w:p>
    <w:p>
      <w:pPr>
        <w:pStyle w:val="Style19"/>
        <w:numPr>
          <w:ilvl w:val="0"/>
          <w:numId w:val="4"/>
        </w:numPr>
        <w:ind w:left="426" w:firstLine="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ют создавать новые образы, фантазировать;</w:t>
      </w:r>
    </w:p>
    <w:p>
      <w:pPr>
        <w:pStyle w:val="Normal"/>
        <w:numPr>
          <w:ilvl w:val="0"/>
          <w:numId w:val="4"/>
        </w:numPr>
        <w:ind w:left="426" w:firstLine="54"/>
        <w:jc w:val="both"/>
        <w:rPr/>
      </w:pPr>
      <w:r>
        <w:rPr>
          <w:color w:val="000000"/>
          <w:sz w:val="28"/>
          <w:szCs w:val="28"/>
        </w:rPr>
        <w:t>конструируют модели по заданному образцу, схеме;</w:t>
      </w:r>
    </w:p>
    <w:p>
      <w:pPr>
        <w:pStyle w:val="Style19"/>
        <w:numPr>
          <w:ilvl w:val="0"/>
          <w:numId w:val="4"/>
        </w:numPr>
        <w:ind w:left="426" w:firstLine="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ют договариваться, учитывают мнения партнеров по игре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977"/>
        <w:gridCol w:w="4961"/>
        <w:gridCol w:w="3685"/>
        <w:gridCol w:w="212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Этапы деятель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одержание деятельно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йствия,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ятельность педагог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йствия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еятельность дет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ируемый результа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онный мо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накомство. Создание положительного настроя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Здравствуйте, ребята! Меня зовут Людмила Николаевна. Ребята, </w:t>
            </w:r>
            <w:r>
              <w:rPr>
                <w:color w:val="000000"/>
                <w:sz w:val="28"/>
                <w:szCs w:val="28"/>
              </w:rPr>
              <w:t xml:space="preserve">предлагаю сегодня превратиться в спасателей. А вы знаете, кто такие спасатели?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и входят в зал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тают в круг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комятся с воспитателем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ы дете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од деятель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новка цели деятельност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вучит отрывок песни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Бибика» исп. «Волшебники двора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электронную почту мне пришло неожиданное письмо. Оно от жителей волшебного города «Легоград». В городе произошло происшествие – пропали все светофоры. Жители просят помочь им. Как вы думаете, что произойдет на дороге без светофора?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бята! Спасем жителей «Легограда»? Спасатели всегда приходят на помощь! Чтобы найти пропавшие светофоры, необходимо выполнить задания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Спасатели, вперед! Поедем спасать город на машине. Сели, пристегнули ремни безопасности, поехали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и смотрят на экран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ы дете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а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асатели, вперед!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ти становятся в круг и имитируют движение в машине (пристегивают ремень и передвигаются по кругу)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ети рассуждают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ктивизация и обогащение словаря детей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ьзуют знания о безопасном поведении на дороге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ывают мнения партнеров по игре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лочение команды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зад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Музыка прекращается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и слушают задание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вучит отрывок  песни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Бибика» исп. «Волшебники двора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топ машины. Приехали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 первое задание «Зоопарк»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отрите-слон не простой «Чудо слон». Ему надо помочь перейти дорогу. Вам надо на ощупь из слона вытащить только те детали конструктора, которые называются кирпичиками. Там могут быть кирпичики и кубики (показ деталей). И из деталей построить пешеходный переход для слона. Справимся?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олодцы, спасатели! Помогли Чудо-слону перейти дорогу. Следующее задание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Спасатели вперед! Сели, пристегнули ремни безопасности, поехали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и слушают первое задание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отрят на экран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ы дете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и по одному вытаскивают по кирпичику. Затем все вместе конструируют пешеходный переход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ы детей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ти становятся в круг и имитируют движение в машине (пристегивают ремень и передвигаются по кругу)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ктивизация и обогащение словаря детей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ьзуют знания о безопасном поведении на дороге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ыполнение задания, согласовывают свои действия.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ывают мнения партнеров по игре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зад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зыка прекращается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задан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вучит отрывок песни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Автобус» Железнов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топ машины. Второе задание называется «Дорожные знаки»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асатели, внимание! Все дорожные знаки перепутались. Нам надо узнать какие запрещающие дорожные знаки, а какие информационные. Вам, ребята надо взять по одному дорожному знаку. У кого знак запрещающий встают справа от меня, а у кого информационный слева от меня. Спасатели поняли задание. Тогда выполняем.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олодцы, спасатели! И с этим задание справились!  Задание три. «Угадай профессию» Спасатели вперед! Отправляемся в путь на автобусе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бята, скажите с какой стороны нужно обходить автобус? Правильно сзади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и в автобус, поехал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Дети останавливаются и слушают задание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Дети берут по одному дорожному знаку и встают, справа или слева.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Ответы дет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Дети убирают знаки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 xml:space="preserve">Ответы детей. </w:t>
            </w:r>
            <w:r>
              <w:rPr>
                <w:color w:val="000000"/>
                <w:sz w:val="28"/>
                <w:szCs w:val="28"/>
              </w:rPr>
              <w:t>Дети становятся в круг и имитируют движение в автобусе (пристегивают ремень и передвигаются по кругу)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ы дет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ктивизация и обогащение словаря детей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ьзуют знания о безопасном поведении на дороге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ывают мнения партнеров по игре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полняют задание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 желанию берут любой знак. Договариваясь между собо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огая другим, кто ошибся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зад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 дети под музыку передвигаются, воспитатель одевает на себя атрибуты регулировщика. Останавливает автобус (Свистит в свисток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зыка прекращается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вучит отрывок песни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Автобус» Железнов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ра повторяется 3-4 раза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 xml:space="preserve">Стоп, автобус (воспитатель свистит в свисток). </w:t>
            </w:r>
            <w:r>
              <w:rPr>
                <w:color w:val="000000"/>
                <w:sz w:val="28"/>
                <w:szCs w:val="28"/>
              </w:rPr>
              <w:t xml:space="preserve">Ребята, вы поняли, кто я?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рно, я регулировщик. А зачем нужен регулировщик?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ильно, если сломался светофор, регулировщик регулирует движение на проезжей части. А что у меня в руках?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Молодцы.</w:t>
            </w:r>
            <w:r>
              <w:rPr>
                <w:color w:val="000000"/>
                <w:sz w:val="28"/>
                <w:szCs w:val="28"/>
              </w:rPr>
              <w:t xml:space="preserve"> Жезл. Он помогает регулировать движение на дороге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 какие сигналы может показывать регулировщик участникам дорожного движения? Ответы детей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а, «Если руку подниму, нет движенья никому», «Боком встану – путь открыт»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ебята, задание такое. Передаем жезл по кругу под музыку. Музыка остановилась, у кого в руках остался жезл, тот показывает сигнал регулировщика. А мы отвечаем, что обозначает данный сигнал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олодцы, спасатели! Задание выполнено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улировщик хорошо, но все, же без светофоров в городе не обойтись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и останавливаются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ы детей</w:t>
            </w:r>
          </w:p>
          <w:p>
            <w:pPr>
              <w:pStyle w:val="Normal"/>
              <w:tabs>
                <w:tab w:val="clear" w:pos="708"/>
                <w:tab w:val="left" w:pos="798" w:leader="none"/>
              </w:tabs>
              <w:ind w:left="3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98" w:leader="none"/>
              </w:tabs>
              <w:ind w:left="3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ы детей</w:t>
            </w:r>
          </w:p>
          <w:p>
            <w:pPr>
              <w:pStyle w:val="Normal"/>
              <w:tabs>
                <w:tab w:val="clear" w:pos="708"/>
                <w:tab w:val="left" w:pos="798" w:leader="none"/>
              </w:tabs>
              <w:ind w:left="3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98" w:leader="none"/>
              </w:tabs>
              <w:ind w:left="3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98" w:leader="none"/>
              </w:tabs>
              <w:ind w:left="3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98" w:leader="none"/>
              </w:tabs>
              <w:ind w:left="3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ы детей.</w:t>
            </w:r>
          </w:p>
          <w:p>
            <w:pPr>
              <w:pStyle w:val="Normal"/>
              <w:tabs>
                <w:tab w:val="clear" w:pos="708"/>
                <w:tab w:val="left" w:pos="798" w:leader="none"/>
              </w:tabs>
              <w:ind w:left="3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98" w:leader="none"/>
              </w:tabs>
              <w:ind w:left="3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98" w:leader="none"/>
              </w:tabs>
              <w:ind w:left="3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98" w:leader="none"/>
              </w:tabs>
              <w:ind w:left="3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98" w:leader="none"/>
              </w:tabs>
              <w:ind w:left="3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98" w:leader="none"/>
              </w:tabs>
              <w:ind w:left="34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тветы детей. И показ сигнала регулировщика.</w:t>
            </w:r>
          </w:p>
          <w:p>
            <w:pPr>
              <w:pStyle w:val="Normal"/>
              <w:tabs>
                <w:tab w:val="clear" w:pos="708"/>
                <w:tab w:val="left" w:pos="798" w:leader="none"/>
              </w:tabs>
              <w:ind w:left="3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98" w:leader="none"/>
              </w:tabs>
              <w:ind w:left="3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98" w:leader="none"/>
              </w:tabs>
              <w:ind w:left="3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и под музыку передают жезл регулировщика. Когда музыка останавливается, один из детей у кого остался атрибут показывает сигнал. Другие отгадывают</w:t>
            </w:r>
          </w:p>
          <w:p>
            <w:pPr>
              <w:pStyle w:val="Normal"/>
              <w:tabs>
                <w:tab w:val="clear" w:pos="708"/>
                <w:tab w:val="left" w:pos="798" w:leader="none"/>
              </w:tabs>
              <w:ind w:left="3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ктивизация и обогащение словаря детей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ьзуют знания о безопасном поведении на дороге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говариваясь между собой помогают товарищам при затруднении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читывают мнения партнеров по игре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задани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пасатели, теперь настала очередь помочь волшебному городу построить светофоры из конструктора ЛЕГО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ушаем задание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ам надо разделиться на пары, т. е. по два спасателя и по схеме собрать из конструктора светофор. Обратите внимание на схему она на экране.  Спасатели, вперед!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акие замечательные светофоры у вас получились. Молодцы, теперь вы настоящие спасатели! Все задания выполнили. А также помогли жителям волшебного города. Ребята, давайте уберем светофоры в ящик, по почте посылкой, отправлю их жителям Легоград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Теперь в «Легограде» на дорогах порядок. А жители будут спокойно переходить улицу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тели волшебного города Вам очень благодарны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ти выбирают себе партнера для конструирования светофора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и смотрят на экран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ы дете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ятельность дете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ти кладут свои поделки в ящик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отрят на экран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ктивизация и обогащение словаря детей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ьзуют знания о безопасном поведении на дороге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говариваясь между собой, помогают товарищам при затруднении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ывают мнения партнеров по игре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нструируют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бразцу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флекс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бята, вам понравилось быть спасателями?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жите, какое задание вам больше всего понравилось? Ответы дете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кое задание было самое сложное?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асибо вам большое, вы настоящие спасатели!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и отвечают на поставленные вопрос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ведение итогов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orient="landscape" w:w="16838" w:h="11906"/>
      <w:pgMar w:left="851" w:right="993" w:gutter="0" w:header="0" w:top="1080" w:footer="0" w:bottom="1080"/>
      <w:pgBorders w:display="allPages" w:offsetFrom="text">
        <w:top w:val="double" w:sz="4" w:space="29" w:color="000000"/>
        <w:left w:val="double" w:sz="4" w:space="17" w:color="000000"/>
        <w:bottom w:val="double" w:sz="4" w:space="29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 2" w:hAnsi="Wingdings 2" w:cs="Wingdings 2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0">
    <w:name w:val="c0"/>
    <w:basedOn w:val="Style13"/>
    <w:qFormat/>
    <w:rPr/>
  </w:style>
  <w:style w:type="character" w:styleId="C1">
    <w:name w:val="c1"/>
    <w:basedOn w:val="Style13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6" w:before="0" w:after="200"/>
      <w:ind w:left="360" w:hanging="0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dou271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2T16:16:00Z</dcterms:created>
  <dc:creator>Пользователь</dc:creator>
  <dc:description/>
  <cp:keywords/>
  <dc:language>en-US</dc:language>
  <cp:lastModifiedBy>Admin</cp:lastModifiedBy>
  <cp:lastPrinted>2018-12-06T11:28:00Z</cp:lastPrinted>
  <dcterms:modified xsi:type="dcterms:W3CDTF">2019-02-02T16:16:00Z</dcterms:modified>
  <cp:revision>2</cp:revision>
  <dc:subject/>
  <dc:title/>
</cp:coreProperties>
</file>