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AB3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945</wp:posOffset>
                </wp:positionH>
                <wp:positionV relativeFrom="paragraph">
                  <wp:posOffset>85725</wp:posOffset>
                </wp:positionV>
                <wp:extent cx="5715000" cy="1084580"/>
                <wp:effectExtent l="3175" t="88900" r="75565" b="81915"/>
                <wp:wrapTight wrapText="bothSides">
                  <wp:wrapPolygon edited="0">
                    <wp:start x="1949" y="7170"/>
                    <wp:lineTo x="1841" y="7196"/>
                    <wp:lineTo x="1733" y="7221"/>
                    <wp:lineTo x="1627" y="7259"/>
                    <wp:lineTo x="1522" y="7297"/>
                    <wp:lineTo x="1418" y="7348"/>
                    <wp:lineTo x="1318" y="7398"/>
                    <wp:lineTo x="1217" y="7461"/>
                    <wp:lineTo x="1121" y="7525"/>
                    <wp:lineTo x="1027" y="7600"/>
                    <wp:lineTo x="936" y="7689"/>
                    <wp:lineTo x="847" y="7778"/>
                    <wp:lineTo x="763" y="7866"/>
                    <wp:lineTo x="682" y="7967"/>
                    <wp:lineTo x="605" y="8068"/>
                    <wp:lineTo x="530" y="8182"/>
                    <wp:lineTo x="461" y="8296"/>
                    <wp:lineTo x="396" y="8422"/>
                    <wp:lineTo x="336" y="8536"/>
                    <wp:lineTo x="281" y="8675"/>
                    <wp:lineTo x="228" y="8802"/>
                    <wp:lineTo x="182" y="8941"/>
                    <wp:lineTo x="142" y="9080"/>
                    <wp:lineTo x="106" y="9219"/>
                    <wp:lineTo x="74" y="9358"/>
                    <wp:lineTo x="48" y="9510"/>
                    <wp:lineTo x="29" y="9649"/>
                    <wp:lineTo x="14" y="9801"/>
                    <wp:lineTo x="5" y="9953"/>
                    <wp:lineTo x="0" y="10092"/>
                    <wp:lineTo x="2" y="10244"/>
                    <wp:lineTo x="10" y="10395"/>
                    <wp:lineTo x="22" y="10547"/>
                    <wp:lineTo x="38" y="10686"/>
                    <wp:lineTo x="62" y="10838"/>
                    <wp:lineTo x="91" y="10977"/>
                    <wp:lineTo x="125" y="11116"/>
                    <wp:lineTo x="163" y="11268"/>
                    <wp:lineTo x="209" y="11394"/>
                    <wp:lineTo x="257" y="11533"/>
                    <wp:lineTo x="310" y="11660"/>
                    <wp:lineTo x="370" y="11786"/>
                    <wp:lineTo x="432" y="11913"/>
                    <wp:lineTo x="499" y="12027"/>
                    <wp:lineTo x="571" y="12141"/>
                    <wp:lineTo x="648" y="12242"/>
                    <wp:lineTo x="727" y="12343"/>
                    <wp:lineTo x="811" y="12444"/>
                    <wp:lineTo x="898" y="12533"/>
                    <wp:lineTo x="986" y="12621"/>
                    <wp:lineTo x="1080" y="12697"/>
                    <wp:lineTo x="1061" y="12672"/>
                    <wp:lineTo x="986" y="12785"/>
                    <wp:lineTo x="919" y="12899"/>
                    <wp:lineTo x="852" y="13026"/>
                    <wp:lineTo x="792" y="13152"/>
                    <wp:lineTo x="737" y="13279"/>
                    <wp:lineTo x="686" y="13418"/>
                    <wp:lineTo x="641" y="13557"/>
                    <wp:lineTo x="602" y="13696"/>
                    <wp:lineTo x="566" y="13835"/>
                    <wp:lineTo x="538" y="13987"/>
                    <wp:lineTo x="514" y="14126"/>
                    <wp:lineTo x="494" y="14278"/>
                    <wp:lineTo x="482" y="14430"/>
                    <wp:lineTo x="475" y="14581"/>
                    <wp:lineTo x="473" y="14720"/>
                    <wp:lineTo x="478" y="14872"/>
                    <wp:lineTo x="487" y="15024"/>
                    <wp:lineTo x="502" y="15176"/>
                    <wp:lineTo x="523" y="15327"/>
                    <wp:lineTo x="550" y="15467"/>
                    <wp:lineTo x="581" y="15618"/>
                    <wp:lineTo x="617" y="15757"/>
                    <wp:lineTo x="660" y="15896"/>
                    <wp:lineTo x="708" y="16036"/>
                    <wp:lineTo x="761" y="16162"/>
                    <wp:lineTo x="816" y="16289"/>
                    <wp:lineTo x="878" y="16415"/>
                    <wp:lineTo x="946" y="16541"/>
                    <wp:lineTo x="1018" y="16655"/>
                    <wp:lineTo x="1092" y="16756"/>
                    <wp:lineTo x="1171" y="16870"/>
                    <wp:lineTo x="1255" y="16971"/>
                    <wp:lineTo x="1342" y="17060"/>
                    <wp:lineTo x="1433" y="17148"/>
                    <wp:lineTo x="1526" y="17224"/>
                    <wp:lineTo x="1622" y="17300"/>
                    <wp:lineTo x="1721" y="17376"/>
                    <wp:lineTo x="1822" y="17427"/>
                    <wp:lineTo x="1925" y="17490"/>
                    <wp:lineTo x="2030" y="17528"/>
                    <wp:lineTo x="2138" y="17566"/>
                    <wp:lineTo x="2246" y="17604"/>
                    <wp:lineTo x="2354" y="17629"/>
                    <wp:lineTo x="2465" y="17642"/>
                    <wp:lineTo x="2575" y="17654"/>
                    <wp:lineTo x="2688" y="17654"/>
                    <wp:lineTo x="2798" y="17642"/>
                    <wp:lineTo x="2909" y="17629"/>
                    <wp:lineTo x="2899" y="17654"/>
                    <wp:lineTo x="3000" y="17882"/>
                    <wp:lineTo x="3113" y="18110"/>
                    <wp:lineTo x="3233" y="18325"/>
                    <wp:lineTo x="3360" y="18527"/>
                    <wp:lineTo x="3494" y="18729"/>
                    <wp:lineTo x="3638" y="18906"/>
                    <wp:lineTo x="3787" y="19083"/>
                    <wp:lineTo x="3943" y="19260"/>
                    <wp:lineTo x="4104" y="19412"/>
                    <wp:lineTo x="4272" y="19551"/>
                    <wp:lineTo x="4445" y="19690"/>
                    <wp:lineTo x="4622" y="19804"/>
                    <wp:lineTo x="4805" y="19918"/>
                    <wp:lineTo x="4990" y="20007"/>
                    <wp:lineTo x="5179" y="20095"/>
                    <wp:lineTo x="5369" y="20158"/>
                    <wp:lineTo x="5563" y="20209"/>
                    <wp:lineTo x="5760" y="20259"/>
                    <wp:lineTo x="5957" y="20285"/>
                    <wp:lineTo x="6154" y="20297"/>
                    <wp:lineTo x="6353" y="20297"/>
                    <wp:lineTo x="6550" y="20285"/>
                    <wp:lineTo x="6746" y="20247"/>
                    <wp:lineTo x="6943" y="20209"/>
                    <wp:lineTo x="7135" y="20158"/>
                    <wp:lineTo x="7327" y="20082"/>
                    <wp:lineTo x="7517" y="20007"/>
                    <wp:lineTo x="7702" y="19905"/>
                    <wp:lineTo x="7882" y="19804"/>
                    <wp:lineTo x="8059" y="19678"/>
                    <wp:lineTo x="8232" y="19539"/>
                    <wp:lineTo x="8234" y="19551"/>
                    <wp:lineTo x="8335" y="19741"/>
                    <wp:lineTo x="8441" y="19931"/>
                    <wp:lineTo x="8556" y="20108"/>
                    <wp:lineTo x="8676" y="20272"/>
                    <wp:lineTo x="8803" y="20437"/>
                    <wp:lineTo x="8935" y="20588"/>
                    <wp:lineTo x="9072" y="20727"/>
                    <wp:lineTo x="9216" y="20867"/>
                    <wp:lineTo x="9362" y="20980"/>
                    <wp:lineTo x="9516" y="21094"/>
                    <wp:lineTo x="9672" y="21195"/>
                    <wp:lineTo x="9833" y="21284"/>
                    <wp:lineTo x="9994" y="21360"/>
                    <wp:lineTo x="10162" y="21436"/>
                    <wp:lineTo x="10330" y="21486"/>
                    <wp:lineTo x="10498" y="21524"/>
                    <wp:lineTo x="10670" y="21562"/>
                    <wp:lineTo x="10841" y="21575"/>
                    <wp:lineTo x="11014" y="21587"/>
                    <wp:lineTo x="11186" y="21587"/>
                    <wp:lineTo x="11359" y="21562"/>
                    <wp:lineTo x="11532" y="21537"/>
                    <wp:lineTo x="11702" y="21499"/>
                    <wp:lineTo x="11870" y="21448"/>
                    <wp:lineTo x="12036" y="21385"/>
                    <wp:lineTo x="12199" y="21309"/>
                    <wp:lineTo x="12360" y="21221"/>
                    <wp:lineTo x="12518" y="21119"/>
                    <wp:lineTo x="12670" y="21006"/>
                    <wp:lineTo x="12818" y="20892"/>
                    <wp:lineTo x="12965" y="20765"/>
                    <wp:lineTo x="13104" y="20626"/>
                    <wp:lineTo x="13236" y="20474"/>
                    <wp:lineTo x="13366" y="20310"/>
                    <wp:lineTo x="13486" y="20146"/>
                    <wp:lineTo x="13603" y="19969"/>
                    <wp:lineTo x="13711" y="19792"/>
                    <wp:lineTo x="13812" y="19602"/>
                    <wp:lineTo x="13908" y="19400"/>
                    <wp:lineTo x="13994" y="19197"/>
                    <wp:lineTo x="14074" y="18982"/>
                    <wp:lineTo x="14146" y="18767"/>
                    <wp:lineTo x="14208" y="18552"/>
                    <wp:lineTo x="14263" y="18325"/>
                    <wp:lineTo x="14273" y="18350"/>
                    <wp:lineTo x="14400" y="18451"/>
                    <wp:lineTo x="14530" y="18540"/>
                    <wp:lineTo x="14662" y="18628"/>
                    <wp:lineTo x="14796" y="18704"/>
                    <wp:lineTo x="14935" y="18767"/>
                    <wp:lineTo x="15074" y="18818"/>
                    <wp:lineTo x="15216" y="18868"/>
                    <wp:lineTo x="15360" y="18894"/>
                    <wp:lineTo x="15504" y="18919"/>
                    <wp:lineTo x="15650" y="18944"/>
                    <wp:lineTo x="15797" y="18944"/>
                    <wp:lineTo x="15941" y="18944"/>
                    <wp:lineTo x="16087" y="18919"/>
                    <wp:lineTo x="16231" y="18906"/>
                    <wp:lineTo x="16375" y="18868"/>
                    <wp:lineTo x="16517" y="18818"/>
                    <wp:lineTo x="16658" y="18767"/>
                    <wp:lineTo x="16795" y="18704"/>
                    <wp:lineTo x="16932" y="18628"/>
                    <wp:lineTo x="17064" y="18552"/>
                    <wp:lineTo x="17194" y="18464"/>
                    <wp:lineTo x="17321" y="18363"/>
                    <wp:lineTo x="17443" y="18249"/>
                    <wp:lineTo x="17561" y="18135"/>
                    <wp:lineTo x="17674" y="18008"/>
                    <wp:lineTo x="17782" y="17882"/>
                    <wp:lineTo x="17885" y="17743"/>
                    <wp:lineTo x="17983" y="17591"/>
                    <wp:lineTo x="18077" y="17439"/>
                    <wp:lineTo x="18163" y="17275"/>
                    <wp:lineTo x="18245" y="17111"/>
                    <wp:lineTo x="18319" y="16946"/>
                    <wp:lineTo x="18389" y="16769"/>
                    <wp:lineTo x="18451" y="16592"/>
                    <wp:lineTo x="18506" y="16402"/>
                    <wp:lineTo x="18554" y="16225"/>
                    <wp:lineTo x="18595" y="16023"/>
                    <wp:lineTo x="18629" y="15833"/>
                    <wp:lineTo x="18655" y="15644"/>
                    <wp:lineTo x="18677" y="15441"/>
                    <wp:lineTo x="18689" y="15252"/>
                    <wp:lineTo x="18694" y="15049"/>
                    <wp:lineTo x="18691" y="15037"/>
                    <wp:lineTo x="18859" y="14999"/>
                    <wp:lineTo x="19027" y="14948"/>
                    <wp:lineTo x="19193" y="14885"/>
                    <wp:lineTo x="19356" y="14809"/>
                    <wp:lineTo x="19517" y="14733"/>
                    <wp:lineTo x="19673" y="14632"/>
                    <wp:lineTo x="19826" y="14531"/>
                    <wp:lineTo x="19975" y="14404"/>
                    <wp:lineTo x="20119" y="14278"/>
                    <wp:lineTo x="20258" y="14139"/>
                    <wp:lineTo x="20393" y="14000"/>
                    <wp:lineTo x="20522" y="13848"/>
                    <wp:lineTo x="20645" y="13683"/>
                    <wp:lineTo x="20760" y="13506"/>
                    <wp:lineTo x="20870" y="13329"/>
                    <wp:lineTo x="20974" y="13140"/>
                    <wp:lineTo x="21070" y="12937"/>
                    <wp:lineTo x="21158" y="12735"/>
                    <wp:lineTo x="21238" y="12533"/>
                    <wp:lineTo x="21312" y="12318"/>
                    <wp:lineTo x="21377" y="12103"/>
                    <wp:lineTo x="21432" y="11888"/>
                    <wp:lineTo x="21480" y="11660"/>
                    <wp:lineTo x="21521" y="11432"/>
                    <wp:lineTo x="21552" y="11205"/>
                    <wp:lineTo x="21576" y="10964"/>
                    <wp:lineTo x="21590" y="10737"/>
                    <wp:lineTo x="21595" y="10496"/>
                    <wp:lineTo x="21593" y="10269"/>
                    <wp:lineTo x="21581" y="10029"/>
                    <wp:lineTo x="21559" y="9801"/>
                    <wp:lineTo x="21530" y="9573"/>
                    <wp:lineTo x="21492" y="9346"/>
                    <wp:lineTo x="21446" y="9118"/>
                    <wp:lineTo x="21391" y="8890"/>
                    <wp:lineTo x="21329" y="8675"/>
                    <wp:lineTo x="21257" y="8460"/>
                    <wp:lineTo x="21178" y="8258"/>
                    <wp:lineTo x="21091" y="8056"/>
                    <wp:lineTo x="20998" y="7853"/>
                    <wp:lineTo x="20897" y="7664"/>
                    <wp:lineTo x="20887" y="7664"/>
                    <wp:lineTo x="20940" y="7487"/>
                    <wp:lineTo x="20983" y="7310"/>
                    <wp:lineTo x="21022" y="7120"/>
                    <wp:lineTo x="21053" y="6943"/>
                    <wp:lineTo x="21077" y="6753"/>
                    <wp:lineTo x="21094" y="6563"/>
                    <wp:lineTo x="21103" y="6386"/>
                    <wp:lineTo x="21106" y="6197"/>
                    <wp:lineTo x="21101" y="6007"/>
                    <wp:lineTo x="21089" y="5817"/>
                    <wp:lineTo x="21070" y="5628"/>
                    <wp:lineTo x="21043" y="5451"/>
                    <wp:lineTo x="21010" y="5261"/>
                    <wp:lineTo x="20971" y="5084"/>
                    <wp:lineTo x="20923" y="4907"/>
                    <wp:lineTo x="20870" y="4730"/>
                    <wp:lineTo x="20810" y="4565"/>
                    <wp:lineTo x="20743" y="4401"/>
                    <wp:lineTo x="20671" y="4237"/>
                    <wp:lineTo x="20592" y="4085"/>
                    <wp:lineTo x="20508" y="3933"/>
                    <wp:lineTo x="20417" y="3794"/>
                    <wp:lineTo x="20321" y="3655"/>
                    <wp:lineTo x="20222" y="3528"/>
                    <wp:lineTo x="20117" y="3402"/>
                    <wp:lineTo x="20006" y="3288"/>
                    <wp:lineTo x="19891" y="3174"/>
                    <wp:lineTo x="19774" y="3086"/>
                    <wp:lineTo x="19654" y="2985"/>
                    <wp:lineTo x="19529" y="2909"/>
                    <wp:lineTo x="19399" y="2833"/>
                    <wp:lineTo x="19270" y="2770"/>
                    <wp:lineTo x="19138" y="2719"/>
                    <wp:lineTo x="19150" y="2706"/>
                    <wp:lineTo x="19126" y="2542"/>
                    <wp:lineTo x="19094" y="2378"/>
                    <wp:lineTo x="19058" y="2226"/>
                    <wp:lineTo x="19015" y="2074"/>
                    <wp:lineTo x="18967" y="1922"/>
                    <wp:lineTo x="18914" y="1770"/>
                    <wp:lineTo x="18854" y="1631"/>
                    <wp:lineTo x="18790" y="1480"/>
                    <wp:lineTo x="18722" y="1353"/>
                    <wp:lineTo x="18648" y="1214"/>
                    <wp:lineTo x="18569" y="1088"/>
                    <wp:lineTo x="18485" y="974"/>
                    <wp:lineTo x="18396" y="860"/>
                    <wp:lineTo x="18305" y="746"/>
                    <wp:lineTo x="18209" y="645"/>
                    <wp:lineTo x="18108" y="556"/>
                    <wp:lineTo x="18005" y="468"/>
                    <wp:lineTo x="17899" y="379"/>
                    <wp:lineTo x="17791" y="316"/>
                    <wp:lineTo x="17678" y="240"/>
                    <wp:lineTo x="17566" y="190"/>
                    <wp:lineTo x="17448" y="139"/>
                    <wp:lineTo x="17330" y="89"/>
                    <wp:lineTo x="17213" y="63"/>
                    <wp:lineTo x="17090" y="25"/>
                    <wp:lineTo x="16970" y="13"/>
                    <wp:lineTo x="16848" y="0"/>
                    <wp:lineTo x="16726" y="0"/>
                    <wp:lineTo x="16606" y="13"/>
                    <wp:lineTo x="16483" y="25"/>
                    <wp:lineTo x="16363" y="38"/>
                    <wp:lineTo x="16243" y="76"/>
                    <wp:lineTo x="16126" y="114"/>
                    <wp:lineTo x="16008" y="164"/>
                    <wp:lineTo x="15893" y="215"/>
                    <wp:lineTo x="15780" y="278"/>
                    <wp:lineTo x="15670" y="354"/>
                    <wp:lineTo x="15562" y="430"/>
                    <wp:lineTo x="15458" y="506"/>
                    <wp:lineTo x="15355" y="607"/>
                    <wp:lineTo x="15259" y="708"/>
                    <wp:lineTo x="15166" y="809"/>
                    <wp:lineTo x="15074" y="923"/>
                    <wp:lineTo x="14988" y="1037"/>
                    <wp:lineTo x="14909" y="1163"/>
                    <wp:lineTo x="14906" y="1163"/>
                    <wp:lineTo x="14837" y="1050"/>
                    <wp:lineTo x="14765" y="936"/>
                    <wp:lineTo x="14688" y="835"/>
                    <wp:lineTo x="14606" y="733"/>
                    <wp:lineTo x="14520" y="632"/>
                    <wp:lineTo x="14431" y="544"/>
                    <wp:lineTo x="14340" y="455"/>
                    <wp:lineTo x="14246" y="379"/>
                    <wp:lineTo x="14148" y="316"/>
                    <wp:lineTo x="14047" y="253"/>
                    <wp:lineTo x="13946" y="190"/>
                    <wp:lineTo x="13841" y="139"/>
                    <wp:lineTo x="13735" y="101"/>
                    <wp:lineTo x="13630" y="63"/>
                    <wp:lineTo x="13519" y="38"/>
                    <wp:lineTo x="13411" y="13"/>
                    <wp:lineTo x="13301" y="0"/>
                    <wp:lineTo x="13190" y="0"/>
                    <wp:lineTo x="13080" y="0"/>
                    <wp:lineTo x="12970" y="13"/>
                    <wp:lineTo x="12859" y="25"/>
                    <wp:lineTo x="12751" y="51"/>
                    <wp:lineTo x="12643" y="89"/>
                    <wp:lineTo x="12538" y="126"/>
                    <wp:lineTo x="12432" y="177"/>
                    <wp:lineTo x="12329" y="228"/>
                    <wp:lineTo x="12230" y="291"/>
                    <wp:lineTo x="12132" y="367"/>
                    <wp:lineTo x="12036" y="443"/>
                    <wp:lineTo x="11942" y="519"/>
                    <wp:lineTo x="11854" y="607"/>
                    <wp:lineTo x="11767" y="696"/>
                    <wp:lineTo x="11686" y="797"/>
                    <wp:lineTo x="11606" y="911"/>
                    <wp:lineTo x="11532" y="1012"/>
                    <wp:lineTo x="11460" y="1126"/>
                    <wp:lineTo x="11395" y="1252"/>
                    <wp:lineTo x="11333" y="1378"/>
                    <wp:lineTo x="11275" y="1505"/>
                    <wp:lineTo x="11225" y="1644"/>
                    <wp:lineTo x="11227" y="1682"/>
                    <wp:lineTo x="11129" y="1556"/>
                    <wp:lineTo x="11023" y="1442"/>
                    <wp:lineTo x="10913" y="1328"/>
                    <wp:lineTo x="10798" y="1214"/>
                    <wp:lineTo x="10680" y="1126"/>
                    <wp:lineTo x="10560" y="1037"/>
                    <wp:lineTo x="10435" y="948"/>
                    <wp:lineTo x="10306" y="885"/>
                    <wp:lineTo x="10176" y="822"/>
                    <wp:lineTo x="10044" y="771"/>
                    <wp:lineTo x="9910" y="721"/>
                    <wp:lineTo x="9775" y="696"/>
                    <wp:lineTo x="9638" y="670"/>
                    <wp:lineTo x="9502" y="645"/>
                    <wp:lineTo x="9362" y="645"/>
                    <wp:lineTo x="9226" y="645"/>
                    <wp:lineTo x="9086" y="658"/>
                    <wp:lineTo x="8952" y="683"/>
                    <wp:lineTo x="8815" y="721"/>
                    <wp:lineTo x="8681" y="759"/>
                    <wp:lineTo x="8549" y="822"/>
                    <wp:lineTo x="8419" y="873"/>
                    <wp:lineTo x="8290" y="948"/>
                    <wp:lineTo x="8165" y="1024"/>
                    <wp:lineTo x="8045" y="1113"/>
                    <wp:lineTo x="7925" y="1214"/>
                    <wp:lineTo x="7812" y="1315"/>
                    <wp:lineTo x="7702" y="1429"/>
                    <wp:lineTo x="7596" y="1556"/>
                    <wp:lineTo x="7495" y="1682"/>
                    <wp:lineTo x="7399" y="1808"/>
                    <wp:lineTo x="7308" y="1960"/>
                    <wp:lineTo x="7222" y="2099"/>
                    <wp:lineTo x="7142" y="2251"/>
                    <wp:lineTo x="7068" y="2415"/>
                    <wp:lineTo x="7001" y="2580"/>
                    <wp:lineTo x="6996" y="2605"/>
                    <wp:lineTo x="6845" y="2491"/>
                    <wp:lineTo x="6691" y="2390"/>
                    <wp:lineTo x="6533" y="2302"/>
                    <wp:lineTo x="6372" y="2213"/>
                    <wp:lineTo x="6209" y="2150"/>
                    <wp:lineTo x="6041" y="2087"/>
                    <wp:lineTo x="5873" y="2049"/>
                    <wp:lineTo x="5705" y="2011"/>
                    <wp:lineTo x="5532" y="1985"/>
                    <wp:lineTo x="5362" y="1973"/>
                    <wp:lineTo x="5189" y="1973"/>
                    <wp:lineTo x="5018" y="1985"/>
                    <wp:lineTo x="4848" y="2011"/>
                    <wp:lineTo x="4678" y="2049"/>
                    <wp:lineTo x="4510" y="2099"/>
                    <wp:lineTo x="4344" y="2150"/>
                    <wp:lineTo x="4181" y="2226"/>
                    <wp:lineTo x="4020" y="2314"/>
                    <wp:lineTo x="3862" y="2403"/>
                    <wp:lineTo x="3708" y="2504"/>
                    <wp:lineTo x="3559" y="2618"/>
                    <wp:lineTo x="3413" y="2744"/>
                    <wp:lineTo x="3274" y="2883"/>
                    <wp:lineTo x="3139" y="3022"/>
                    <wp:lineTo x="3010" y="3174"/>
                    <wp:lineTo x="2885" y="3339"/>
                    <wp:lineTo x="2767" y="3503"/>
                    <wp:lineTo x="2657" y="3680"/>
                    <wp:lineTo x="2554" y="3870"/>
                    <wp:lineTo x="2455" y="4059"/>
                    <wp:lineTo x="2366" y="4262"/>
                    <wp:lineTo x="2282" y="4464"/>
                    <wp:lineTo x="2208" y="4679"/>
                    <wp:lineTo x="2143" y="4894"/>
                    <wp:lineTo x="2083" y="5109"/>
                    <wp:lineTo x="2033" y="5337"/>
                    <wp:lineTo x="1992" y="5564"/>
                    <wp:lineTo x="1958" y="5792"/>
                    <wp:lineTo x="1934" y="6020"/>
                    <wp:lineTo x="1918" y="6247"/>
                    <wp:lineTo x="1910" y="6488"/>
                    <wp:lineTo x="1913" y="6715"/>
                    <wp:lineTo x="1922" y="6956"/>
                    <wp:lineTo x="1942" y="7183"/>
                    <wp:lineTo x="1949" y="7170"/>
                    <wp:lineTo x="1080" y="12697"/>
                    <wp:lineTo x="1157" y="12760"/>
                    <wp:lineTo x="1234" y="12811"/>
                    <wp:lineTo x="1313" y="12861"/>
                    <wp:lineTo x="1394" y="12899"/>
                    <wp:lineTo x="1478" y="12950"/>
                    <wp:lineTo x="1560" y="12988"/>
                    <wp:lineTo x="1646" y="13013"/>
                    <wp:lineTo x="1730" y="13038"/>
                    <wp:lineTo x="1817" y="13064"/>
                    <wp:lineTo x="1903" y="13076"/>
                    <wp:lineTo x="1992" y="13089"/>
                    <wp:lineTo x="2078" y="13102"/>
                    <wp:lineTo x="2165" y="13102"/>
                    <wp:lineTo x="2254" y="13102"/>
                    <wp:lineTo x="2340" y="13089"/>
                    <wp:lineTo x="2909" y="17629"/>
                    <wp:lineTo x="2945" y="17629"/>
                    <wp:lineTo x="2983" y="17616"/>
                    <wp:lineTo x="3022" y="17616"/>
                    <wp:lineTo x="3058" y="17604"/>
                    <wp:lineTo x="3096" y="17591"/>
                    <wp:lineTo x="3134" y="17578"/>
                    <wp:lineTo x="3170" y="17566"/>
                    <wp:lineTo x="3206" y="17553"/>
                    <wp:lineTo x="3245" y="17541"/>
                    <wp:lineTo x="3281" y="17528"/>
                    <wp:lineTo x="3317" y="17515"/>
                    <wp:lineTo x="3353" y="17503"/>
                    <wp:lineTo x="3389" y="17477"/>
                    <wp:lineTo x="3425" y="17465"/>
                    <wp:lineTo x="3461" y="17439"/>
                    <wp:lineTo x="7898" y="18679"/>
                    <wp:lineTo x="7918" y="18742"/>
                    <wp:lineTo x="7934" y="18805"/>
                    <wp:lineTo x="7956" y="18868"/>
                    <wp:lineTo x="7975" y="18919"/>
                    <wp:lineTo x="7994" y="18982"/>
                    <wp:lineTo x="8016" y="19045"/>
                    <wp:lineTo x="8038" y="19096"/>
                    <wp:lineTo x="8062" y="19159"/>
                    <wp:lineTo x="8083" y="19210"/>
                    <wp:lineTo x="8107" y="19273"/>
                    <wp:lineTo x="8131" y="19324"/>
                    <wp:lineTo x="8158" y="19387"/>
                    <wp:lineTo x="8182" y="19437"/>
                    <wp:lineTo x="8208" y="19501"/>
                    <wp:lineTo x="8234" y="19551"/>
                    <wp:lineTo x="14263" y="18325"/>
                    <wp:lineTo x="14275" y="18261"/>
                    <wp:lineTo x="14290" y="18211"/>
                    <wp:lineTo x="14302" y="18148"/>
                    <wp:lineTo x="14314" y="18084"/>
                    <wp:lineTo x="14323" y="18021"/>
                    <wp:lineTo x="14333" y="17958"/>
                    <wp:lineTo x="14345" y="17895"/>
                    <wp:lineTo x="14352" y="17831"/>
                    <wp:lineTo x="14362" y="17768"/>
                    <wp:lineTo x="14369" y="17692"/>
                    <wp:lineTo x="14376" y="17629"/>
                    <wp:lineTo x="14383" y="17566"/>
                    <wp:lineTo x="14388" y="17503"/>
                    <wp:lineTo x="14393" y="17439"/>
                    <wp:lineTo x="14398" y="17376"/>
                    <wp:lineTo x="18694" y="15049"/>
                    <wp:lineTo x="18691" y="14834"/>
                    <wp:lineTo x="18679" y="14632"/>
                    <wp:lineTo x="18660" y="14417"/>
                    <wp:lineTo x="18634" y="14215"/>
                    <wp:lineTo x="18598" y="14000"/>
                    <wp:lineTo x="18554" y="13797"/>
                    <wp:lineTo x="18502" y="13607"/>
                    <wp:lineTo x="18442" y="13405"/>
                    <wp:lineTo x="18377" y="13215"/>
                    <wp:lineTo x="18302" y="13038"/>
                    <wp:lineTo x="18221" y="12849"/>
                    <wp:lineTo x="18132" y="12684"/>
                    <wp:lineTo x="18036" y="12520"/>
                    <wp:lineTo x="17935" y="12356"/>
                    <wp:lineTo x="17827" y="12204"/>
                    <wp:lineTo x="17712" y="12065"/>
                    <wp:lineTo x="17594" y="11926"/>
                    <wp:lineTo x="17470" y="11799"/>
                    <wp:lineTo x="17340" y="11685"/>
                    <wp:lineTo x="17206" y="11571"/>
                    <wp:lineTo x="17069" y="11470"/>
                    <wp:lineTo x="20162" y="8992"/>
                    <wp:lineTo x="20222" y="8916"/>
                    <wp:lineTo x="20285" y="8840"/>
                    <wp:lineTo x="20342" y="8764"/>
                    <wp:lineTo x="20398" y="8688"/>
                    <wp:lineTo x="20453" y="8600"/>
                    <wp:lineTo x="20506" y="8511"/>
                    <wp:lineTo x="20556" y="8422"/>
                    <wp:lineTo x="20606" y="8334"/>
                    <wp:lineTo x="20652" y="8245"/>
                    <wp:lineTo x="20698" y="8157"/>
                    <wp:lineTo x="20741" y="8056"/>
                    <wp:lineTo x="20779" y="7955"/>
                    <wp:lineTo x="20818" y="7866"/>
                    <wp:lineTo x="20854" y="7765"/>
                    <wp:lineTo x="20887" y="7664"/>
                    <wp:lineTo x="19188" y="3339"/>
                    <wp:lineTo x="19188" y="3301"/>
                    <wp:lineTo x="19188" y="3250"/>
                    <wp:lineTo x="19188" y="3212"/>
                    <wp:lineTo x="19186" y="3174"/>
                    <wp:lineTo x="19186" y="3124"/>
                    <wp:lineTo x="19183" y="3086"/>
                    <wp:lineTo x="19181" y="3035"/>
                    <wp:lineTo x="19178" y="2997"/>
                    <wp:lineTo x="19176" y="2959"/>
                    <wp:lineTo x="19171" y="2909"/>
                    <wp:lineTo x="19169" y="2871"/>
                    <wp:lineTo x="19164" y="2833"/>
                    <wp:lineTo x="19159" y="2782"/>
                    <wp:lineTo x="19154" y="2744"/>
                    <wp:lineTo x="19150" y="2706"/>
                    <wp:lineTo x="14909" y="1163"/>
                    <wp:lineTo x="14878" y="1214"/>
                    <wp:lineTo x="14849" y="1252"/>
                    <wp:lineTo x="14820" y="1303"/>
                    <wp:lineTo x="14791" y="1353"/>
                    <wp:lineTo x="14765" y="1416"/>
                    <wp:lineTo x="14738" y="1467"/>
                    <wp:lineTo x="14712" y="1518"/>
                    <wp:lineTo x="14688" y="1568"/>
                    <wp:lineTo x="14664" y="1619"/>
                    <wp:lineTo x="14640" y="1682"/>
                    <wp:lineTo x="14618" y="1733"/>
                    <wp:lineTo x="14597" y="1796"/>
                    <wp:lineTo x="14575" y="1846"/>
                    <wp:lineTo x="14556" y="1910"/>
                    <wp:lineTo x="14537" y="1960"/>
                    <wp:lineTo x="11225" y="1644"/>
                    <wp:lineTo x="11208" y="1682"/>
                    <wp:lineTo x="11191" y="1733"/>
                    <wp:lineTo x="11177" y="1770"/>
                    <wp:lineTo x="11162" y="1821"/>
                    <wp:lineTo x="11148" y="1859"/>
                    <wp:lineTo x="11136" y="1910"/>
                    <wp:lineTo x="11124" y="1960"/>
                    <wp:lineTo x="11110" y="2011"/>
                    <wp:lineTo x="11100" y="2049"/>
                    <wp:lineTo x="11088" y="2099"/>
                    <wp:lineTo x="11078" y="2150"/>
                    <wp:lineTo x="11069" y="2200"/>
                    <wp:lineTo x="11059" y="2238"/>
                    <wp:lineTo x="11050" y="2289"/>
                    <wp:lineTo x="11042" y="2340"/>
                    <wp:lineTo x="7642" y="3275"/>
                    <wp:lineTo x="7603" y="3225"/>
                    <wp:lineTo x="7562" y="3174"/>
                    <wp:lineTo x="7522" y="3124"/>
                    <wp:lineTo x="7481" y="3073"/>
                    <wp:lineTo x="7440" y="3022"/>
                    <wp:lineTo x="7397" y="2985"/>
                    <wp:lineTo x="7356" y="2934"/>
                    <wp:lineTo x="7313" y="2883"/>
                    <wp:lineTo x="7267" y="2845"/>
                    <wp:lineTo x="7224" y="2807"/>
                    <wp:lineTo x="7178" y="2757"/>
                    <wp:lineTo x="7133" y="2719"/>
                    <wp:lineTo x="7087" y="2681"/>
                    <wp:lineTo x="7042" y="2643"/>
                    <wp:lineTo x="6996" y="2605"/>
                    <wp:lineTo x="1942" y="7183"/>
                    <wp:lineTo x="1946" y="7234"/>
                    <wp:lineTo x="1951" y="7284"/>
                    <wp:lineTo x="1958" y="7335"/>
                    <wp:lineTo x="1963" y="7373"/>
                    <wp:lineTo x="1970" y="7423"/>
                    <wp:lineTo x="1978" y="7474"/>
                    <wp:lineTo x="1985" y="7525"/>
                    <wp:lineTo x="1992" y="7563"/>
                    <wp:lineTo x="1999" y="7613"/>
                    <wp:lineTo x="2009" y="7664"/>
                    <wp:lineTo x="2018" y="7714"/>
                    <wp:lineTo x="2026" y="7752"/>
                    <wp:lineTo x="2035" y="7803"/>
                    <wp:lineTo x="2045" y="7853"/>
                    <wp:lineTo x="2057" y="7891"/>
                  </wp:wrapPolygon>
                </wp:wrapTight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2400">
                          <a:off x="0" y="0"/>
                          <a:ext cx="5715000" cy="108468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rFonts w:ascii="Century Schoolbook" w:hAnsi="Century Schoolbook" w:eastAsia="Times New Roman" w:cs="Century Schoolbook"/>
                                <w:color w:val="0000FF"/>
                                <w:lang w:val="ru-RU" w:bidi="ar-SA"/>
                              </w:rPr>
                              <w:t>Расписание уро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77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255.35pt;margin-top:6.75pt;width:449.95pt;height:85.35pt;mso-wrap-style:square;v-text-anchor:top;rotation:35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rFonts w:ascii="Century Schoolbook" w:hAnsi="Century Schoolbook" w:eastAsia="Times New Roman" w:cs="Century Schoolbook"/>
                          <w:color w:val="0000FF"/>
                          <w:lang w:val="ru-RU" w:bidi="ar-SA"/>
                        </w:rPr>
                        <w:t>Расписание урок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090930</wp:posOffset>
                </wp:positionV>
                <wp:extent cx="3881120" cy="2282825"/>
                <wp:effectExtent l="0" t="0" r="73025" b="459105"/>
                <wp:wrapTight wrapText="bothSides">
                  <wp:wrapPolygon edited="0">
                    <wp:start x="1947" y="7177"/>
                    <wp:lineTo x="1838" y="7195"/>
                    <wp:lineTo x="1732" y="7219"/>
                    <wp:lineTo x="1626" y="7255"/>
                    <wp:lineTo x="1520" y="7297"/>
                    <wp:lineTo x="1417" y="7345"/>
                    <wp:lineTo x="1318" y="7399"/>
                    <wp:lineTo x="1219" y="7459"/>
                    <wp:lineTo x="1120" y="7531"/>
                    <wp:lineTo x="1028" y="7604"/>
                    <wp:lineTo x="937" y="7688"/>
                    <wp:lineTo x="848" y="7772"/>
                    <wp:lineTo x="763" y="7868"/>
                    <wp:lineTo x="682" y="7970"/>
                    <wp:lineTo x="604" y="8072"/>
                    <wp:lineTo x="530" y="8180"/>
                    <wp:lineTo x="463" y="8301"/>
                    <wp:lineTo x="396" y="8415"/>
                    <wp:lineTo x="336" y="8541"/>
                    <wp:lineTo x="283" y="8667"/>
                    <wp:lineTo x="230" y="8799"/>
                    <wp:lineTo x="184" y="8937"/>
                    <wp:lineTo x="141" y="9076"/>
                    <wp:lineTo x="106" y="9214"/>
                    <wp:lineTo x="74" y="9358"/>
                    <wp:lineTo x="49" y="9502"/>
                    <wp:lineTo x="28" y="9646"/>
                    <wp:lineTo x="14" y="9797"/>
                    <wp:lineTo x="4" y="9947"/>
                    <wp:lineTo x="0" y="10097"/>
                    <wp:lineTo x="0" y="10241"/>
                    <wp:lineTo x="7" y="10391"/>
                    <wp:lineTo x="21" y="10542"/>
                    <wp:lineTo x="39" y="10686"/>
                    <wp:lineTo x="60" y="10836"/>
                    <wp:lineTo x="88" y="10980"/>
                    <wp:lineTo x="124" y="11118"/>
                    <wp:lineTo x="163" y="11257"/>
                    <wp:lineTo x="205" y="11395"/>
                    <wp:lineTo x="254" y="11527"/>
                    <wp:lineTo x="307" y="11659"/>
                    <wp:lineTo x="368" y="11785"/>
                    <wp:lineTo x="428" y="11906"/>
                    <wp:lineTo x="495" y="12026"/>
                    <wp:lineTo x="565" y="12140"/>
                    <wp:lineTo x="643" y="12248"/>
                    <wp:lineTo x="721" y="12350"/>
                    <wp:lineTo x="806" y="12446"/>
                    <wp:lineTo x="891" y="12536"/>
                    <wp:lineTo x="979" y="12621"/>
                    <wp:lineTo x="1074" y="12699"/>
                    <wp:lineTo x="1064" y="12669"/>
                    <wp:lineTo x="990" y="12777"/>
                    <wp:lineTo x="919" y="12897"/>
                    <wp:lineTo x="855" y="13017"/>
                    <wp:lineTo x="795" y="13143"/>
                    <wp:lineTo x="739" y="13275"/>
                    <wp:lineTo x="689" y="13408"/>
                    <wp:lineTo x="643" y="13546"/>
                    <wp:lineTo x="604" y="13684"/>
                    <wp:lineTo x="569" y="13828"/>
                    <wp:lineTo x="537" y="13972"/>
                    <wp:lineTo x="516" y="14117"/>
                    <wp:lineTo x="495" y="14267"/>
                    <wp:lineTo x="484" y="14417"/>
                    <wp:lineTo x="477" y="14567"/>
                    <wp:lineTo x="474" y="14717"/>
                    <wp:lineTo x="477" y="14868"/>
                    <wp:lineTo x="488" y="15018"/>
                    <wp:lineTo x="502" y="15168"/>
                    <wp:lineTo x="523" y="15312"/>
                    <wp:lineTo x="548" y="15456"/>
                    <wp:lineTo x="580" y="15601"/>
                    <wp:lineTo x="618" y="15745"/>
                    <wp:lineTo x="661" y="15883"/>
                    <wp:lineTo x="707" y="16021"/>
                    <wp:lineTo x="760" y="16153"/>
                    <wp:lineTo x="816" y="16280"/>
                    <wp:lineTo x="880" y="16406"/>
                    <wp:lineTo x="947" y="16526"/>
                    <wp:lineTo x="1018" y="16640"/>
                    <wp:lineTo x="1092" y="16748"/>
                    <wp:lineTo x="1170" y="16856"/>
                    <wp:lineTo x="1255" y="16953"/>
                    <wp:lineTo x="1343" y="17049"/>
                    <wp:lineTo x="1431" y="17133"/>
                    <wp:lineTo x="1523" y="17217"/>
                    <wp:lineTo x="1622" y="17289"/>
                    <wp:lineTo x="1721" y="17361"/>
                    <wp:lineTo x="1820" y="17421"/>
                    <wp:lineTo x="1926" y="17475"/>
                    <wp:lineTo x="2029" y="17517"/>
                    <wp:lineTo x="2138" y="17559"/>
                    <wp:lineTo x="2244" y="17589"/>
                    <wp:lineTo x="2354" y="17613"/>
                    <wp:lineTo x="2463" y="17631"/>
                    <wp:lineTo x="2576" y="17644"/>
                    <wp:lineTo x="2686" y="17644"/>
                    <wp:lineTo x="2795" y="17637"/>
                    <wp:lineTo x="2909" y="17625"/>
                    <wp:lineTo x="2898" y="17644"/>
                    <wp:lineTo x="3000" y="17878"/>
                    <wp:lineTo x="3113" y="18100"/>
                    <wp:lineTo x="3230" y="18316"/>
                    <wp:lineTo x="3361" y="18521"/>
                    <wp:lineTo x="3495" y="18719"/>
                    <wp:lineTo x="3637" y="18911"/>
                    <wp:lineTo x="3785" y="19086"/>
                    <wp:lineTo x="3944" y="19254"/>
                    <wp:lineTo x="4103" y="19410"/>
                    <wp:lineTo x="4273" y="19554"/>
                    <wp:lineTo x="4446" y="19686"/>
                    <wp:lineTo x="4623" y="19807"/>
                    <wp:lineTo x="4803" y="19915"/>
                    <wp:lineTo x="4990" y="20005"/>
                    <wp:lineTo x="5177" y="20089"/>
                    <wp:lineTo x="5372" y="20155"/>
                    <wp:lineTo x="5563" y="20209"/>
                    <wp:lineTo x="5760" y="20251"/>
                    <wp:lineTo x="5958" y="20281"/>
                    <wp:lineTo x="6156" y="20293"/>
                    <wp:lineTo x="6354" y="20293"/>
                    <wp:lineTo x="6552" y="20275"/>
                    <wp:lineTo x="6746" y="20251"/>
                    <wp:lineTo x="6944" y="20209"/>
                    <wp:lineTo x="7139" y="20149"/>
                    <wp:lineTo x="7330" y="20083"/>
                    <wp:lineTo x="7517" y="19999"/>
                    <wp:lineTo x="7701" y="19903"/>
                    <wp:lineTo x="7884" y="19794"/>
                    <wp:lineTo x="8061" y="19674"/>
                    <wp:lineTo x="8234" y="19542"/>
                    <wp:lineTo x="8227" y="19548"/>
                    <wp:lineTo x="8326" y="19740"/>
                    <wp:lineTo x="8429" y="19921"/>
                    <wp:lineTo x="8542" y="20095"/>
                    <wp:lineTo x="8658" y="20263"/>
                    <wp:lineTo x="8782" y="20419"/>
                    <wp:lineTo x="8909" y="20570"/>
                    <wp:lineTo x="9044" y="20714"/>
                    <wp:lineTo x="9185" y="20846"/>
                    <wp:lineTo x="9326" y="20966"/>
                    <wp:lineTo x="9475" y="21074"/>
                    <wp:lineTo x="9627" y="21176"/>
                    <wp:lineTo x="9782" y="21267"/>
                    <wp:lineTo x="9941" y="21351"/>
                    <wp:lineTo x="10104" y="21417"/>
                    <wp:lineTo x="10266" y="21477"/>
                    <wp:lineTo x="10432" y="21525"/>
                    <wp:lineTo x="10602" y="21561"/>
                    <wp:lineTo x="10768" y="21585"/>
                    <wp:lineTo x="10938" y="21597"/>
                    <wp:lineTo x="11107" y="21597"/>
                    <wp:lineTo x="11277" y="21585"/>
                    <wp:lineTo x="11447" y="21561"/>
                    <wp:lineTo x="11613" y="21531"/>
                    <wp:lineTo x="11779" y="21483"/>
                    <wp:lineTo x="11945" y="21429"/>
                    <wp:lineTo x="12108" y="21357"/>
                    <wp:lineTo x="12267" y="21279"/>
                    <wp:lineTo x="12422" y="21188"/>
                    <wp:lineTo x="12574" y="21086"/>
                    <wp:lineTo x="12723" y="20978"/>
                    <wp:lineTo x="12867" y="20858"/>
                    <wp:lineTo x="13009" y="20726"/>
                    <wp:lineTo x="13143" y="20588"/>
                    <wp:lineTo x="13270" y="20437"/>
                    <wp:lineTo x="13394" y="20281"/>
                    <wp:lineTo x="13514" y="20113"/>
                    <wp:lineTo x="13624" y="19939"/>
                    <wp:lineTo x="13730" y="19758"/>
                    <wp:lineTo x="13829" y="19572"/>
                    <wp:lineTo x="13921" y="19374"/>
                    <wp:lineTo x="14005" y="19176"/>
                    <wp:lineTo x="14080" y="18965"/>
                    <wp:lineTo x="14150" y="18755"/>
                    <wp:lineTo x="14210" y="18539"/>
                    <wp:lineTo x="14263" y="18322"/>
                    <wp:lineTo x="14270" y="18352"/>
                    <wp:lineTo x="14398" y="18455"/>
                    <wp:lineTo x="14525" y="18545"/>
                    <wp:lineTo x="14659" y="18629"/>
                    <wp:lineTo x="14793" y="18701"/>
                    <wp:lineTo x="14931" y="18767"/>
                    <wp:lineTo x="15073" y="18821"/>
                    <wp:lineTo x="15214" y="18863"/>
                    <wp:lineTo x="15359" y="18899"/>
                    <wp:lineTo x="15504" y="18929"/>
                    <wp:lineTo x="15649" y="18941"/>
                    <wp:lineTo x="15794" y="18947"/>
                    <wp:lineTo x="15938" y="18941"/>
                    <wp:lineTo x="16087" y="18929"/>
                    <wp:lineTo x="16232" y="18905"/>
                    <wp:lineTo x="16373" y="18869"/>
                    <wp:lineTo x="16518" y="18827"/>
                    <wp:lineTo x="16656" y="18773"/>
                    <wp:lineTo x="16794" y="18707"/>
                    <wp:lineTo x="16932" y="18635"/>
                    <wp:lineTo x="17062" y="18551"/>
                    <wp:lineTo x="17193" y="18461"/>
                    <wp:lineTo x="17320" y="18358"/>
                    <wp:lineTo x="17440" y="18250"/>
                    <wp:lineTo x="17561" y="18136"/>
                    <wp:lineTo x="17674" y="18010"/>
                    <wp:lineTo x="17783" y="17878"/>
                    <wp:lineTo x="17886" y="17740"/>
                    <wp:lineTo x="17985" y="17589"/>
                    <wp:lineTo x="18077" y="17439"/>
                    <wp:lineTo x="18165" y="17277"/>
                    <wp:lineTo x="18246" y="17115"/>
                    <wp:lineTo x="18320" y="16941"/>
                    <wp:lineTo x="18388" y="16766"/>
                    <wp:lineTo x="18451" y="16586"/>
                    <wp:lineTo x="18504" y="16400"/>
                    <wp:lineTo x="18554" y="16214"/>
                    <wp:lineTo x="18593" y="16021"/>
                    <wp:lineTo x="18628" y="15829"/>
                    <wp:lineTo x="18656" y="15637"/>
                    <wp:lineTo x="18674" y="15438"/>
                    <wp:lineTo x="18688" y="15240"/>
                    <wp:lineTo x="18691" y="15042"/>
                    <wp:lineTo x="18691" y="15024"/>
                    <wp:lineTo x="18861" y="14988"/>
                    <wp:lineTo x="19027" y="14934"/>
                    <wp:lineTo x="19193" y="14874"/>
                    <wp:lineTo x="19356" y="14802"/>
                    <wp:lineTo x="19518" y="14717"/>
                    <wp:lineTo x="19674" y="14621"/>
                    <wp:lineTo x="19829" y="14513"/>
                    <wp:lineTo x="19978" y="14399"/>
                    <wp:lineTo x="20123" y="14267"/>
                    <wp:lineTo x="20261" y="14135"/>
                    <wp:lineTo x="20395" y="13984"/>
                    <wp:lineTo x="20526" y="13828"/>
                    <wp:lineTo x="20646" y="13666"/>
                    <wp:lineTo x="20762" y="13492"/>
                    <wp:lineTo x="20876" y="13311"/>
                    <wp:lineTo x="20978" y="13125"/>
                    <wp:lineTo x="21073" y="12933"/>
                    <wp:lineTo x="21162" y="12729"/>
                    <wp:lineTo x="21243" y="12524"/>
                    <wp:lineTo x="21314" y="12314"/>
                    <wp:lineTo x="21381" y="12098"/>
                    <wp:lineTo x="21437" y="11875"/>
                    <wp:lineTo x="21487" y="11653"/>
                    <wp:lineTo x="21526" y="11425"/>
                    <wp:lineTo x="21558" y="11191"/>
                    <wp:lineTo x="21579" y="10962"/>
                    <wp:lineTo x="21593" y="10728"/>
                    <wp:lineTo x="21600" y="10494"/>
                    <wp:lineTo x="21596" y="10259"/>
                    <wp:lineTo x="21586" y="10025"/>
                    <wp:lineTo x="21565" y="9791"/>
                    <wp:lineTo x="21533" y="9562"/>
                    <wp:lineTo x="21498" y="9334"/>
                    <wp:lineTo x="21452" y="9106"/>
                    <wp:lineTo x="21395" y="8889"/>
                    <wp:lineTo x="21331" y="8667"/>
                    <wp:lineTo x="21261" y="8457"/>
                    <wp:lineTo x="21183" y="8246"/>
                    <wp:lineTo x="21095" y="8042"/>
                    <wp:lineTo x="21003" y="7850"/>
                    <wp:lineTo x="20900" y="7658"/>
                    <wp:lineTo x="20886" y="7658"/>
                    <wp:lineTo x="20936" y="7483"/>
                    <wp:lineTo x="20982" y="7303"/>
                    <wp:lineTo x="21017" y="7123"/>
                    <wp:lineTo x="21049" y="6937"/>
                    <wp:lineTo x="21073" y="6750"/>
                    <wp:lineTo x="21091" y="6564"/>
                    <wp:lineTo x="21098" y="6378"/>
                    <wp:lineTo x="21102" y="6192"/>
                    <wp:lineTo x="21098" y="5999"/>
                    <wp:lineTo x="21084" y="5813"/>
                    <wp:lineTo x="21066" y="5627"/>
                    <wp:lineTo x="21038" y="5441"/>
                    <wp:lineTo x="21006" y="5260"/>
                    <wp:lineTo x="20967" y="5080"/>
                    <wp:lineTo x="20921" y="4900"/>
                    <wp:lineTo x="20865" y="4726"/>
                    <wp:lineTo x="20805" y="4557"/>
                    <wp:lineTo x="20741" y="4395"/>
                    <wp:lineTo x="20667" y="4233"/>
                    <wp:lineTo x="20589" y="4077"/>
                    <wp:lineTo x="20504" y="3926"/>
                    <wp:lineTo x="20416" y="3788"/>
                    <wp:lineTo x="20321" y="3650"/>
                    <wp:lineTo x="20218" y="3518"/>
                    <wp:lineTo x="20116" y="3398"/>
                    <wp:lineTo x="20006" y="3284"/>
                    <wp:lineTo x="19893" y="3175"/>
                    <wp:lineTo x="19773" y="3079"/>
                    <wp:lineTo x="19653" y="2989"/>
                    <wp:lineTo x="19529" y="2905"/>
                    <wp:lineTo x="19402" y="2833"/>
                    <wp:lineTo x="19271" y="2767"/>
                    <wp:lineTo x="19140" y="2713"/>
                    <wp:lineTo x="19147" y="2707"/>
                    <wp:lineTo x="19123" y="2545"/>
                    <wp:lineTo x="19091" y="2382"/>
                    <wp:lineTo x="19055" y="2226"/>
                    <wp:lineTo x="19013" y="2070"/>
                    <wp:lineTo x="18967" y="1920"/>
                    <wp:lineTo x="18911" y="1769"/>
                    <wp:lineTo x="18854" y="1625"/>
                    <wp:lineTo x="18790" y="1487"/>
                    <wp:lineTo x="18720" y="1349"/>
                    <wp:lineTo x="18646" y="1217"/>
                    <wp:lineTo x="18568" y="1091"/>
                    <wp:lineTo x="18483" y="970"/>
                    <wp:lineTo x="18395" y="856"/>
                    <wp:lineTo x="18303" y="748"/>
                    <wp:lineTo x="18207" y="646"/>
                    <wp:lineTo x="18108" y="550"/>
                    <wp:lineTo x="18002" y="466"/>
                    <wp:lineTo x="17896" y="382"/>
                    <wp:lineTo x="17790" y="309"/>
                    <wp:lineTo x="17677" y="243"/>
                    <wp:lineTo x="17564" y="183"/>
                    <wp:lineTo x="17448" y="135"/>
                    <wp:lineTo x="17331" y="87"/>
                    <wp:lineTo x="17211" y="57"/>
                    <wp:lineTo x="17091" y="27"/>
                    <wp:lineTo x="16970" y="9"/>
                    <wp:lineTo x="16847" y="-3"/>
                    <wp:lineTo x="16727" y="-3"/>
                    <wp:lineTo x="16603" y="3"/>
                    <wp:lineTo x="16483" y="21"/>
                    <wp:lineTo x="16363" y="39"/>
                    <wp:lineTo x="16242" y="75"/>
                    <wp:lineTo x="16122" y="111"/>
                    <wp:lineTo x="16006" y="159"/>
                    <wp:lineTo x="15893" y="213"/>
                    <wp:lineTo x="15779" y="279"/>
                    <wp:lineTo x="15670" y="345"/>
                    <wp:lineTo x="15560" y="424"/>
                    <wp:lineTo x="15458" y="508"/>
                    <wp:lineTo x="15355" y="604"/>
                    <wp:lineTo x="15256" y="700"/>
                    <wp:lineTo x="15165" y="808"/>
                    <wp:lineTo x="15073" y="916"/>
                    <wp:lineTo x="14988" y="1036"/>
                    <wp:lineTo x="14907" y="1157"/>
                    <wp:lineTo x="14910" y="1163"/>
                    <wp:lineTo x="14839" y="1048"/>
                    <wp:lineTo x="14769" y="934"/>
                    <wp:lineTo x="14691" y="826"/>
                    <wp:lineTo x="14606" y="724"/>
                    <wp:lineTo x="14521" y="628"/>
                    <wp:lineTo x="14433" y="538"/>
                    <wp:lineTo x="14341" y="454"/>
                    <wp:lineTo x="14246" y="382"/>
                    <wp:lineTo x="14150" y="309"/>
                    <wp:lineTo x="14048" y="243"/>
                    <wp:lineTo x="13945" y="189"/>
                    <wp:lineTo x="13843" y="141"/>
                    <wp:lineTo x="13737" y="99"/>
                    <wp:lineTo x="13627" y="63"/>
                    <wp:lineTo x="13518" y="33"/>
                    <wp:lineTo x="13408" y="15"/>
                    <wp:lineTo x="13299" y="3"/>
                    <wp:lineTo x="13189" y="-3"/>
                    <wp:lineTo x="13076" y="-3"/>
                    <wp:lineTo x="12966" y="9"/>
                    <wp:lineTo x="12857" y="27"/>
                    <wp:lineTo x="12747" y="57"/>
                    <wp:lineTo x="12641" y="87"/>
                    <wp:lineTo x="12535" y="129"/>
                    <wp:lineTo x="12429" y="177"/>
                    <wp:lineTo x="12327" y="231"/>
                    <wp:lineTo x="12224" y="291"/>
                    <wp:lineTo x="12125" y="364"/>
                    <wp:lineTo x="12030" y="436"/>
                    <wp:lineTo x="11938" y="520"/>
                    <wp:lineTo x="11850" y="610"/>
                    <wp:lineTo x="11761" y="700"/>
                    <wp:lineTo x="11680" y="802"/>
                    <wp:lineTo x="11602" y="904"/>
                    <wp:lineTo x="11528" y="1018"/>
                    <wp:lineTo x="11457" y="1133"/>
                    <wp:lineTo x="11390" y="1253"/>
                    <wp:lineTo x="11330" y="1379"/>
                    <wp:lineTo x="11270" y="1511"/>
                    <wp:lineTo x="11221" y="1643"/>
                    <wp:lineTo x="11228" y="1691"/>
                    <wp:lineTo x="11129" y="1559"/>
                    <wp:lineTo x="11023" y="1439"/>
                    <wp:lineTo x="10913" y="1325"/>
                    <wp:lineTo x="10800" y="1223"/>
                    <wp:lineTo x="10680" y="1127"/>
                    <wp:lineTo x="10560" y="1036"/>
                    <wp:lineTo x="10436" y="952"/>
                    <wp:lineTo x="10309" y="886"/>
                    <wp:lineTo x="10178" y="820"/>
                    <wp:lineTo x="10047" y="766"/>
                    <wp:lineTo x="9913" y="724"/>
                    <wp:lineTo x="9775" y="688"/>
                    <wp:lineTo x="9641" y="664"/>
                    <wp:lineTo x="9503" y="652"/>
                    <wp:lineTo x="9365" y="646"/>
                    <wp:lineTo x="9227" y="652"/>
                    <wp:lineTo x="9090" y="664"/>
                    <wp:lineTo x="8952" y="688"/>
                    <wp:lineTo x="8817" y="724"/>
                    <wp:lineTo x="8683" y="766"/>
                    <wp:lineTo x="8552" y="814"/>
                    <wp:lineTo x="8422" y="880"/>
                    <wp:lineTo x="8294" y="946"/>
                    <wp:lineTo x="8167" y="1024"/>
                    <wp:lineTo x="8047" y="1115"/>
                    <wp:lineTo x="7927" y="1211"/>
                    <wp:lineTo x="7814" y="1319"/>
                    <wp:lineTo x="7704" y="1427"/>
                    <wp:lineTo x="7598" y="1547"/>
                    <wp:lineTo x="7496" y="1673"/>
                    <wp:lineTo x="7400" y="1812"/>
                    <wp:lineTo x="7308" y="1950"/>
                    <wp:lineTo x="7224" y="2100"/>
                    <wp:lineTo x="7146" y="2250"/>
                    <wp:lineTo x="7072" y="2412"/>
                    <wp:lineTo x="7001" y="2575"/>
                    <wp:lineTo x="6994" y="2599"/>
                    <wp:lineTo x="6845" y="2484"/>
                    <wp:lineTo x="6690" y="2382"/>
                    <wp:lineTo x="6531" y="2292"/>
                    <wp:lineTo x="6372" y="2214"/>
                    <wp:lineTo x="6206" y="2142"/>
                    <wp:lineTo x="6040" y="2082"/>
                    <wp:lineTo x="5874" y="2040"/>
                    <wp:lineTo x="5704" y="2004"/>
                    <wp:lineTo x="5534" y="1980"/>
                    <wp:lineTo x="5361" y="1968"/>
                    <wp:lineTo x="5191" y="1968"/>
                    <wp:lineTo x="5018" y="1980"/>
                    <wp:lineTo x="4849" y="2004"/>
                    <wp:lineTo x="4679" y="2046"/>
                    <wp:lineTo x="4509" y="2094"/>
                    <wp:lineTo x="4343" y="2148"/>
                    <wp:lineTo x="4181" y="2220"/>
                    <wp:lineTo x="4022" y="2304"/>
                    <wp:lineTo x="3863" y="2394"/>
                    <wp:lineTo x="3711" y="2502"/>
                    <wp:lineTo x="3559" y="2617"/>
                    <wp:lineTo x="3414" y="2737"/>
                    <wp:lineTo x="3276" y="2875"/>
                    <wp:lineTo x="3138" y="3019"/>
                    <wp:lineTo x="3011" y="3169"/>
                    <wp:lineTo x="2887" y="3332"/>
                    <wp:lineTo x="2771" y="3506"/>
                    <wp:lineTo x="2658" y="3680"/>
                    <wp:lineTo x="2555" y="3866"/>
                    <wp:lineTo x="2456" y="4059"/>
                    <wp:lineTo x="2368" y="4257"/>
                    <wp:lineTo x="2287" y="4461"/>
                    <wp:lineTo x="2212" y="4671"/>
                    <wp:lineTo x="2145" y="4888"/>
                    <wp:lineTo x="2085" y="5110"/>
                    <wp:lineTo x="2036" y="5332"/>
                    <wp:lineTo x="1993" y="5561"/>
                    <wp:lineTo x="1961" y="5789"/>
                    <wp:lineTo x="1937" y="6017"/>
                    <wp:lineTo x="1919" y="6252"/>
                    <wp:lineTo x="1912" y="6486"/>
                    <wp:lineTo x="1915" y="6720"/>
                    <wp:lineTo x="1923" y="6949"/>
                    <wp:lineTo x="1944" y="7183"/>
                    <wp:lineTo x="1947" y="7177"/>
                    <wp:lineTo x="1074" y="12699"/>
                    <wp:lineTo x="1149" y="12759"/>
                    <wp:lineTo x="1226" y="12813"/>
                    <wp:lineTo x="1308" y="12861"/>
                    <wp:lineTo x="1389" y="12909"/>
                    <wp:lineTo x="1474" y="12951"/>
                    <wp:lineTo x="1555" y="12987"/>
                    <wp:lineTo x="1640" y="13017"/>
                    <wp:lineTo x="1728" y="13047"/>
                    <wp:lineTo x="1813" y="13065"/>
                    <wp:lineTo x="1901" y="13083"/>
                    <wp:lineTo x="1990" y="13095"/>
                    <wp:lineTo x="2078" y="13107"/>
                    <wp:lineTo x="2166" y="13107"/>
                    <wp:lineTo x="2251" y="13107"/>
                    <wp:lineTo x="2340" y="13095"/>
                    <wp:lineTo x="2909" y="17625"/>
                    <wp:lineTo x="2944" y="17619"/>
                    <wp:lineTo x="2983" y="17607"/>
                    <wp:lineTo x="3022" y="17601"/>
                    <wp:lineTo x="3057" y="17589"/>
                    <wp:lineTo x="3096" y="17583"/>
                    <wp:lineTo x="3131" y="17571"/>
                    <wp:lineTo x="3170" y="17559"/>
                    <wp:lineTo x="3205" y="17547"/>
                    <wp:lineTo x="3244" y="17535"/>
                    <wp:lineTo x="3280" y="17517"/>
                    <wp:lineTo x="3315" y="17505"/>
                    <wp:lineTo x="3354" y="17487"/>
                    <wp:lineTo x="3389" y="17469"/>
                    <wp:lineTo x="3424" y="17451"/>
                    <wp:lineTo x="3460" y="17433"/>
                    <wp:lineTo x="7895" y="18683"/>
                    <wp:lineTo x="7913" y="18743"/>
                    <wp:lineTo x="7930" y="18803"/>
                    <wp:lineTo x="7952" y="18863"/>
                    <wp:lineTo x="7969" y="18923"/>
                    <wp:lineTo x="7990" y="18983"/>
                    <wp:lineTo x="8012" y="19043"/>
                    <wp:lineTo x="8033" y="19098"/>
                    <wp:lineTo x="8054" y="19158"/>
                    <wp:lineTo x="8079" y="19212"/>
                    <wp:lineTo x="8100" y="19272"/>
                    <wp:lineTo x="8125" y="19326"/>
                    <wp:lineTo x="8149" y="19386"/>
                    <wp:lineTo x="8174" y="19440"/>
                    <wp:lineTo x="8199" y="19494"/>
                    <wp:lineTo x="8227" y="19548"/>
                    <wp:lineTo x="14263" y="18322"/>
                    <wp:lineTo x="14277" y="18256"/>
                    <wp:lineTo x="14292" y="18196"/>
                    <wp:lineTo x="14302" y="18136"/>
                    <wp:lineTo x="14313" y="18070"/>
                    <wp:lineTo x="14323" y="18010"/>
                    <wp:lineTo x="14334" y="17944"/>
                    <wp:lineTo x="14345" y="17878"/>
                    <wp:lineTo x="14352" y="17818"/>
                    <wp:lineTo x="14362" y="17752"/>
                    <wp:lineTo x="14369" y="17692"/>
                    <wp:lineTo x="14376" y="17625"/>
                    <wp:lineTo x="14384" y="17559"/>
                    <wp:lineTo x="14387" y="17493"/>
                    <wp:lineTo x="14394" y="17433"/>
                    <wp:lineTo x="14398" y="17367"/>
                    <wp:lineTo x="18691" y="15042"/>
                    <wp:lineTo x="18688" y="14832"/>
                    <wp:lineTo x="18677" y="14621"/>
                    <wp:lineTo x="18656" y="14411"/>
                    <wp:lineTo x="18631" y="14207"/>
                    <wp:lineTo x="18593" y="14002"/>
                    <wp:lineTo x="18550" y="13798"/>
                    <wp:lineTo x="18497" y="13600"/>
                    <wp:lineTo x="18441" y="13402"/>
                    <wp:lineTo x="18373" y="13215"/>
                    <wp:lineTo x="18299" y="13029"/>
                    <wp:lineTo x="18218" y="12849"/>
                    <wp:lineTo x="18130" y="12681"/>
                    <wp:lineTo x="18034" y="12512"/>
                    <wp:lineTo x="17932" y="12350"/>
                    <wp:lineTo x="17826" y="12200"/>
                    <wp:lineTo x="17709" y="12056"/>
                    <wp:lineTo x="17592" y="11924"/>
                    <wp:lineTo x="17469" y="11797"/>
                    <wp:lineTo x="17338" y="11677"/>
                    <wp:lineTo x="17207" y="11575"/>
                    <wp:lineTo x="17069" y="11473"/>
                    <wp:lineTo x="20165" y="8991"/>
                    <wp:lineTo x="20225" y="8919"/>
                    <wp:lineTo x="20285" y="8841"/>
                    <wp:lineTo x="20342" y="8763"/>
                    <wp:lineTo x="20398" y="8679"/>
                    <wp:lineTo x="20455" y="8601"/>
                    <wp:lineTo x="20504" y="8511"/>
                    <wp:lineTo x="20557" y="8427"/>
                    <wp:lineTo x="20603" y="8337"/>
                    <wp:lineTo x="20653" y="8246"/>
                    <wp:lineTo x="20695" y="8150"/>
                    <wp:lineTo x="20738" y="8054"/>
                    <wp:lineTo x="20777" y="7958"/>
                    <wp:lineTo x="20815" y="7856"/>
                    <wp:lineTo x="20851" y="7760"/>
                    <wp:lineTo x="20886" y="7658"/>
                    <wp:lineTo x="19186" y="3338"/>
                    <wp:lineTo x="19186" y="3296"/>
                    <wp:lineTo x="19186" y="3254"/>
                    <wp:lineTo x="19186" y="3211"/>
                    <wp:lineTo x="19186" y="3169"/>
                    <wp:lineTo x="19183" y="3127"/>
                    <wp:lineTo x="19183" y="3085"/>
                    <wp:lineTo x="19179" y="3043"/>
                    <wp:lineTo x="19176" y="3001"/>
                    <wp:lineTo x="19172" y="2959"/>
                    <wp:lineTo x="19172" y="2917"/>
                    <wp:lineTo x="19165" y="2875"/>
                    <wp:lineTo x="19162" y="2833"/>
                    <wp:lineTo x="19158" y="2791"/>
                    <wp:lineTo x="19154" y="2749"/>
                    <wp:lineTo x="19147" y="2707"/>
                    <wp:lineTo x="14907" y="1157"/>
                    <wp:lineTo x="14878" y="1211"/>
                    <wp:lineTo x="14846" y="1259"/>
                    <wp:lineTo x="14818" y="1307"/>
                    <wp:lineTo x="14790" y="1361"/>
                    <wp:lineTo x="14765" y="1409"/>
                    <wp:lineTo x="14737" y="1463"/>
                    <wp:lineTo x="14712" y="1517"/>
                    <wp:lineTo x="14687" y="1571"/>
                    <wp:lineTo x="14663" y="1625"/>
                    <wp:lineTo x="14641" y="1679"/>
                    <wp:lineTo x="14617" y="1739"/>
                    <wp:lineTo x="14596" y="1793"/>
                    <wp:lineTo x="14574" y="1848"/>
                    <wp:lineTo x="14553" y="1908"/>
                    <wp:lineTo x="14535" y="1968"/>
                    <wp:lineTo x="11221" y="1643"/>
                    <wp:lineTo x="11203" y="1685"/>
                    <wp:lineTo x="11189" y="1727"/>
                    <wp:lineTo x="11175" y="1775"/>
                    <wp:lineTo x="11160" y="1818"/>
                    <wp:lineTo x="11146" y="1866"/>
                    <wp:lineTo x="11132" y="1914"/>
                    <wp:lineTo x="11122" y="1956"/>
                    <wp:lineTo x="11107" y="2004"/>
                    <wp:lineTo x="11097" y="2052"/>
                    <wp:lineTo x="11086" y="2100"/>
                    <wp:lineTo x="11076" y="2142"/>
                    <wp:lineTo x="11065" y="2190"/>
                    <wp:lineTo x="11058" y="2238"/>
                    <wp:lineTo x="11047" y="2286"/>
                    <wp:lineTo x="11040" y="2334"/>
                    <wp:lineTo x="7644" y="3278"/>
                    <wp:lineTo x="7605" y="3223"/>
                    <wp:lineTo x="7566" y="3175"/>
                    <wp:lineTo x="7524" y="3121"/>
                    <wp:lineTo x="7482" y="3073"/>
                    <wp:lineTo x="7443" y="3025"/>
                    <wp:lineTo x="7400" y="2977"/>
                    <wp:lineTo x="7354" y="2935"/>
                    <wp:lineTo x="7312" y="2887"/>
                    <wp:lineTo x="7270" y="2845"/>
                    <wp:lineTo x="7224" y="2803"/>
                    <wp:lineTo x="7178" y="2761"/>
                    <wp:lineTo x="7132" y="2719"/>
                    <wp:lineTo x="7086" y="2677"/>
                    <wp:lineTo x="7040" y="2635"/>
                    <wp:lineTo x="6994" y="2599"/>
                    <wp:lineTo x="1944" y="7183"/>
                    <wp:lineTo x="1947" y="7231"/>
                    <wp:lineTo x="1954" y="7279"/>
                    <wp:lineTo x="1958" y="7327"/>
                    <wp:lineTo x="1965" y="7375"/>
                    <wp:lineTo x="1972" y="7423"/>
                    <wp:lineTo x="1979" y="7471"/>
                    <wp:lineTo x="1986" y="7519"/>
                    <wp:lineTo x="1993" y="7562"/>
                    <wp:lineTo x="2000" y="7610"/>
                    <wp:lineTo x="2007" y="7658"/>
                    <wp:lineTo x="2018" y="7706"/>
                    <wp:lineTo x="2025" y="7754"/>
                    <wp:lineTo x="2036" y="7796"/>
                    <wp:lineTo x="2046" y="7844"/>
                    <wp:lineTo x="2057" y="7892"/>
                  </wp:wrapPolygon>
                </wp:wrapTight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7400">
                          <a:off x="0" y="0"/>
                          <a:ext cx="3881160" cy="2282760"/>
                        </a:xfrm>
                        <a:prstGeom prst="pi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Понедель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рят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глийский 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зыкЛитчт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 – 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. Ми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1162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yellow" stroked="t" o:allowincell="f" style="position:absolute;margin-left:17.25pt;margin-top:85.9pt;width:305.55pt;height:179.7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Понедель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рят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глийский 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зыкЛитчт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 – 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. Ми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0195</wp:posOffset>
                </wp:positionH>
                <wp:positionV relativeFrom="paragraph">
                  <wp:posOffset>1221105</wp:posOffset>
                </wp:positionV>
                <wp:extent cx="3168015" cy="2558415"/>
                <wp:effectExtent l="15240" t="0" r="111125" b="384175"/>
                <wp:wrapTight wrapText="bothSides">
                  <wp:wrapPolygon edited="0">
                    <wp:start x="1946" y="7176"/>
                    <wp:lineTo x="1838" y="7192"/>
                    <wp:lineTo x="1730" y="7219"/>
                    <wp:lineTo x="1626" y="7256"/>
                    <wp:lineTo x="1517" y="7294"/>
                    <wp:lineTo x="1418" y="7342"/>
                    <wp:lineTo x="1314" y="7396"/>
                    <wp:lineTo x="1214" y="7460"/>
                    <wp:lineTo x="1119" y="7530"/>
                    <wp:lineTo x="1024" y="7605"/>
                    <wp:lineTo x="933" y="7685"/>
                    <wp:lineTo x="846" y="7771"/>
                    <wp:lineTo x="760" y="7867"/>
                    <wp:lineTo x="682" y="7969"/>
                    <wp:lineTo x="604" y="8071"/>
                    <wp:lineTo x="530" y="8184"/>
                    <wp:lineTo x="461" y="8296"/>
                    <wp:lineTo x="396" y="8414"/>
                    <wp:lineTo x="336" y="8538"/>
                    <wp:lineTo x="279" y="8666"/>
                    <wp:lineTo x="227" y="8800"/>
                    <wp:lineTo x="180" y="8934"/>
                    <wp:lineTo x="141" y="9074"/>
                    <wp:lineTo x="102" y="9213"/>
                    <wp:lineTo x="71" y="9358"/>
                    <wp:lineTo x="45" y="9503"/>
                    <wp:lineTo x="28" y="9647"/>
                    <wp:lineTo x="11" y="9797"/>
                    <wp:lineTo x="2" y="9942"/>
                    <wp:lineTo x="-2" y="10092"/>
                    <wp:lineTo x="-2" y="10242"/>
                    <wp:lineTo x="6" y="10393"/>
                    <wp:lineTo x="19" y="10537"/>
                    <wp:lineTo x="37" y="10687"/>
                    <wp:lineTo x="58" y="10832"/>
                    <wp:lineTo x="89" y="10977"/>
                    <wp:lineTo x="123" y="11116"/>
                    <wp:lineTo x="158" y="11256"/>
                    <wp:lineTo x="206" y="11395"/>
                    <wp:lineTo x="253" y="11529"/>
                    <wp:lineTo x="305" y="11658"/>
                    <wp:lineTo x="366" y="11781"/>
                    <wp:lineTo x="426" y="11904"/>
                    <wp:lineTo x="496" y="12022"/>
                    <wp:lineTo x="565" y="12135"/>
                    <wp:lineTo x="643" y="12242"/>
                    <wp:lineTo x="721" y="12344"/>
                    <wp:lineTo x="803" y="12441"/>
                    <wp:lineTo x="890" y="12532"/>
                    <wp:lineTo x="981" y="12617"/>
                    <wp:lineTo x="1072" y="12692"/>
                    <wp:lineTo x="1059" y="12666"/>
                    <wp:lineTo x="985" y="12778"/>
                    <wp:lineTo x="916" y="12896"/>
                    <wp:lineTo x="851" y="13014"/>
                    <wp:lineTo x="790" y="13143"/>
                    <wp:lineTo x="734" y="13271"/>
                    <wp:lineTo x="682" y="13406"/>
                    <wp:lineTo x="639" y="13545"/>
                    <wp:lineTo x="600" y="13684"/>
                    <wp:lineTo x="565" y="13829"/>
                    <wp:lineTo x="535" y="13974"/>
                    <wp:lineTo x="509" y="14119"/>
                    <wp:lineTo x="491" y="14269"/>
                    <wp:lineTo x="478" y="14419"/>
                    <wp:lineTo x="470" y="14569"/>
                    <wp:lineTo x="470" y="14719"/>
                    <wp:lineTo x="474" y="14869"/>
                    <wp:lineTo x="483" y="15019"/>
                    <wp:lineTo x="500" y="15169"/>
                    <wp:lineTo x="517" y="15314"/>
                    <wp:lineTo x="548" y="15464"/>
                    <wp:lineTo x="578" y="15609"/>
                    <wp:lineTo x="613" y="15748"/>
                    <wp:lineTo x="656" y="15888"/>
                    <wp:lineTo x="704" y="16022"/>
                    <wp:lineTo x="756" y="16156"/>
                    <wp:lineTo x="816" y="16284"/>
                    <wp:lineTo x="877" y="16408"/>
                    <wp:lineTo x="942" y="16531"/>
                    <wp:lineTo x="1015" y="16644"/>
                    <wp:lineTo x="1089" y="16756"/>
                    <wp:lineTo x="1171" y="16858"/>
                    <wp:lineTo x="1253" y="16960"/>
                    <wp:lineTo x="1340" y="17051"/>
                    <wp:lineTo x="1431" y="17142"/>
                    <wp:lineTo x="1522" y="17223"/>
                    <wp:lineTo x="1621" y="17298"/>
                    <wp:lineTo x="1717" y="17362"/>
                    <wp:lineTo x="1821" y="17426"/>
                    <wp:lineTo x="1924" y="17480"/>
                    <wp:lineTo x="2028" y="17523"/>
                    <wp:lineTo x="2137" y="17566"/>
                    <wp:lineTo x="2245" y="17593"/>
                    <wp:lineTo x="2353" y="17619"/>
                    <wp:lineTo x="2466" y="17635"/>
                    <wp:lineTo x="2574" y="17646"/>
                    <wp:lineTo x="2686" y="17646"/>
                    <wp:lineTo x="2795" y="17641"/>
                    <wp:lineTo x="2907" y="17625"/>
                    <wp:lineTo x="2894" y="17652"/>
                    <wp:lineTo x="2998" y="17882"/>
                    <wp:lineTo x="3111" y="18102"/>
                    <wp:lineTo x="3232" y="18322"/>
                    <wp:lineTo x="3358" y="18525"/>
                    <wp:lineTo x="3492" y="18724"/>
                    <wp:lineTo x="3635" y="18911"/>
                    <wp:lineTo x="3786" y="19088"/>
                    <wp:lineTo x="3942" y="19255"/>
                    <wp:lineTo x="4102" y="19410"/>
                    <wp:lineTo x="4271" y="19555"/>
                    <wp:lineTo x="4444" y="19689"/>
                    <wp:lineTo x="4622" y="19807"/>
                    <wp:lineTo x="4804" y="19914"/>
                    <wp:lineTo x="4990" y="20010"/>
                    <wp:lineTo x="5176" y="20091"/>
                    <wp:lineTo x="5371" y="20161"/>
                    <wp:lineTo x="5561" y="20214"/>
                    <wp:lineTo x="5760" y="20252"/>
                    <wp:lineTo x="5955" y="20278"/>
                    <wp:lineTo x="6154" y="20295"/>
                    <wp:lineTo x="6349" y="20295"/>
                    <wp:lineTo x="6548" y="20278"/>
                    <wp:lineTo x="6748" y="20252"/>
                    <wp:lineTo x="6942" y="20209"/>
                    <wp:lineTo x="7137" y="20150"/>
                    <wp:lineTo x="7328" y="20080"/>
                    <wp:lineTo x="7514" y="20000"/>
                    <wp:lineTo x="7700" y="19903"/>
                    <wp:lineTo x="7882" y="19796"/>
                    <wp:lineTo x="8059" y="19673"/>
                    <wp:lineTo x="8233" y="19539"/>
                    <wp:lineTo x="8228" y="19549"/>
                    <wp:lineTo x="8328" y="19742"/>
                    <wp:lineTo x="8436" y="19925"/>
                    <wp:lineTo x="8549" y="20107"/>
                    <wp:lineTo x="8670" y="20273"/>
                    <wp:lineTo x="8795" y="20434"/>
                    <wp:lineTo x="8930" y="20589"/>
                    <wp:lineTo x="9068" y="20729"/>
                    <wp:lineTo x="9211" y="20863"/>
                    <wp:lineTo x="9358" y="20986"/>
                    <wp:lineTo x="9510" y="21099"/>
                    <wp:lineTo x="9666" y="21201"/>
                    <wp:lineTo x="9826" y="21286"/>
                    <wp:lineTo x="9990" y="21367"/>
                    <wp:lineTo x="10159" y="21436"/>
                    <wp:lineTo x="10324" y="21490"/>
                    <wp:lineTo x="10497" y="21533"/>
                    <wp:lineTo x="10666" y="21565"/>
                    <wp:lineTo x="10839" y="21587"/>
                    <wp:lineTo x="11012" y="21592"/>
                    <wp:lineTo x="11185" y="21587"/>
                    <wp:lineTo x="11359" y="21571"/>
                    <wp:lineTo x="11532" y="21544"/>
                    <wp:lineTo x="11701" y="21501"/>
                    <wp:lineTo x="11869" y="21447"/>
                    <wp:lineTo x="12038" y="21383"/>
                    <wp:lineTo x="12203" y="21308"/>
                    <wp:lineTo x="12363" y="21222"/>
                    <wp:lineTo x="12519" y="21120"/>
                    <wp:lineTo x="12675" y="21013"/>
                    <wp:lineTo x="12822" y="20895"/>
                    <wp:lineTo x="12969" y="20761"/>
                    <wp:lineTo x="13108" y="20622"/>
                    <wp:lineTo x="13242" y="20471"/>
                    <wp:lineTo x="13367" y="20316"/>
                    <wp:lineTo x="13493" y="20144"/>
                    <wp:lineTo x="13606" y="19968"/>
                    <wp:lineTo x="13714" y="19785"/>
                    <wp:lineTo x="13818" y="19598"/>
                    <wp:lineTo x="13913" y="19399"/>
                    <wp:lineTo x="14000" y="19190"/>
                    <wp:lineTo x="14077" y="18981"/>
                    <wp:lineTo x="14147" y="18767"/>
                    <wp:lineTo x="14212" y="18547"/>
                    <wp:lineTo x="14264" y="18322"/>
                    <wp:lineTo x="14268" y="18348"/>
                    <wp:lineTo x="14394" y="18450"/>
                    <wp:lineTo x="14523" y="18541"/>
                    <wp:lineTo x="14653" y="18627"/>
                    <wp:lineTo x="14787" y="18702"/>
                    <wp:lineTo x="14926" y="18767"/>
                    <wp:lineTo x="15069" y="18820"/>
                    <wp:lineTo x="15212" y="18869"/>
                    <wp:lineTo x="15355" y="18901"/>
                    <wp:lineTo x="15498" y="18927"/>
                    <wp:lineTo x="15645" y="18944"/>
                    <wp:lineTo x="15792" y="18949"/>
                    <wp:lineTo x="15935" y="18944"/>
                    <wp:lineTo x="16082" y="18933"/>
                    <wp:lineTo x="16229" y="18906"/>
                    <wp:lineTo x="16372" y="18874"/>
                    <wp:lineTo x="16515" y="18826"/>
                    <wp:lineTo x="16654" y="18772"/>
                    <wp:lineTo x="16792" y="18708"/>
                    <wp:lineTo x="16931" y="18638"/>
                    <wp:lineTo x="17060" y="18558"/>
                    <wp:lineTo x="17190" y="18466"/>
                    <wp:lineTo x="17316" y="18365"/>
                    <wp:lineTo x="17441" y="18257"/>
                    <wp:lineTo x="17558" y="18139"/>
                    <wp:lineTo x="17671" y="18016"/>
                    <wp:lineTo x="17779" y="17882"/>
                    <wp:lineTo x="17883" y="17743"/>
                    <wp:lineTo x="17983" y="17593"/>
                    <wp:lineTo x="18078" y="17442"/>
                    <wp:lineTo x="18165" y="17282"/>
                    <wp:lineTo x="18247" y="17115"/>
                    <wp:lineTo x="18320" y="16944"/>
                    <wp:lineTo x="18390" y="16772"/>
                    <wp:lineTo x="18450" y="16590"/>
                    <wp:lineTo x="18507" y="16408"/>
                    <wp:lineTo x="18554" y="16220"/>
                    <wp:lineTo x="18593" y="16027"/>
                    <wp:lineTo x="18628" y="15834"/>
                    <wp:lineTo x="18654" y="15641"/>
                    <wp:lineTo x="18675" y="15443"/>
                    <wp:lineTo x="18688" y="15244"/>
                    <wp:lineTo x="18693" y="15046"/>
                    <wp:lineTo x="18688" y="15030"/>
                    <wp:lineTo x="18857" y="14992"/>
                    <wp:lineTo x="19026" y="14944"/>
                    <wp:lineTo x="19191" y="14880"/>
                    <wp:lineTo x="19355" y="14805"/>
                    <wp:lineTo x="19515" y="14719"/>
                    <wp:lineTo x="19671" y="14628"/>
                    <wp:lineTo x="19823" y="14521"/>
                    <wp:lineTo x="19974" y="14403"/>
                    <wp:lineTo x="20117" y="14274"/>
                    <wp:lineTo x="20256" y="14140"/>
                    <wp:lineTo x="20390" y="13990"/>
                    <wp:lineTo x="20520" y="13834"/>
                    <wp:lineTo x="20641" y="13674"/>
                    <wp:lineTo x="20758" y="13502"/>
                    <wp:lineTo x="20866" y="13320"/>
                    <wp:lineTo x="20970" y="13132"/>
                    <wp:lineTo x="21065" y="12939"/>
                    <wp:lineTo x="21156" y="12735"/>
                    <wp:lineTo x="21234" y="12532"/>
                    <wp:lineTo x="21308" y="12317"/>
                    <wp:lineTo x="21373" y="12103"/>
                    <wp:lineTo x="21429" y="11883"/>
                    <wp:lineTo x="21481" y="11658"/>
                    <wp:lineTo x="21520" y="11427"/>
                    <wp:lineTo x="21550" y="11197"/>
                    <wp:lineTo x="21572" y="10966"/>
                    <wp:lineTo x="21589" y="10730"/>
                    <wp:lineTo x="21594" y="10500"/>
                    <wp:lineTo x="21589" y="10264"/>
                    <wp:lineTo x="21576" y="10033"/>
                    <wp:lineTo x="21559" y="9797"/>
                    <wp:lineTo x="21529" y="9567"/>
                    <wp:lineTo x="21490" y="9342"/>
                    <wp:lineTo x="21446" y="9111"/>
                    <wp:lineTo x="21390" y="8891"/>
                    <wp:lineTo x="21325" y="8672"/>
                    <wp:lineTo x="21256" y="8463"/>
                    <wp:lineTo x="21178" y="8253"/>
                    <wp:lineTo x="21091" y="8050"/>
                    <wp:lineTo x="20996" y="7851"/>
                    <wp:lineTo x="20896" y="7664"/>
                    <wp:lineTo x="20888" y="7658"/>
                    <wp:lineTo x="20940" y="7481"/>
                    <wp:lineTo x="20983" y="7305"/>
                    <wp:lineTo x="21022" y="7122"/>
                    <wp:lineTo x="21052" y="6940"/>
                    <wp:lineTo x="21074" y="6752"/>
                    <wp:lineTo x="21091" y="6565"/>
                    <wp:lineTo x="21100" y="6377"/>
                    <wp:lineTo x="21104" y="6189"/>
                    <wp:lineTo x="21100" y="6002"/>
                    <wp:lineTo x="21087" y="5814"/>
                    <wp:lineTo x="21070" y="5627"/>
                    <wp:lineTo x="21044" y="5444"/>
                    <wp:lineTo x="21009" y="5262"/>
                    <wp:lineTo x="20970" y="5080"/>
                    <wp:lineTo x="20922" y="4903"/>
                    <wp:lineTo x="20870" y="4726"/>
                    <wp:lineTo x="20810" y="4560"/>
                    <wp:lineTo x="20741" y="4393"/>
                    <wp:lineTo x="20671" y="4233"/>
                    <wp:lineTo x="20589" y="4077"/>
                    <wp:lineTo x="20507" y="3927"/>
                    <wp:lineTo x="20416" y="3788"/>
                    <wp:lineTo x="20321" y="3648"/>
                    <wp:lineTo x="20221" y="3520"/>
                    <wp:lineTo x="20117" y="3396"/>
                    <wp:lineTo x="20005" y="3284"/>
                    <wp:lineTo x="19892" y="3176"/>
                    <wp:lineTo x="19775" y="3075"/>
                    <wp:lineTo x="19654" y="2989"/>
                    <wp:lineTo x="19528" y="2903"/>
                    <wp:lineTo x="19398" y="2833"/>
                    <wp:lineTo x="19269" y="2769"/>
                    <wp:lineTo x="19139" y="2715"/>
                    <wp:lineTo x="19147" y="2710"/>
                    <wp:lineTo x="19121" y="2544"/>
                    <wp:lineTo x="19091" y="2383"/>
                    <wp:lineTo x="19056" y="2228"/>
                    <wp:lineTo x="19013" y="2072"/>
                    <wp:lineTo x="18965" y="1922"/>
                    <wp:lineTo x="18914" y="1772"/>
                    <wp:lineTo x="18853" y="1627"/>
                    <wp:lineTo x="18788" y="1488"/>
                    <wp:lineTo x="18719" y="1348"/>
                    <wp:lineTo x="18645" y="1220"/>
                    <wp:lineTo x="18567" y="1091"/>
                    <wp:lineTo x="18481" y="973"/>
                    <wp:lineTo x="18394" y="860"/>
                    <wp:lineTo x="18303" y="748"/>
                    <wp:lineTo x="18208" y="646"/>
                    <wp:lineTo x="18104" y="555"/>
                    <wp:lineTo x="18004" y="464"/>
                    <wp:lineTo x="17896" y="383"/>
                    <wp:lineTo x="17788" y="308"/>
                    <wp:lineTo x="17675" y="244"/>
                    <wp:lineTo x="17563" y="185"/>
                    <wp:lineTo x="17446" y="131"/>
                    <wp:lineTo x="17329" y="88"/>
                    <wp:lineTo x="17208" y="56"/>
                    <wp:lineTo x="17086" y="29"/>
                    <wp:lineTo x="16965" y="8"/>
                    <wp:lineTo x="16844" y="-3"/>
                    <wp:lineTo x="16723" y="-3"/>
                    <wp:lineTo x="16602" y="3"/>
                    <wp:lineTo x="16480" y="19"/>
                    <wp:lineTo x="16359" y="40"/>
                    <wp:lineTo x="16238" y="72"/>
                    <wp:lineTo x="16121" y="110"/>
                    <wp:lineTo x="16004" y="158"/>
                    <wp:lineTo x="15892" y="217"/>
                    <wp:lineTo x="15779" y="276"/>
                    <wp:lineTo x="15666" y="351"/>
                    <wp:lineTo x="15558" y="426"/>
                    <wp:lineTo x="15454" y="512"/>
                    <wp:lineTo x="15355" y="603"/>
                    <wp:lineTo x="15255" y="705"/>
                    <wp:lineTo x="15160" y="807"/>
                    <wp:lineTo x="15073" y="919"/>
                    <wp:lineTo x="14987" y="1037"/>
                    <wp:lineTo x="14904" y="1161"/>
                    <wp:lineTo x="14909" y="1166"/>
                    <wp:lineTo x="14839" y="1048"/>
                    <wp:lineTo x="14766" y="936"/>
                    <wp:lineTo x="14688" y="828"/>
                    <wp:lineTo x="14606" y="726"/>
                    <wp:lineTo x="14519" y="630"/>
                    <wp:lineTo x="14432" y="544"/>
                    <wp:lineTo x="14342" y="458"/>
                    <wp:lineTo x="14246" y="383"/>
                    <wp:lineTo x="14147" y="308"/>
                    <wp:lineTo x="14047" y="244"/>
                    <wp:lineTo x="13943" y="190"/>
                    <wp:lineTo x="13839" y="142"/>
                    <wp:lineTo x="13735" y="99"/>
                    <wp:lineTo x="13627" y="62"/>
                    <wp:lineTo x="13519" y="35"/>
                    <wp:lineTo x="13411" y="13"/>
                    <wp:lineTo x="13298" y="3"/>
                    <wp:lineTo x="13190" y="-3"/>
                    <wp:lineTo x="13077" y="3"/>
                    <wp:lineTo x="12969" y="8"/>
                    <wp:lineTo x="12857" y="29"/>
                    <wp:lineTo x="12748" y="56"/>
                    <wp:lineTo x="12640" y="88"/>
                    <wp:lineTo x="12532" y="126"/>
                    <wp:lineTo x="12428" y="174"/>
                    <wp:lineTo x="12324" y="228"/>
                    <wp:lineTo x="12224" y="292"/>
                    <wp:lineTo x="12125" y="362"/>
                    <wp:lineTo x="12030" y="437"/>
                    <wp:lineTo x="11939" y="517"/>
                    <wp:lineTo x="11848" y="608"/>
                    <wp:lineTo x="11761" y="700"/>
                    <wp:lineTo x="11679" y="801"/>
                    <wp:lineTo x="11601" y="909"/>
                    <wp:lineTo x="11527" y="1016"/>
                    <wp:lineTo x="11458" y="1134"/>
                    <wp:lineTo x="11389" y="1252"/>
                    <wp:lineTo x="11328" y="1380"/>
                    <wp:lineTo x="11272" y="1509"/>
                    <wp:lineTo x="11220" y="1643"/>
                    <wp:lineTo x="11224" y="1691"/>
                    <wp:lineTo x="11125" y="1563"/>
                    <wp:lineTo x="11016" y="1439"/>
                    <wp:lineTo x="10908" y="1327"/>
                    <wp:lineTo x="10796" y="1220"/>
                    <wp:lineTo x="10679" y="1123"/>
                    <wp:lineTo x="10553" y="1037"/>
                    <wp:lineTo x="10432" y="957"/>
                    <wp:lineTo x="10302" y="882"/>
                    <wp:lineTo x="10172" y="823"/>
                    <wp:lineTo x="10042" y="769"/>
                    <wp:lineTo x="9908" y="726"/>
                    <wp:lineTo x="9774" y="689"/>
                    <wp:lineTo x="9635" y="667"/>
                    <wp:lineTo x="9497" y="651"/>
                    <wp:lineTo x="9363" y="646"/>
                    <wp:lineTo x="9224" y="651"/>
                    <wp:lineTo x="9086" y="662"/>
                    <wp:lineTo x="8951" y="689"/>
                    <wp:lineTo x="8813" y="721"/>
                    <wp:lineTo x="8679" y="764"/>
                    <wp:lineTo x="8549" y="818"/>
                    <wp:lineTo x="8419" y="877"/>
                    <wp:lineTo x="8289" y="946"/>
                    <wp:lineTo x="8163" y="1027"/>
                    <wp:lineTo x="8042" y="1118"/>
                    <wp:lineTo x="7925" y="1214"/>
                    <wp:lineTo x="7813" y="1316"/>
                    <wp:lineTo x="7700" y="1429"/>
                    <wp:lineTo x="7596" y="1547"/>
                    <wp:lineTo x="7492" y="1675"/>
                    <wp:lineTo x="7397" y="1809"/>
                    <wp:lineTo x="7306" y="1954"/>
                    <wp:lineTo x="7219" y="2099"/>
                    <wp:lineTo x="7142" y="2254"/>
                    <wp:lineTo x="7068" y="2410"/>
                    <wp:lineTo x="6999" y="2576"/>
                    <wp:lineTo x="6994" y="2597"/>
                    <wp:lineTo x="6843" y="2485"/>
                    <wp:lineTo x="6691" y="2383"/>
                    <wp:lineTo x="6531" y="2292"/>
                    <wp:lineTo x="6371" y="2211"/>
                    <wp:lineTo x="6206" y="2142"/>
                    <wp:lineTo x="6042" y="2083"/>
                    <wp:lineTo x="5873" y="2035"/>
                    <wp:lineTo x="5700" y="2002"/>
                    <wp:lineTo x="5531" y="1976"/>
                    <wp:lineTo x="5358" y="1965"/>
                    <wp:lineTo x="5189" y="1965"/>
                    <wp:lineTo x="5016" y="1981"/>
                    <wp:lineTo x="4847" y="2002"/>
                    <wp:lineTo x="4674" y="2040"/>
                    <wp:lineTo x="4509" y="2088"/>
                    <wp:lineTo x="4340" y="2147"/>
                    <wp:lineTo x="4176" y="2217"/>
                    <wp:lineTo x="4016" y="2303"/>
                    <wp:lineTo x="3860" y="2394"/>
                    <wp:lineTo x="3704" y="2496"/>
                    <wp:lineTo x="3557" y="2614"/>
                    <wp:lineTo x="3410" y="2737"/>
                    <wp:lineTo x="3271" y="2871"/>
                    <wp:lineTo x="3137" y="3016"/>
                    <wp:lineTo x="3007" y="3166"/>
                    <wp:lineTo x="2881" y="3332"/>
                    <wp:lineTo x="2764" y="3498"/>
                    <wp:lineTo x="2652" y="3680"/>
                    <wp:lineTo x="2548" y="3863"/>
                    <wp:lineTo x="2453" y="4056"/>
                    <wp:lineTo x="2362" y="4254"/>
                    <wp:lineTo x="2279" y="4463"/>
                    <wp:lineTo x="2206" y="4672"/>
                    <wp:lineTo x="2137" y="4887"/>
                    <wp:lineTo x="2080" y="5106"/>
                    <wp:lineTo x="2028" y="5332"/>
                    <wp:lineTo x="1989" y="5557"/>
                    <wp:lineTo x="1955" y="5787"/>
                    <wp:lineTo x="1929" y="6018"/>
                    <wp:lineTo x="1916" y="6248"/>
                    <wp:lineTo x="1907" y="6484"/>
                    <wp:lineTo x="1907" y="6715"/>
                    <wp:lineTo x="1920" y="6951"/>
                    <wp:lineTo x="1937" y="7181"/>
                    <wp:lineTo x="1946" y="7176"/>
                    <wp:lineTo x="1072" y="12692"/>
                    <wp:lineTo x="1149" y="12751"/>
                    <wp:lineTo x="1227" y="12805"/>
                    <wp:lineTo x="1310" y="12859"/>
                    <wp:lineTo x="1388" y="12902"/>
                    <wp:lineTo x="1470" y="12944"/>
                    <wp:lineTo x="1556" y="12982"/>
                    <wp:lineTo x="1639" y="13009"/>
                    <wp:lineTo x="1725" y="13036"/>
                    <wp:lineTo x="1812" y="13062"/>
                    <wp:lineTo x="1898" y="13078"/>
                    <wp:lineTo x="1985" y="13089"/>
                    <wp:lineTo x="2072" y="13095"/>
                    <wp:lineTo x="2163" y="13100"/>
                    <wp:lineTo x="2249" y="13100"/>
                    <wp:lineTo x="2336" y="13089"/>
                    <wp:lineTo x="2907" y="17625"/>
                    <wp:lineTo x="2942" y="17619"/>
                    <wp:lineTo x="2981" y="17609"/>
                    <wp:lineTo x="3020" y="17603"/>
                    <wp:lineTo x="3059" y="17593"/>
                    <wp:lineTo x="3093" y="17582"/>
                    <wp:lineTo x="3132" y="17571"/>
                    <wp:lineTo x="3167" y="17560"/>
                    <wp:lineTo x="3206" y="17550"/>
                    <wp:lineTo x="3241" y="17534"/>
                    <wp:lineTo x="3280" y="17517"/>
                    <wp:lineTo x="3314" y="17501"/>
                    <wp:lineTo x="3353" y="17485"/>
                    <wp:lineTo x="3388" y="17469"/>
                    <wp:lineTo x="3422" y="17453"/>
                    <wp:lineTo x="3457" y="17432"/>
                    <wp:lineTo x="7895" y="18681"/>
                    <wp:lineTo x="7912" y="18740"/>
                    <wp:lineTo x="7930" y="18804"/>
                    <wp:lineTo x="7951" y="18863"/>
                    <wp:lineTo x="7968" y="18922"/>
                    <wp:lineTo x="7990" y="18981"/>
                    <wp:lineTo x="8012" y="19040"/>
                    <wp:lineTo x="8033" y="19099"/>
                    <wp:lineTo x="8055" y="19158"/>
                    <wp:lineTo x="8077" y="19212"/>
                    <wp:lineTo x="8103" y="19271"/>
                    <wp:lineTo x="8124" y="19330"/>
                    <wp:lineTo x="8150" y="19383"/>
                    <wp:lineTo x="8176" y="19437"/>
                    <wp:lineTo x="8202" y="19496"/>
                    <wp:lineTo x="8228" y="19549"/>
                    <wp:lineTo x="14264" y="18322"/>
                    <wp:lineTo x="14281" y="18263"/>
                    <wp:lineTo x="14294" y="18198"/>
                    <wp:lineTo x="14303" y="18134"/>
                    <wp:lineTo x="14316" y="18070"/>
                    <wp:lineTo x="14329" y="18011"/>
                    <wp:lineTo x="14337" y="17946"/>
                    <wp:lineTo x="14346" y="17882"/>
                    <wp:lineTo x="14355" y="17818"/>
                    <wp:lineTo x="14363" y="17753"/>
                    <wp:lineTo x="14372" y="17689"/>
                    <wp:lineTo x="14376" y="17625"/>
                    <wp:lineTo x="14385" y="17560"/>
                    <wp:lineTo x="14389" y="17496"/>
                    <wp:lineTo x="14394" y="17432"/>
                    <wp:lineTo x="14398" y="17367"/>
                    <wp:lineTo x="18693" y="15046"/>
                    <wp:lineTo x="18688" y="14837"/>
                    <wp:lineTo x="18680" y="14622"/>
                    <wp:lineTo x="18658" y="14413"/>
                    <wp:lineTo x="18632" y="14210"/>
                    <wp:lineTo x="18597" y="14001"/>
                    <wp:lineTo x="18550" y="13802"/>
                    <wp:lineTo x="18502" y="13604"/>
                    <wp:lineTo x="18442" y="13406"/>
                    <wp:lineTo x="18372" y="13218"/>
                    <wp:lineTo x="18299" y="13030"/>
                    <wp:lineTo x="18216" y="12853"/>
                    <wp:lineTo x="18130" y="12682"/>
                    <wp:lineTo x="18035" y="12516"/>
                    <wp:lineTo x="17931" y="12355"/>
                    <wp:lineTo x="17822" y="12205"/>
                    <wp:lineTo x="17710" y="12060"/>
                    <wp:lineTo x="17593" y="11926"/>
                    <wp:lineTo x="17467" y="11797"/>
                    <wp:lineTo x="17338" y="11679"/>
                    <wp:lineTo x="17203" y="11572"/>
                    <wp:lineTo x="17069" y="11476"/>
                    <wp:lineTo x="20165" y="8993"/>
                    <wp:lineTo x="20225" y="8918"/>
                    <wp:lineTo x="20286" y="8843"/>
                    <wp:lineTo x="20342" y="8763"/>
                    <wp:lineTo x="20399" y="8682"/>
                    <wp:lineTo x="20455" y="8602"/>
                    <wp:lineTo x="20507" y="8516"/>
                    <wp:lineTo x="20559" y="8425"/>
                    <wp:lineTo x="20606" y="8339"/>
                    <wp:lineTo x="20654" y="8248"/>
                    <wp:lineTo x="20697" y="8152"/>
                    <wp:lineTo x="20741" y="8055"/>
                    <wp:lineTo x="20780" y="7959"/>
                    <wp:lineTo x="20819" y="7862"/>
                    <wp:lineTo x="20853" y="7760"/>
                    <wp:lineTo x="20888" y="7658"/>
                    <wp:lineTo x="19186" y="3343"/>
                    <wp:lineTo x="19186" y="3300"/>
                    <wp:lineTo x="19186" y="3257"/>
                    <wp:lineTo x="19186" y="3214"/>
                    <wp:lineTo x="19186" y="3171"/>
                    <wp:lineTo x="19182" y="3128"/>
                    <wp:lineTo x="19182" y="3085"/>
                    <wp:lineTo x="19178" y="3042"/>
                    <wp:lineTo x="19178" y="3005"/>
                    <wp:lineTo x="19173" y="2962"/>
                    <wp:lineTo x="19169" y="2919"/>
                    <wp:lineTo x="19165" y="2876"/>
                    <wp:lineTo x="19160" y="2833"/>
                    <wp:lineTo x="19156" y="2790"/>
                    <wp:lineTo x="19152" y="2748"/>
                    <wp:lineTo x="19147" y="2710"/>
                    <wp:lineTo x="14904" y="1161"/>
                    <wp:lineTo x="14874" y="1209"/>
                    <wp:lineTo x="14844" y="1263"/>
                    <wp:lineTo x="14818" y="1311"/>
                    <wp:lineTo x="14787" y="1359"/>
                    <wp:lineTo x="14762" y="1413"/>
                    <wp:lineTo x="14736" y="1466"/>
                    <wp:lineTo x="14710" y="1520"/>
                    <wp:lineTo x="14688" y="1573"/>
                    <wp:lineTo x="14662" y="1627"/>
                    <wp:lineTo x="14640" y="1681"/>
                    <wp:lineTo x="14614" y="1740"/>
                    <wp:lineTo x="14593" y="1793"/>
                    <wp:lineTo x="14575" y="1852"/>
                    <wp:lineTo x="14554" y="1911"/>
                    <wp:lineTo x="14536" y="1965"/>
                    <wp:lineTo x="11220" y="1643"/>
                    <wp:lineTo x="11203" y="1686"/>
                    <wp:lineTo x="11190" y="1729"/>
                    <wp:lineTo x="11172" y="1777"/>
                    <wp:lineTo x="11159" y="1820"/>
                    <wp:lineTo x="11146" y="1868"/>
                    <wp:lineTo x="11133" y="1911"/>
                    <wp:lineTo x="11120" y="1959"/>
                    <wp:lineTo x="11107" y="2002"/>
                    <wp:lineTo x="11099" y="2051"/>
                    <wp:lineTo x="11086" y="2099"/>
                    <wp:lineTo x="11077" y="2147"/>
                    <wp:lineTo x="11064" y="2190"/>
                    <wp:lineTo x="11055" y="2238"/>
                    <wp:lineTo x="11047" y="2287"/>
                    <wp:lineTo x="11042" y="2335"/>
                    <wp:lineTo x="7644" y="3273"/>
                    <wp:lineTo x="7605" y="3219"/>
                    <wp:lineTo x="7566" y="3171"/>
                    <wp:lineTo x="7523" y="3123"/>
                    <wp:lineTo x="7484" y="3075"/>
                    <wp:lineTo x="7440" y="3026"/>
                    <wp:lineTo x="7397" y="2978"/>
                    <wp:lineTo x="7354" y="2930"/>
                    <wp:lineTo x="7310" y="2887"/>
                    <wp:lineTo x="7267" y="2844"/>
                    <wp:lineTo x="7224" y="2796"/>
                    <wp:lineTo x="7181" y="2758"/>
                    <wp:lineTo x="7133" y="2715"/>
                    <wp:lineTo x="7085" y="2673"/>
                    <wp:lineTo x="7042" y="2635"/>
                    <wp:lineTo x="6994" y="2597"/>
                    <wp:lineTo x="1937" y="7181"/>
                    <wp:lineTo x="1942" y="7229"/>
                    <wp:lineTo x="1950" y="7278"/>
                    <wp:lineTo x="1955" y="7326"/>
                    <wp:lineTo x="1959" y="7374"/>
                    <wp:lineTo x="1968" y="7422"/>
                    <wp:lineTo x="1972" y="7471"/>
                    <wp:lineTo x="1981" y="7519"/>
                    <wp:lineTo x="1989" y="7567"/>
                    <wp:lineTo x="1998" y="7615"/>
                    <wp:lineTo x="2007" y="7658"/>
                    <wp:lineTo x="2015" y="7707"/>
                    <wp:lineTo x="2024" y="7755"/>
                    <wp:lineTo x="2033" y="7803"/>
                    <wp:lineTo x="2041" y="7846"/>
                    <wp:lineTo x="2054" y="7894"/>
                  </wp:wrapPolygon>
                </wp:wrapTight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3168000" cy="2558520"/>
                        </a:xfrm>
                        <a:prstGeom prst="pi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Втор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глий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оло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куль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й ча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. чт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глий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О</w:t>
                            </w:r>
                          </w:p>
                        </w:txbxContent>
                      </wps:txbx>
                      <wps:bodyPr anchor="t" rot="2072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lime" stroked="t" o:allowincell="f" style="position:absolute;margin-left:322.8pt;margin-top:96.15pt;width:249.4pt;height:201.4pt;mso-wrap-style:square;v-text-anchor:top;rotation: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Втор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глий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оло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куль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й час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. чт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глий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О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0</wp:posOffset>
                </wp:positionH>
                <wp:positionV relativeFrom="paragraph">
                  <wp:posOffset>1343025</wp:posOffset>
                </wp:positionV>
                <wp:extent cx="3209925" cy="2352675"/>
                <wp:effectExtent l="5715" t="5715" r="80645" b="80010"/>
                <wp:wrapTight wrapText="bothSides">
                  <wp:wrapPolygon edited="0">
                    <wp:start x="1946" y="7180"/>
                    <wp:lineTo x="1840" y="7197"/>
                    <wp:lineTo x="1733" y="7220"/>
                    <wp:lineTo x="1626" y="7255"/>
                    <wp:lineTo x="1519" y="7296"/>
                    <wp:lineTo x="1416" y="7349"/>
                    <wp:lineTo x="1314" y="7401"/>
                    <wp:lineTo x="1216" y="7465"/>
                    <wp:lineTo x="1122" y="7529"/>
                    <wp:lineTo x="1028" y="7605"/>
                    <wp:lineTo x="934" y="7687"/>
                    <wp:lineTo x="848" y="7774"/>
                    <wp:lineTo x="763" y="7868"/>
                    <wp:lineTo x="682" y="7972"/>
                    <wp:lineTo x="605" y="8072"/>
                    <wp:lineTo x="532" y="8182"/>
                    <wp:lineTo x="459" y="8299"/>
                    <wp:lineTo x="395" y="8421"/>
                    <wp:lineTo x="335" y="8544"/>
                    <wp:lineTo x="280" y="8672"/>
                    <wp:lineTo x="229" y="8800"/>
                    <wp:lineTo x="182" y="8940"/>
                    <wp:lineTo x="139" y="9074"/>
                    <wp:lineTo x="105" y="9214"/>
                    <wp:lineTo x="75" y="9360"/>
                    <wp:lineTo x="49" y="9506"/>
                    <wp:lineTo x="28" y="9651"/>
                    <wp:lineTo x="11" y="9797"/>
                    <wp:lineTo x="2" y="9949"/>
                    <wp:lineTo x="-2" y="10095"/>
                    <wp:lineTo x="-2" y="10246"/>
                    <wp:lineTo x="6" y="10392"/>
                    <wp:lineTo x="19" y="10543"/>
                    <wp:lineTo x="36" y="10689"/>
                    <wp:lineTo x="58" y="10835"/>
                    <wp:lineTo x="88" y="10981"/>
                    <wp:lineTo x="122" y="11121"/>
                    <wp:lineTo x="160" y="11261"/>
                    <wp:lineTo x="203" y="11395"/>
                    <wp:lineTo x="250" y="11529"/>
                    <wp:lineTo x="306" y="11663"/>
                    <wp:lineTo x="365" y="11785"/>
                    <wp:lineTo x="425" y="11908"/>
                    <wp:lineTo x="494" y="12024"/>
                    <wp:lineTo x="566" y="12141"/>
                    <wp:lineTo x="639" y="12246"/>
                    <wp:lineTo x="720" y="12351"/>
                    <wp:lineTo x="801" y="12444"/>
                    <wp:lineTo x="887" y="12537"/>
                    <wp:lineTo x="976" y="12619"/>
                    <wp:lineTo x="1070" y="12701"/>
                    <wp:lineTo x="1058" y="12666"/>
                    <wp:lineTo x="985" y="12782"/>
                    <wp:lineTo x="917" y="12899"/>
                    <wp:lineTo x="852" y="13021"/>
                    <wp:lineTo x="793" y="13149"/>
                    <wp:lineTo x="737" y="13278"/>
                    <wp:lineTo x="686" y="13412"/>
                    <wp:lineTo x="639" y="13546"/>
                    <wp:lineTo x="600" y="13692"/>
                    <wp:lineTo x="566" y="13832"/>
                    <wp:lineTo x="536" y="13977"/>
                    <wp:lineTo x="511" y="14123"/>
                    <wp:lineTo x="494" y="14275"/>
                    <wp:lineTo x="481" y="14420"/>
                    <wp:lineTo x="472" y="14572"/>
                    <wp:lineTo x="472" y="14724"/>
                    <wp:lineTo x="476" y="14875"/>
                    <wp:lineTo x="485" y="15021"/>
                    <wp:lineTo x="502" y="15172"/>
                    <wp:lineTo x="523" y="15318"/>
                    <wp:lineTo x="549" y="15464"/>
                    <wp:lineTo x="579" y="15610"/>
                    <wp:lineTo x="617" y="15750"/>
                    <wp:lineTo x="660" y="15890"/>
                    <wp:lineTo x="707" y="16029"/>
                    <wp:lineTo x="758" y="16158"/>
                    <wp:lineTo x="818" y="16286"/>
                    <wp:lineTo x="878" y="16414"/>
                    <wp:lineTo x="946" y="16531"/>
                    <wp:lineTo x="1019" y="16647"/>
                    <wp:lineTo x="1092" y="16758"/>
                    <wp:lineTo x="1173" y="16863"/>
                    <wp:lineTo x="1254" y="16962"/>
                    <wp:lineTo x="1344" y="17056"/>
                    <wp:lineTo x="1434" y="17143"/>
                    <wp:lineTo x="1523" y="17225"/>
                    <wp:lineTo x="1622" y="17300"/>
                    <wp:lineTo x="1720" y="17365"/>
                    <wp:lineTo x="1822" y="17429"/>
                    <wp:lineTo x="1925" y="17481"/>
                    <wp:lineTo x="2032" y="17528"/>
                    <wp:lineTo x="2139" y="17569"/>
                    <wp:lineTo x="2245" y="17598"/>
                    <wp:lineTo x="2357" y="17621"/>
                    <wp:lineTo x="2463" y="17639"/>
                    <wp:lineTo x="2574" y="17650"/>
                    <wp:lineTo x="2686" y="17650"/>
                    <wp:lineTo x="2797" y="17644"/>
                    <wp:lineTo x="2908" y="17627"/>
                    <wp:lineTo x="2895" y="17650"/>
                    <wp:lineTo x="2998" y="17883"/>
                    <wp:lineTo x="3109" y="18105"/>
                    <wp:lineTo x="3228" y="18321"/>
                    <wp:lineTo x="3356" y="18525"/>
                    <wp:lineTo x="3493" y="18723"/>
                    <wp:lineTo x="3634" y="18909"/>
                    <wp:lineTo x="3784" y="19090"/>
                    <wp:lineTo x="3938" y="19259"/>
                    <wp:lineTo x="4100" y="19411"/>
                    <wp:lineTo x="4267" y="19557"/>
                    <wp:lineTo x="4442" y="19691"/>
                    <wp:lineTo x="4617" y="19807"/>
                    <wp:lineTo x="4801" y="19918"/>
                    <wp:lineTo x="4984" y="20011"/>
                    <wp:lineTo x="5177" y="20093"/>
                    <wp:lineTo x="5369" y="20163"/>
                    <wp:lineTo x="5561" y="20215"/>
                    <wp:lineTo x="5758" y="20256"/>
                    <wp:lineTo x="5954" y="20285"/>
                    <wp:lineTo x="6151" y="20297"/>
                    <wp:lineTo x="6352" y="20297"/>
                    <wp:lineTo x="6548" y="20280"/>
                    <wp:lineTo x="6745" y="20250"/>
                    <wp:lineTo x="6941" y="20210"/>
                    <wp:lineTo x="7134" y="20151"/>
                    <wp:lineTo x="7326" y="20087"/>
                    <wp:lineTo x="7514" y="20000"/>
                    <wp:lineTo x="7698" y="19906"/>
                    <wp:lineTo x="7882" y="19796"/>
                    <wp:lineTo x="8057" y="19673"/>
                    <wp:lineTo x="8232" y="19545"/>
                    <wp:lineTo x="8228" y="19545"/>
                    <wp:lineTo x="8330" y="19737"/>
                    <wp:lineTo x="8437" y="19924"/>
                    <wp:lineTo x="8552" y="20105"/>
                    <wp:lineTo x="8672" y="20274"/>
                    <wp:lineTo x="8796" y="20437"/>
                    <wp:lineTo x="8928" y="20589"/>
                    <wp:lineTo x="9069" y="20728"/>
                    <wp:lineTo x="9210" y="20863"/>
                    <wp:lineTo x="9360" y="20985"/>
                    <wp:lineTo x="9514" y="21096"/>
                    <wp:lineTo x="9668" y="21195"/>
                    <wp:lineTo x="9830" y="21288"/>
                    <wp:lineTo x="9992" y="21364"/>
                    <wp:lineTo x="10159" y="21434"/>
                    <wp:lineTo x="10326" y="21486"/>
                    <wp:lineTo x="10497" y="21533"/>
                    <wp:lineTo x="10668" y="21562"/>
                    <wp:lineTo x="10843" y="21585"/>
                    <wp:lineTo x="11014" y="21591"/>
                    <wp:lineTo x="11189" y="21585"/>
                    <wp:lineTo x="11360" y="21568"/>
                    <wp:lineTo x="11531" y="21539"/>
                    <wp:lineTo x="11702" y="21498"/>
                    <wp:lineTo x="11873" y="21446"/>
                    <wp:lineTo x="12039" y="21381"/>
                    <wp:lineTo x="12202" y="21306"/>
                    <wp:lineTo x="12364" y="21218"/>
                    <wp:lineTo x="12522" y="21119"/>
                    <wp:lineTo x="12676" y="21014"/>
                    <wp:lineTo x="12821" y="20892"/>
                    <wp:lineTo x="12966" y="20763"/>
                    <wp:lineTo x="13107" y="20623"/>
                    <wp:lineTo x="13240" y="20472"/>
                    <wp:lineTo x="13368" y="20314"/>
                    <wp:lineTo x="13492" y="20145"/>
                    <wp:lineTo x="13607" y="19971"/>
                    <wp:lineTo x="13714" y="19784"/>
                    <wp:lineTo x="13817" y="19592"/>
                    <wp:lineTo x="13911" y="19393"/>
                    <wp:lineTo x="13996" y="19189"/>
                    <wp:lineTo x="14077" y="18979"/>
                    <wp:lineTo x="14150" y="18764"/>
                    <wp:lineTo x="14210" y="18548"/>
                    <wp:lineTo x="14265" y="18321"/>
                    <wp:lineTo x="14270" y="18344"/>
                    <wp:lineTo x="14394" y="18443"/>
                    <wp:lineTo x="14526" y="18536"/>
                    <wp:lineTo x="14659" y="18618"/>
                    <wp:lineTo x="14795" y="18694"/>
                    <wp:lineTo x="14932" y="18758"/>
                    <wp:lineTo x="15073" y="18810"/>
                    <wp:lineTo x="15214" y="18857"/>
                    <wp:lineTo x="15359" y="18892"/>
                    <wp:lineTo x="15500" y="18915"/>
                    <wp:lineTo x="15646" y="18933"/>
                    <wp:lineTo x="15795" y="18939"/>
                    <wp:lineTo x="15940" y="18933"/>
                    <wp:lineTo x="16086" y="18921"/>
                    <wp:lineTo x="16231" y="18898"/>
                    <wp:lineTo x="16372" y="18863"/>
                    <wp:lineTo x="16517" y="18816"/>
                    <wp:lineTo x="16654" y="18764"/>
                    <wp:lineTo x="16795" y="18700"/>
                    <wp:lineTo x="16932" y="18624"/>
                    <wp:lineTo x="17064" y="18542"/>
                    <wp:lineTo x="17192" y="18455"/>
                    <wp:lineTo x="17321" y="18356"/>
                    <wp:lineTo x="17440" y="18245"/>
                    <wp:lineTo x="17560" y="18128"/>
                    <wp:lineTo x="17671" y="18006"/>
                    <wp:lineTo x="17782" y="17872"/>
                    <wp:lineTo x="17885" y="17732"/>
                    <wp:lineTo x="17983" y="17586"/>
                    <wp:lineTo x="18077" y="17434"/>
                    <wp:lineTo x="18162" y="17277"/>
                    <wp:lineTo x="18244" y="17108"/>
                    <wp:lineTo x="18320" y="16939"/>
                    <wp:lineTo x="18389" y="16764"/>
                    <wp:lineTo x="18449" y="16583"/>
                    <wp:lineTo x="18504" y="16403"/>
                    <wp:lineTo x="18551" y="16216"/>
                    <wp:lineTo x="18594" y="16024"/>
                    <wp:lineTo x="18628" y="15831"/>
                    <wp:lineTo x="18654" y="15639"/>
                    <wp:lineTo x="18675" y="15441"/>
                    <wp:lineTo x="18688" y="15242"/>
                    <wp:lineTo x="18692" y="15044"/>
                    <wp:lineTo x="18688" y="15033"/>
                    <wp:lineTo x="18855" y="14992"/>
                    <wp:lineTo x="19026" y="14945"/>
                    <wp:lineTo x="19192" y="14881"/>
                    <wp:lineTo x="19355" y="14805"/>
                    <wp:lineTo x="19517" y="14724"/>
                    <wp:lineTo x="19671" y="14624"/>
                    <wp:lineTo x="19825" y="14520"/>
                    <wp:lineTo x="19974" y="14403"/>
                    <wp:lineTo x="20119" y="14275"/>
                    <wp:lineTo x="20260" y="14141"/>
                    <wp:lineTo x="20393" y="13995"/>
                    <wp:lineTo x="20521" y="13837"/>
                    <wp:lineTo x="20645" y="13674"/>
                    <wp:lineTo x="20760" y="13499"/>
                    <wp:lineTo x="20871" y="13319"/>
                    <wp:lineTo x="20974" y="13132"/>
                    <wp:lineTo x="21072" y="12940"/>
                    <wp:lineTo x="21158" y="12736"/>
                    <wp:lineTo x="21239" y="12531"/>
                    <wp:lineTo x="21312" y="12316"/>
                    <wp:lineTo x="21380" y="12100"/>
                    <wp:lineTo x="21435" y="11879"/>
                    <wp:lineTo x="21482" y="11657"/>
                    <wp:lineTo x="21525" y="11424"/>
                    <wp:lineTo x="21555" y="11196"/>
                    <wp:lineTo x="21576" y="10963"/>
                    <wp:lineTo x="21594" y="10730"/>
                    <wp:lineTo x="21598" y="10497"/>
                    <wp:lineTo x="21594" y="10264"/>
                    <wp:lineTo x="21581" y="10025"/>
                    <wp:lineTo x="21564" y="9797"/>
                    <wp:lineTo x="21534" y="9564"/>
                    <wp:lineTo x="21495" y="9337"/>
                    <wp:lineTo x="21448" y="9109"/>
                    <wp:lineTo x="21393" y="8888"/>
                    <wp:lineTo x="21329" y="8666"/>
                    <wp:lineTo x="21260" y="8456"/>
                    <wp:lineTo x="21179" y="8246"/>
                    <wp:lineTo x="21094" y="8042"/>
                    <wp:lineTo x="21000" y="7850"/>
                    <wp:lineTo x="20897" y="7658"/>
                    <wp:lineTo x="20884" y="7658"/>
                    <wp:lineTo x="20936" y="7483"/>
                    <wp:lineTo x="20983" y="7308"/>
                    <wp:lineTo x="21021" y="7127"/>
                    <wp:lineTo x="21051" y="6941"/>
                    <wp:lineTo x="21072" y="6754"/>
                    <wp:lineTo x="21089" y="6567"/>
                    <wp:lineTo x="21098" y="6381"/>
                    <wp:lineTo x="21102" y="6194"/>
                    <wp:lineTo x="21098" y="6002"/>
                    <wp:lineTo x="21085" y="5815"/>
                    <wp:lineTo x="21068" y="5629"/>
                    <wp:lineTo x="21042" y="5442"/>
                    <wp:lineTo x="21008" y="5262"/>
                    <wp:lineTo x="20965" y="5081"/>
                    <wp:lineTo x="20918" y="4906"/>
                    <wp:lineTo x="20867" y="4731"/>
                    <wp:lineTo x="20807" y="4562"/>
                    <wp:lineTo x="20739" y="4393"/>
                    <wp:lineTo x="20666" y="4235"/>
                    <wp:lineTo x="20589" y="4078"/>
                    <wp:lineTo x="20504" y="3932"/>
                    <wp:lineTo x="20414" y="3787"/>
                    <wp:lineTo x="20320" y="3652"/>
                    <wp:lineTo x="20222" y="3518"/>
                    <wp:lineTo x="20115" y="3396"/>
                    <wp:lineTo x="20004" y="3285"/>
                    <wp:lineTo x="19893" y="3174"/>
                    <wp:lineTo x="19773" y="3075"/>
                    <wp:lineTo x="19654" y="2988"/>
                    <wp:lineTo x="19530" y="2906"/>
                    <wp:lineTo x="19402" y="2830"/>
                    <wp:lineTo x="19273" y="2766"/>
                    <wp:lineTo x="19141" y="2714"/>
                    <wp:lineTo x="19145" y="2708"/>
                    <wp:lineTo x="19120" y="2545"/>
                    <wp:lineTo x="19090" y="2387"/>
                    <wp:lineTo x="19055" y="2230"/>
                    <wp:lineTo x="19013" y="2073"/>
                    <wp:lineTo x="18961" y="1921"/>
                    <wp:lineTo x="18910" y="1769"/>
                    <wp:lineTo x="18850" y="1629"/>
                    <wp:lineTo x="18786" y="1484"/>
                    <wp:lineTo x="18718" y="1350"/>
                    <wp:lineTo x="18645" y="1221"/>
                    <wp:lineTo x="18564" y="1093"/>
                    <wp:lineTo x="18483" y="971"/>
                    <wp:lineTo x="18393" y="860"/>
                    <wp:lineTo x="18299" y="749"/>
                    <wp:lineTo x="18205" y="650"/>
                    <wp:lineTo x="18107" y="551"/>
                    <wp:lineTo x="18004" y="463"/>
                    <wp:lineTo x="17897" y="382"/>
                    <wp:lineTo x="17786" y="306"/>
                    <wp:lineTo x="17675" y="242"/>
                    <wp:lineTo x="17560" y="184"/>
                    <wp:lineTo x="17445" y="131"/>
                    <wp:lineTo x="17329" y="90"/>
                    <wp:lineTo x="17209" y="55"/>
                    <wp:lineTo x="17090" y="26"/>
                    <wp:lineTo x="16966" y="9"/>
                    <wp:lineTo x="16846" y="-3"/>
                    <wp:lineTo x="16727" y="-3"/>
                    <wp:lineTo x="16603" y="3"/>
                    <wp:lineTo x="16483" y="20"/>
                    <wp:lineTo x="16359" y="44"/>
                    <wp:lineTo x="16240" y="73"/>
                    <wp:lineTo x="16124" y="114"/>
                    <wp:lineTo x="16005" y="160"/>
                    <wp:lineTo x="15889" y="213"/>
                    <wp:lineTo x="15778" y="277"/>
                    <wp:lineTo x="15667" y="347"/>
                    <wp:lineTo x="15560" y="423"/>
                    <wp:lineTo x="15458" y="510"/>
                    <wp:lineTo x="15355" y="603"/>
                    <wp:lineTo x="15257" y="703"/>
                    <wp:lineTo x="15163" y="807"/>
                    <wp:lineTo x="15073" y="918"/>
                    <wp:lineTo x="14988" y="1035"/>
                    <wp:lineTo x="14906" y="1157"/>
                    <wp:lineTo x="14906" y="1169"/>
                    <wp:lineTo x="14838" y="1046"/>
                    <wp:lineTo x="14765" y="936"/>
                    <wp:lineTo x="14688" y="831"/>
                    <wp:lineTo x="14607" y="726"/>
                    <wp:lineTo x="14522" y="633"/>
                    <wp:lineTo x="14432" y="539"/>
                    <wp:lineTo x="14338" y="458"/>
                    <wp:lineTo x="14244" y="382"/>
                    <wp:lineTo x="14146" y="312"/>
                    <wp:lineTo x="14047" y="248"/>
                    <wp:lineTo x="13945" y="189"/>
                    <wp:lineTo x="13842" y="143"/>
                    <wp:lineTo x="13736" y="96"/>
                    <wp:lineTo x="13629" y="61"/>
                    <wp:lineTo x="13518" y="32"/>
                    <wp:lineTo x="13407" y="15"/>
                    <wp:lineTo x="13300" y="3"/>
                    <wp:lineTo x="13189" y="-3"/>
                    <wp:lineTo x="13078" y="-3"/>
                    <wp:lineTo x="12966" y="9"/>
                    <wp:lineTo x="12855" y="26"/>
                    <wp:lineTo x="12748" y="55"/>
                    <wp:lineTo x="12642" y="85"/>
                    <wp:lineTo x="12535" y="125"/>
                    <wp:lineTo x="12428" y="172"/>
                    <wp:lineTo x="12325" y="230"/>
                    <wp:lineTo x="12227" y="289"/>
                    <wp:lineTo x="12129" y="359"/>
                    <wp:lineTo x="12031" y="434"/>
                    <wp:lineTo x="11937" y="516"/>
                    <wp:lineTo x="11847" y="603"/>
                    <wp:lineTo x="11761" y="697"/>
                    <wp:lineTo x="11680" y="802"/>
                    <wp:lineTo x="11603" y="907"/>
                    <wp:lineTo x="11526" y="1017"/>
                    <wp:lineTo x="11458" y="1134"/>
                    <wp:lineTo x="11390" y="1251"/>
                    <wp:lineTo x="11330" y="1379"/>
                    <wp:lineTo x="11270" y="1507"/>
                    <wp:lineTo x="11219" y="1641"/>
                    <wp:lineTo x="11227" y="1688"/>
                    <wp:lineTo x="11125" y="1560"/>
                    <wp:lineTo x="11022" y="1437"/>
                    <wp:lineTo x="10911" y="1326"/>
                    <wp:lineTo x="10796" y="1221"/>
                    <wp:lineTo x="10680" y="1122"/>
                    <wp:lineTo x="10556" y="1035"/>
                    <wp:lineTo x="10433" y="953"/>
                    <wp:lineTo x="10304" y="883"/>
                    <wp:lineTo x="10176" y="819"/>
                    <wp:lineTo x="10044" y="767"/>
                    <wp:lineTo x="9911" y="726"/>
                    <wp:lineTo x="9774" y="691"/>
                    <wp:lineTo x="9638" y="662"/>
                    <wp:lineTo x="9501" y="650"/>
                    <wp:lineTo x="9364" y="644"/>
                    <wp:lineTo x="9223" y="650"/>
                    <wp:lineTo x="9087" y="662"/>
                    <wp:lineTo x="8950" y="685"/>
                    <wp:lineTo x="8813" y="720"/>
                    <wp:lineTo x="8681" y="761"/>
                    <wp:lineTo x="8548" y="813"/>
                    <wp:lineTo x="8420" y="877"/>
                    <wp:lineTo x="8292" y="947"/>
                    <wp:lineTo x="8168" y="1023"/>
                    <wp:lineTo x="8044" y="1116"/>
                    <wp:lineTo x="7924" y="1210"/>
                    <wp:lineTo x="7813" y="1315"/>
                    <wp:lineTo x="7702" y="1425"/>
                    <wp:lineTo x="7595" y="1548"/>
                    <wp:lineTo x="7493" y="1676"/>
                    <wp:lineTo x="7399" y="1810"/>
                    <wp:lineTo x="7309" y="1950"/>
                    <wp:lineTo x="7224" y="2096"/>
                    <wp:lineTo x="7142" y="2253"/>
                    <wp:lineTo x="7070" y="2411"/>
                    <wp:lineTo x="7001" y="2574"/>
                    <wp:lineTo x="6993" y="2597"/>
                    <wp:lineTo x="6839" y="2486"/>
                    <wp:lineTo x="6685" y="2382"/>
                    <wp:lineTo x="6527" y="2294"/>
                    <wp:lineTo x="6369" y="2212"/>
                    <wp:lineTo x="6202" y="2143"/>
                    <wp:lineTo x="6036" y="2084"/>
                    <wp:lineTo x="5869" y="2038"/>
                    <wp:lineTo x="5698" y="2003"/>
                    <wp:lineTo x="5527" y="1979"/>
                    <wp:lineTo x="5356" y="1968"/>
                    <wp:lineTo x="5185" y="1968"/>
                    <wp:lineTo x="5014" y="1979"/>
                    <wp:lineTo x="4843" y="2008"/>
                    <wp:lineTo x="4677" y="2043"/>
                    <wp:lineTo x="4506" y="2090"/>
                    <wp:lineTo x="4339" y="2148"/>
                    <wp:lineTo x="4177" y="2218"/>
                    <wp:lineTo x="4019" y="2306"/>
                    <wp:lineTo x="3861" y="2399"/>
                    <wp:lineTo x="3707" y="2498"/>
                    <wp:lineTo x="3557" y="2615"/>
                    <wp:lineTo x="3412" y="2737"/>
                    <wp:lineTo x="3271" y="2871"/>
                    <wp:lineTo x="3134" y="3017"/>
                    <wp:lineTo x="3006" y="3169"/>
                    <wp:lineTo x="2882" y="3332"/>
                    <wp:lineTo x="2767" y="3501"/>
                    <wp:lineTo x="2656" y="3682"/>
                    <wp:lineTo x="2549" y="3868"/>
                    <wp:lineTo x="2455" y="4061"/>
                    <wp:lineTo x="2365" y="4259"/>
                    <wp:lineTo x="2280" y="4463"/>
                    <wp:lineTo x="2207" y="4673"/>
                    <wp:lineTo x="2139" y="4888"/>
                    <wp:lineTo x="2083" y="5104"/>
                    <wp:lineTo x="2032" y="5331"/>
                    <wp:lineTo x="1989" y="5559"/>
                    <wp:lineTo x="1955" y="5786"/>
                    <wp:lineTo x="1934" y="6019"/>
                    <wp:lineTo x="1916" y="6247"/>
                    <wp:lineTo x="1908" y="6480"/>
                    <wp:lineTo x="1908" y="6713"/>
                    <wp:lineTo x="1921" y="6946"/>
                    <wp:lineTo x="1938" y="7180"/>
                    <wp:lineTo x="1946" y="7180"/>
                    <wp:lineTo x="1070" y="12701"/>
                    <wp:lineTo x="1147" y="12759"/>
                    <wp:lineTo x="1224" y="12811"/>
                    <wp:lineTo x="1305" y="12864"/>
                    <wp:lineTo x="1387" y="12910"/>
                    <wp:lineTo x="1468" y="12951"/>
                    <wp:lineTo x="1553" y="12986"/>
                    <wp:lineTo x="1639" y="13021"/>
                    <wp:lineTo x="1724" y="13045"/>
                    <wp:lineTo x="1810" y="13068"/>
                    <wp:lineTo x="1899" y="13085"/>
                    <wp:lineTo x="1985" y="13097"/>
                    <wp:lineTo x="2075" y="13109"/>
                    <wp:lineTo x="2160" y="13109"/>
                    <wp:lineTo x="2250" y="13109"/>
                    <wp:lineTo x="2335" y="13097"/>
                    <wp:lineTo x="2908" y="17627"/>
                    <wp:lineTo x="2946" y="17621"/>
                    <wp:lineTo x="2985" y="17615"/>
                    <wp:lineTo x="3019" y="17609"/>
                    <wp:lineTo x="3057" y="17598"/>
                    <wp:lineTo x="3096" y="17586"/>
                    <wp:lineTo x="3134" y="17574"/>
                    <wp:lineTo x="3168" y="17563"/>
                    <wp:lineTo x="3207" y="17551"/>
                    <wp:lineTo x="3245" y="17539"/>
                    <wp:lineTo x="3280" y="17522"/>
                    <wp:lineTo x="3318" y="17510"/>
                    <wp:lineTo x="3352" y="17493"/>
                    <wp:lineTo x="3391" y="17475"/>
                    <wp:lineTo x="3425" y="17458"/>
                    <wp:lineTo x="3459" y="17440"/>
                    <wp:lineTo x="7894" y="18682"/>
                    <wp:lineTo x="7916" y="18740"/>
                    <wp:lineTo x="7933" y="18799"/>
                    <wp:lineTo x="7950" y="18863"/>
                    <wp:lineTo x="7971" y="18921"/>
                    <wp:lineTo x="7993" y="18979"/>
                    <wp:lineTo x="8014" y="19038"/>
                    <wp:lineTo x="8035" y="19096"/>
                    <wp:lineTo x="8057" y="19154"/>
                    <wp:lineTo x="8078" y="19213"/>
                    <wp:lineTo x="8104" y="19271"/>
                    <wp:lineTo x="8129" y="19323"/>
                    <wp:lineTo x="8151" y="19382"/>
                    <wp:lineTo x="8176" y="19440"/>
                    <wp:lineTo x="8202" y="19492"/>
                    <wp:lineTo x="8228" y="19545"/>
                    <wp:lineTo x="14265" y="18321"/>
                    <wp:lineTo x="14278" y="18257"/>
                    <wp:lineTo x="14291" y="18198"/>
                    <wp:lineTo x="14304" y="18134"/>
                    <wp:lineTo x="14317" y="18070"/>
                    <wp:lineTo x="14325" y="18012"/>
                    <wp:lineTo x="14338" y="17948"/>
                    <wp:lineTo x="14347" y="17883"/>
                    <wp:lineTo x="14355" y="17819"/>
                    <wp:lineTo x="14364" y="17755"/>
                    <wp:lineTo x="14372" y="17691"/>
                    <wp:lineTo x="14376" y="17627"/>
                    <wp:lineTo x="14385" y="17563"/>
                    <wp:lineTo x="14389" y="17499"/>
                    <wp:lineTo x="14394" y="17434"/>
                    <wp:lineTo x="14398" y="17370"/>
                    <wp:lineTo x="18692" y="15044"/>
                    <wp:lineTo x="18688" y="14834"/>
                    <wp:lineTo x="18679" y="14624"/>
                    <wp:lineTo x="18658" y="14415"/>
                    <wp:lineTo x="18632" y="14205"/>
                    <wp:lineTo x="18594" y="14001"/>
                    <wp:lineTo x="18551" y="13802"/>
                    <wp:lineTo x="18500" y="13598"/>
                    <wp:lineTo x="18440" y="13406"/>
                    <wp:lineTo x="18372" y="13214"/>
                    <wp:lineTo x="18299" y="13033"/>
                    <wp:lineTo x="18218" y="12852"/>
                    <wp:lineTo x="18128" y="12677"/>
                    <wp:lineTo x="18034" y="12514"/>
                    <wp:lineTo x="17932" y="12357"/>
                    <wp:lineTo x="17825" y="12205"/>
                    <wp:lineTo x="17709" y="12059"/>
                    <wp:lineTo x="17590" y="11925"/>
                    <wp:lineTo x="17466" y="11797"/>
                    <wp:lineTo x="17338" y="11680"/>
                    <wp:lineTo x="17205" y="11575"/>
                    <wp:lineTo x="17064" y="11476"/>
                    <wp:lineTo x="20166" y="8993"/>
                    <wp:lineTo x="20226" y="8917"/>
                    <wp:lineTo x="20286" y="8841"/>
                    <wp:lineTo x="20342" y="8765"/>
                    <wp:lineTo x="20401" y="8684"/>
                    <wp:lineTo x="20453" y="8602"/>
                    <wp:lineTo x="20508" y="8515"/>
                    <wp:lineTo x="20555" y="8427"/>
                    <wp:lineTo x="20607" y="8340"/>
                    <wp:lineTo x="20654" y="8246"/>
                    <wp:lineTo x="20696" y="8153"/>
                    <wp:lineTo x="20739" y="8060"/>
                    <wp:lineTo x="20777" y="7961"/>
                    <wp:lineTo x="20816" y="7862"/>
                    <wp:lineTo x="20854" y="7763"/>
                    <wp:lineTo x="20884" y="7658"/>
                    <wp:lineTo x="19184" y="3338"/>
                    <wp:lineTo x="19184" y="3297"/>
                    <wp:lineTo x="19184" y="3250"/>
                    <wp:lineTo x="19184" y="3209"/>
                    <wp:lineTo x="19184" y="3169"/>
                    <wp:lineTo x="19179" y="3128"/>
                    <wp:lineTo x="19179" y="3087"/>
                    <wp:lineTo x="19175" y="3040"/>
                    <wp:lineTo x="19175" y="3000"/>
                    <wp:lineTo x="19171" y="2959"/>
                    <wp:lineTo x="19167" y="2918"/>
                    <wp:lineTo x="19162" y="2871"/>
                    <wp:lineTo x="19158" y="2830"/>
                    <wp:lineTo x="19154" y="2790"/>
                    <wp:lineTo x="19149" y="2749"/>
                    <wp:lineTo x="19145" y="2708"/>
                    <wp:lineTo x="14906" y="1157"/>
                    <wp:lineTo x="14876" y="1210"/>
                    <wp:lineTo x="14847" y="1256"/>
                    <wp:lineTo x="14817" y="1309"/>
                    <wp:lineTo x="14791" y="1361"/>
                    <wp:lineTo x="14765" y="1414"/>
                    <wp:lineTo x="14735" y="1466"/>
                    <wp:lineTo x="14710" y="1519"/>
                    <wp:lineTo x="14688" y="1571"/>
                    <wp:lineTo x="14663" y="1624"/>
                    <wp:lineTo x="14637" y="1682"/>
                    <wp:lineTo x="14616" y="1734"/>
                    <wp:lineTo x="14594" y="1793"/>
                    <wp:lineTo x="14573" y="1851"/>
                    <wp:lineTo x="14556" y="1909"/>
                    <wp:lineTo x="14535" y="1968"/>
                    <wp:lineTo x="11219" y="1641"/>
                    <wp:lineTo x="11202" y="1682"/>
                    <wp:lineTo x="11189" y="1729"/>
                    <wp:lineTo x="11172" y="1775"/>
                    <wp:lineTo x="11159" y="1816"/>
                    <wp:lineTo x="11146" y="1863"/>
                    <wp:lineTo x="11133" y="1909"/>
                    <wp:lineTo x="11120" y="1956"/>
                    <wp:lineTo x="11108" y="2003"/>
                    <wp:lineTo x="11095" y="2049"/>
                    <wp:lineTo x="11086" y="2096"/>
                    <wp:lineTo x="11073" y="2143"/>
                    <wp:lineTo x="11065" y="2189"/>
                    <wp:lineTo x="11056" y="2236"/>
                    <wp:lineTo x="11048" y="2288"/>
                    <wp:lineTo x="11039" y="2335"/>
                    <wp:lineTo x="7642" y="3274"/>
                    <wp:lineTo x="7604" y="3221"/>
                    <wp:lineTo x="7561" y="3174"/>
                    <wp:lineTo x="7523" y="3122"/>
                    <wp:lineTo x="7480" y="3075"/>
                    <wp:lineTo x="7437" y="3023"/>
                    <wp:lineTo x="7394" y="2976"/>
                    <wp:lineTo x="7352" y="2930"/>
                    <wp:lineTo x="7309" y="2889"/>
                    <wp:lineTo x="7266" y="2842"/>
                    <wp:lineTo x="7219" y="2801"/>
                    <wp:lineTo x="7176" y="2755"/>
                    <wp:lineTo x="7129" y="2714"/>
                    <wp:lineTo x="7082" y="2673"/>
                    <wp:lineTo x="7040" y="2638"/>
                    <wp:lineTo x="6993" y="2597"/>
                    <wp:lineTo x="1938" y="7180"/>
                    <wp:lineTo x="1942" y="7226"/>
                    <wp:lineTo x="1951" y="7279"/>
                    <wp:lineTo x="1955" y="7325"/>
                    <wp:lineTo x="1959" y="7372"/>
                    <wp:lineTo x="1968" y="7419"/>
                    <wp:lineTo x="1976" y="7465"/>
                    <wp:lineTo x="1981" y="7518"/>
                    <wp:lineTo x="1989" y="7564"/>
                    <wp:lineTo x="1998" y="7611"/>
                    <wp:lineTo x="2006" y="7658"/>
                    <wp:lineTo x="2015" y="7704"/>
                    <wp:lineTo x="2023" y="7751"/>
                    <wp:lineTo x="2032" y="7798"/>
                    <wp:lineTo x="2040" y="7844"/>
                    <wp:lineTo x="2053" y="7891"/>
                  </wp:wrapPolygon>
                </wp:wrapTight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352600"/>
                        </a:xfrm>
                        <a:prstGeom prst="pi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куль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рят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ера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озн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99cc" stroked="t" o:allowincell="f" style="position:absolute;margin-left:577.5pt;margin-top:105.75pt;width:252.7pt;height:18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Сре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куль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рят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ера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озн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4116705</wp:posOffset>
                </wp:positionV>
                <wp:extent cx="3543300" cy="2440940"/>
                <wp:effectExtent l="5080" t="5080" r="80645" b="81280"/>
                <wp:wrapTight wrapText="bothSides">
                  <wp:wrapPolygon edited="0">
                    <wp:start x="1947" y="7181"/>
                    <wp:lineTo x="1839" y="7198"/>
                    <wp:lineTo x="1730" y="7226"/>
                    <wp:lineTo x="1626" y="7260"/>
                    <wp:lineTo x="1521" y="7299"/>
                    <wp:lineTo x="1417" y="7350"/>
                    <wp:lineTo x="1316" y="7406"/>
                    <wp:lineTo x="1219" y="7468"/>
                    <wp:lineTo x="1123" y="7535"/>
                    <wp:lineTo x="1026" y="7608"/>
                    <wp:lineTo x="937" y="7693"/>
                    <wp:lineTo x="848" y="7783"/>
                    <wp:lineTo x="763" y="7872"/>
                    <wp:lineTo x="681" y="7974"/>
                    <wp:lineTo x="604" y="8080"/>
                    <wp:lineTo x="530" y="8187"/>
                    <wp:lineTo x="461" y="8305"/>
                    <wp:lineTo x="399" y="8423"/>
                    <wp:lineTo x="337" y="8547"/>
                    <wp:lineTo x="283" y="8676"/>
                    <wp:lineTo x="228" y="8805"/>
                    <wp:lineTo x="182" y="8940"/>
                    <wp:lineTo x="143" y="9081"/>
                    <wp:lineTo x="105" y="9221"/>
                    <wp:lineTo x="74" y="9361"/>
                    <wp:lineTo x="50" y="9508"/>
                    <wp:lineTo x="27" y="9654"/>
                    <wp:lineTo x="15" y="9800"/>
                    <wp:lineTo x="4" y="9952"/>
                    <wp:lineTo x="0" y="10098"/>
                    <wp:lineTo x="0" y="10249"/>
                    <wp:lineTo x="8" y="10395"/>
                    <wp:lineTo x="19" y="10547"/>
                    <wp:lineTo x="39" y="10693"/>
                    <wp:lineTo x="62" y="10839"/>
                    <wp:lineTo x="89" y="10985"/>
                    <wp:lineTo x="124" y="11126"/>
                    <wp:lineTo x="163" y="11266"/>
                    <wp:lineTo x="205" y="11401"/>
                    <wp:lineTo x="255" y="11536"/>
                    <wp:lineTo x="310" y="11665"/>
                    <wp:lineTo x="368" y="11789"/>
                    <wp:lineTo x="430" y="11913"/>
                    <wp:lineTo x="495" y="12031"/>
                    <wp:lineTo x="569" y="12143"/>
                    <wp:lineTo x="643" y="12250"/>
                    <wp:lineTo x="724" y="12351"/>
                    <wp:lineTo x="805" y="12446"/>
                    <wp:lineTo x="890" y="12536"/>
                    <wp:lineTo x="983" y="12621"/>
                    <wp:lineTo x="1072" y="12699"/>
                    <wp:lineTo x="1061" y="12666"/>
                    <wp:lineTo x="987" y="12778"/>
                    <wp:lineTo x="917" y="12896"/>
                    <wp:lineTo x="855" y="13020"/>
                    <wp:lineTo x="794" y="13143"/>
                    <wp:lineTo x="739" y="13272"/>
                    <wp:lineTo x="689" y="13407"/>
                    <wp:lineTo x="643" y="13542"/>
                    <wp:lineTo x="604" y="13683"/>
                    <wp:lineTo x="565" y="13829"/>
                    <wp:lineTo x="538" y="13969"/>
                    <wp:lineTo x="515" y="14115"/>
                    <wp:lineTo x="495" y="14267"/>
                    <wp:lineTo x="480" y="14413"/>
                    <wp:lineTo x="472" y="14565"/>
                    <wp:lineTo x="472" y="14717"/>
                    <wp:lineTo x="476" y="14868"/>
                    <wp:lineTo x="484" y="15014"/>
                    <wp:lineTo x="499" y="15166"/>
                    <wp:lineTo x="523" y="15312"/>
                    <wp:lineTo x="546" y="15458"/>
                    <wp:lineTo x="581" y="15604"/>
                    <wp:lineTo x="615" y="15745"/>
                    <wp:lineTo x="658" y="15885"/>
                    <wp:lineTo x="705" y="16020"/>
                    <wp:lineTo x="759" y="16149"/>
                    <wp:lineTo x="817" y="16279"/>
                    <wp:lineTo x="879" y="16402"/>
                    <wp:lineTo x="945" y="16526"/>
                    <wp:lineTo x="1014" y="16638"/>
                    <wp:lineTo x="1092" y="16751"/>
                    <wp:lineTo x="1169" y="16857"/>
                    <wp:lineTo x="1254" y="16953"/>
                    <wp:lineTo x="1339" y="17048"/>
                    <wp:lineTo x="1428" y="17138"/>
                    <wp:lineTo x="1521" y="17217"/>
                    <wp:lineTo x="1618" y="17290"/>
                    <wp:lineTo x="1719" y="17358"/>
                    <wp:lineTo x="1819" y="17419"/>
                    <wp:lineTo x="1924" y="17476"/>
                    <wp:lineTo x="2028" y="17520"/>
                    <wp:lineTo x="2137" y="17560"/>
                    <wp:lineTo x="2245" y="17594"/>
                    <wp:lineTo x="2354" y="17616"/>
                    <wp:lineTo x="2462" y="17633"/>
                    <wp:lineTo x="2574" y="17644"/>
                    <wp:lineTo x="2683" y="17644"/>
                    <wp:lineTo x="2795" y="17639"/>
                    <wp:lineTo x="2907" y="17622"/>
                    <wp:lineTo x="2899" y="17650"/>
                    <wp:lineTo x="3000" y="17880"/>
                    <wp:lineTo x="3112" y="18105"/>
                    <wp:lineTo x="3232" y="18318"/>
                    <wp:lineTo x="3360" y="18526"/>
                    <wp:lineTo x="3495" y="18723"/>
                    <wp:lineTo x="3639" y="18914"/>
                    <wp:lineTo x="3786" y="19088"/>
                    <wp:lineTo x="3941" y="19257"/>
                    <wp:lineTo x="4103" y="19414"/>
                    <wp:lineTo x="4274" y="19555"/>
                    <wp:lineTo x="4444" y="19689"/>
                    <wp:lineTo x="4622" y="19807"/>
                    <wp:lineTo x="4804" y="19914"/>
                    <wp:lineTo x="4990" y="20010"/>
                    <wp:lineTo x="5179" y="20094"/>
                    <wp:lineTo x="5369" y="20161"/>
                    <wp:lineTo x="5563" y="20212"/>
                    <wp:lineTo x="5760" y="20257"/>
                    <wp:lineTo x="5957" y="20280"/>
                    <wp:lineTo x="6155" y="20296"/>
                    <wp:lineTo x="6352" y="20296"/>
                    <wp:lineTo x="6550" y="20280"/>
                    <wp:lineTo x="6747" y="20251"/>
                    <wp:lineTo x="6941" y="20212"/>
                    <wp:lineTo x="7134" y="20156"/>
                    <wp:lineTo x="7328" y="20083"/>
                    <wp:lineTo x="7517" y="20004"/>
                    <wp:lineTo x="7699" y="19909"/>
                    <wp:lineTo x="7881" y="19796"/>
                    <wp:lineTo x="8059" y="19678"/>
                    <wp:lineTo x="8230" y="19543"/>
                    <wp:lineTo x="8230" y="19555"/>
                    <wp:lineTo x="8326" y="19740"/>
                    <wp:lineTo x="8431" y="19925"/>
                    <wp:lineTo x="8543" y="20100"/>
                    <wp:lineTo x="8659" y="20263"/>
                    <wp:lineTo x="8783" y="20426"/>
                    <wp:lineTo x="8911" y="20572"/>
                    <wp:lineTo x="9046" y="20712"/>
                    <wp:lineTo x="9186" y="20847"/>
                    <wp:lineTo x="9329" y="20971"/>
                    <wp:lineTo x="9480" y="21077"/>
                    <wp:lineTo x="9631" y="21184"/>
                    <wp:lineTo x="9786" y="21274"/>
                    <wp:lineTo x="9945" y="21353"/>
                    <wp:lineTo x="10107" y="21420"/>
                    <wp:lineTo x="10270" y="21482"/>
                    <wp:lineTo x="10436" y="21527"/>
                    <wp:lineTo x="10606" y="21561"/>
                    <wp:lineTo x="10773" y="21589"/>
                    <wp:lineTo x="10943" y="21600"/>
                    <wp:lineTo x="11114" y="21600"/>
                    <wp:lineTo x="11280" y="21589"/>
                    <wp:lineTo x="11450" y="21566"/>
                    <wp:lineTo x="11617" y="21533"/>
                    <wp:lineTo x="11783" y="21488"/>
                    <wp:lineTo x="11946" y="21431"/>
                    <wp:lineTo x="12108" y="21358"/>
                    <wp:lineTo x="12267" y="21280"/>
                    <wp:lineTo x="12426" y="21190"/>
                    <wp:lineTo x="12577" y="21094"/>
                    <wp:lineTo x="12728" y="20982"/>
                    <wp:lineTo x="12871" y="20858"/>
                    <wp:lineTo x="13010" y="20729"/>
                    <wp:lineTo x="13146" y="20589"/>
                    <wp:lineTo x="13274" y="20442"/>
                    <wp:lineTo x="13397" y="20285"/>
                    <wp:lineTo x="13517" y="20117"/>
                    <wp:lineTo x="13630" y="19942"/>
                    <wp:lineTo x="13734" y="19763"/>
                    <wp:lineTo x="13831" y="19571"/>
                    <wp:lineTo x="13924" y="19380"/>
                    <wp:lineTo x="14009" y="19178"/>
                    <wp:lineTo x="14083" y="18970"/>
                    <wp:lineTo x="14152" y="18762"/>
                    <wp:lineTo x="14214" y="18543"/>
                    <wp:lineTo x="14268" y="18324"/>
                    <wp:lineTo x="14268" y="18352"/>
                    <wp:lineTo x="14396" y="18453"/>
                    <wp:lineTo x="14524" y="18543"/>
                    <wp:lineTo x="14659" y="18627"/>
                    <wp:lineTo x="14795" y="18701"/>
                    <wp:lineTo x="14930" y="18768"/>
                    <wp:lineTo x="15070" y="18819"/>
                    <wp:lineTo x="15213" y="18863"/>
                    <wp:lineTo x="15356" y="18903"/>
                    <wp:lineTo x="15503" y="18925"/>
                    <wp:lineTo x="15646" y="18942"/>
                    <wp:lineTo x="15794" y="18948"/>
                    <wp:lineTo x="15941" y="18942"/>
                    <wp:lineTo x="16084" y="18931"/>
                    <wp:lineTo x="16231" y="18903"/>
                    <wp:lineTo x="16374" y="18869"/>
                    <wp:lineTo x="16517" y="18824"/>
                    <wp:lineTo x="16657" y="18774"/>
                    <wp:lineTo x="16796" y="18706"/>
                    <wp:lineTo x="16932" y="18633"/>
                    <wp:lineTo x="17063" y="18554"/>
                    <wp:lineTo x="17195" y="18465"/>
                    <wp:lineTo x="17319" y="18363"/>
                    <wp:lineTo x="17443" y="18257"/>
                    <wp:lineTo x="17559" y="18139"/>
                    <wp:lineTo x="17675" y="18015"/>
                    <wp:lineTo x="17783" y="17880"/>
                    <wp:lineTo x="17884" y="17740"/>
                    <wp:lineTo x="17985" y="17594"/>
                    <wp:lineTo x="18077" y="17442"/>
                    <wp:lineTo x="18163" y="17284"/>
                    <wp:lineTo x="18244" y="17116"/>
                    <wp:lineTo x="18321" y="16947"/>
                    <wp:lineTo x="18387" y="16773"/>
                    <wp:lineTo x="18449" y="16593"/>
                    <wp:lineTo x="18507" y="16408"/>
                    <wp:lineTo x="18554" y="16222"/>
                    <wp:lineTo x="18596" y="16031"/>
                    <wp:lineTo x="18631" y="15835"/>
                    <wp:lineTo x="18654" y="15644"/>
                    <wp:lineTo x="18677" y="15447"/>
                    <wp:lineTo x="18689" y="15245"/>
                    <wp:lineTo x="18693" y="15048"/>
                    <wp:lineTo x="18689" y="15031"/>
                    <wp:lineTo x="18859" y="14992"/>
                    <wp:lineTo x="19030" y="14941"/>
                    <wp:lineTo x="19196" y="14880"/>
                    <wp:lineTo x="19359" y="14801"/>
                    <wp:lineTo x="19517" y="14717"/>
                    <wp:lineTo x="19676" y="14621"/>
                    <wp:lineTo x="19827" y="14514"/>
                    <wp:lineTo x="19978" y="14396"/>
                    <wp:lineTo x="20121" y="14273"/>
                    <wp:lineTo x="20261" y="14132"/>
                    <wp:lineTo x="20396" y="13986"/>
                    <wp:lineTo x="20524" y="13834"/>
                    <wp:lineTo x="20648" y="13666"/>
                    <wp:lineTo x="20764" y="13497"/>
                    <wp:lineTo x="20872" y="13317"/>
                    <wp:lineTo x="20973" y="13126"/>
                    <wp:lineTo x="21070" y="12935"/>
                    <wp:lineTo x="21159" y="12733"/>
                    <wp:lineTo x="21240" y="12525"/>
                    <wp:lineTo x="21314" y="12317"/>
                    <wp:lineTo x="21375" y="12098"/>
                    <wp:lineTo x="21434" y="11879"/>
                    <wp:lineTo x="21484" y="11654"/>
                    <wp:lineTo x="21523" y="11424"/>
                    <wp:lineTo x="21554" y="11193"/>
                    <wp:lineTo x="21577" y="10963"/>
                    <wp:lineTo x="21592" y="10727"/>
                    <wp:lineTo x="21596" y="10497"/>
                    <wp:lineTo x="21592" y="10261"/>
                    <wp:lineTo x="21581" y="10030"/>
                    <wp:lineTo x="21561" y="9794"/>
                    <wp:lineTo x="21530" y="9564"/>
                    <wp:lineTo x="21492" y="9339"/>
                    <wp:lineTo x="21445" y="9114"/>
                    <wp:lineTo x="21391" y="8889"/>
                    <wp:lineTo x="21329" y="8670"/>
                    <wp:lineTo x="21255" y="8457"/>
                    <wp:lineTo x="21178" y="8249"/>
                    <wp:lineTo x="21093" y="8047"/>
                    <wp:lineTo x="20996" y="7856"/>
                    <wp:lineTo x="20895" y="7665"/>
                    <wp:lineTo x="20892" y="7665"/>
                    <wp:lineTo x="20942" y="7485"/>
                    <wp:lineTo x="20988" y="7311"/>
                    <wp:lineTo x="21023" y="7125"/>
                    <wp:lineTo x="21054" y="6945"/>
                    <wp:lineTo x="21081" y="6760"/>
                    <wp:lineTo x="21097" y="6569"/>
                    <wp:lineTo x="21105" y="6383"/>
                    <wp:lineTo x="21108" y="6192"/>
                    <wp:lineTo x="21105" y="6007"/>
                    <wp:lineTo x="21093" y="5816"/>
                    <wp:lineTo x="21074" y="5630"/>
                    <wp:lineTo x="21046" y="5445"/>
                    <wp:lineTo x="21012" y="5265"/>
                    <wp:lineTo x="20973" y="5085"/>
                    <wp:lineTo x="20926" y="4906"/>
                    <wp:lineTo x="20872" y="4731"/>
                    <wp:lineTo x="20814" y="4563"/>
                    <wp:lineTo x="20745" y="4394"/>
                    <wp:lineTo x="20675" y="4237"/>
                    <wp:lineTo x="20594" y="4080"/>
                    <wp:lineTo x="20508" y="3933"/>
                    <wp:lineTo x="20419" y="3787"/>
                    <wp:lineTo x="20326" y="3652"/>
                    <wp:lineTo x="20226" y="3523"/>
                    <wp:lineTo x="20117" y="3400"/>
                    <wp:lineTo x="20009" y="3287"/>
                    <wp:lineTo x="19897" y="3180"/>
                    <wp:lineTo x="19777" y="3079"/>
                    <wp:lineTo x="19657" y="2989"/>
                    <wp:lineTo x="19533" y="2911"/>
                    <wp:lineTo x="19405" y="2838"/>
                    <wp:lineTo x="19274" y="2770"/>
                    <wp:lineTo x="19142" y="2720"/>
                    <wp:lineTo x="19146" y="2714"/>
                    <wp:lineTo x="19123" y="2551"/>
                    <wp:lineTo x="19092" y="2388"/>
                    <wp:lineTo x="19057" y="2231"/>
                    <wp:lineTo x="19014" y="2079"/>
                    <wp:lineTo x="18964" y="1927"/>
                    <wp:lineTo x="18914" y="1776"/>
                    <wp:lineTo x="18852" y="1630"/>
                    <wp:lineTo x="18790" y="1489"/>
                    <wp:lineTo x="18720" y="1354"/>
                    <wp:lineTo x="18646" y="1225"/>
                    <wp:lineTo x="18565" y="1096"/>
                    <wp:lineTo x="18484" y="978"/>
                    <wp:lineTo x="18395" y="860"/>
                    <wp:lineTo x="18302" y="753"/>
                    <wp:lineTo x="18205" y="652"/>
                    <wp:lineTo x="18108" y="556"/>
                    <wp:lineTo x="18004" y="466"/>
                    <wp:lineTo x="17899" y="388"/>
                    <wp:lineTo x="17787" y="315"/>
                    <wp:lineTo x="17679" y="247"/>
                    <wp:lineTo x="17563" y="185"/>
                    <wp:lineTo x="17446" y="135"/>
                    <wp:lineTo x="17330" y="96"/>
                    <wp:lineTo x="17210" y="56"/>
                    <wp:lineTo x="17090" y="34"/>
                    <wp:lineTo x="16970" y="11"/>
                    <wp:lineTo x="16846" y="0"/>
                    <wp:lineTo x="16726" y="0"/>
                    <wp:lineTo x="16603" y="6"/>
                    <wp:lineTo x="16483" y="22"/>
                    <wp:lineTo x="16363" y="45"/>
                    <wp:lineTo x="16243" y="73"/>
                    <wp:lineTo x="16123" y="112"/>
                    <wp:lineTo x="16006" y="163"/>
                    <wp:lineTo x="15890" y="219"/>
                    <wp:lineTo x="15778" y="281"/>
                    <wp:lineTo x="15670" y="348"/>
                    <wp:lineTo x="15561" y="427"/>
                    <wp:lineTo x="15457" y="511"/>
                    <wp:lineTo x="15356" y="607"/>
                    <wp:lineTo x="15255" y="702"/>
                    <wp:lineTo x="15163" y="809"/>
                    <wp:lineTo x="15074" y="922"/>
                    <wp:lineTo x="14988" y="1040"/>
                    <wp:lineTo x="14907" y="1163"/>
                    <wp:lineTo x="14907" y="1174"/>
                    <wp:lineTo x="14837" y="1056"/>
                    <wp:lineTo x="14764" y="944"/>
                    <wp:lineTo x="14686" y="837"/>
                    <wp:lineTo x="14605" y="730"/>
                    <wp:lineTo x="14520" y="635"/>
                    <wp:lineTo x="14431" y="545"/>
                    <wp:lineTo x="14342" y="461"/>
                    <wp:lineTo x="14245" y="388"/>
                    <wp:lineTo x="14148" y="315"/>
                    <wp:lineTo x="14048" y="253"/>
                    <wp:lineTo x="13947" y="191"/>
                    <wp:lineTo x="13843" y="146"/>
                    <wp:lineTo x="13734" y="101"/>
                    <wp:lineTo x="13630" y="67"/>
                    <wp:lineTo x="13521" y="39"/>
                    <wp:lineTo x="13409" y="17"/>
                    <wp:lineTo x="13301" y="6"/>
                    <wp:lineTo x="13188" y="0"/>
                    <wp:lineTo x="13080" y="0"/>
                    <wp:lineTo x="12968" y="11"/>
                    <wp:lineTo x="12859" y="34"/>
                    <wp:lineTo x="12751" y="56"/>
                    <wp:lineTo x="12643" y="90"/>
                    <wp:lineTo x="12534" y="129"/>
                    <wp:lineTo x="12430" y="180"/>
                    <wp:lineTo x="12329" y="230"/>
                    <wp:lineTo x="12228" y="292"/>
                    <wp:lineTo x="12128" y="365"/>
                    <wp:lineTo x="12035" y="438"/>
                    <wp:lineTo x="11942" y="523"/>
                    <wp:lineTo x="11853" y="607"/>
                    <wp:lineTo x="11764" y="702"/>
                    <wp:lineTo x="11683" y="804"/>
                    <wp:lineTo x="11605" y="910"/>
                    <wp:lineTo x="11528" y="1023"/>
                    <wp:lineTo x="11458" y="1135"/>
                    <wp:lineTo x="11392" y="1259"/>
                    <wp:lineTo x="11330" y="1382"/>
                    <wp:lineTo x="11276" y="1512"/>
                    <wp:lineTo x="11222" y="1646"/>
                    <wp:lineTo x="11230" y="1691"/>
                    <wp:lineTo x="11129" y="1562"/>
                    <wp:lineTo x="11025" y="1439"/>
                    <wp:lineTo x="10912" y="1326"/>
                    <wp:lineTo x="10800" y="1219"/>
                    <wp:lineTo x="10684" y="1124"/>
                    <wp:lineTo x="10560" y="1034"/>
                    <wp:lineTo x="10436" y="955"/>
                    <wp:lineTo x="10308" y="882"/>
                    <wp:lineTo x="10177" y="820"/>
                    <wp:lineTo x="10045" y="770"/>
                    <wp:lineTo x="9914" y="725"/>
                    <wp:lineTo x="9778" y="691"/>
                    <wp:lineTo x="9639" y="669"/>
                    <wp:lineTo x="9503" y="652"/>
                    <wp:lineTo x="9364" y="646"/>
                    <wp:lineTo x="9228" y="652"/>
                    <wp:lineTo x="9089" y="663"/>
                    <wp:lineTo x="8954" y="691"/>
                    <wp:lineTo x="8818" y="725"/>
                    <wp:lineTo x="8683" y="764"/>
                    <wp:lineTo x="8551" y="820"/>
                    <wp:lineTo x="8419" y="877"/>
                    <wp:lineTo x="8292" y="950"/>
                    <wp:lineTo x="8168" y="1028"/>
                    <wp:lineTo x="8048" y="1118"/>
                    <wp:lineTo x="7928" y="1214"/>
                    <wp:lineTo x="7815" y="1320"/>
                    <wp:lineTo x="7703" y="1433"/>
                    <wp:lineTo x="7599" y="1551"/>
                    <wp:lineTo x="7498" y="1680"/>
                    <wp:lineTo x="7401" y="1815"/>
                    <wp:lineTo x="7308" y="1955"/>
                    <wp:lineTo x="7223" y="2102"/>
                    <wp:lineTo x="7146" y="2259"/>
                    <wp:lineTo x="7072" y="2416"/>
                    <wp:lineTo x="7003" y="2579"/>
                    <wp:lineTo x="6995" y="2602"/>
                    <wp:lineTo x="6844" y="2489"/>
                    <wp:lineTo x="6689" y="2388"/>
                    <wp:lineTo x="6530" y="2293"/>
                    <wp:lineTo x="6372" y="2214"/>
                    <wp:lineTo x="6205" y="2147"/>
                    <wp:lineTo x="6039" y="2090"/>
                    <wp:lineTo x="5872" y="2040"/>
                    <wp:lineTo x="5702" y="2006"/>
                    <wp:lineTo x="5532" y="1984"/>
                    <wp:lineTo x="5361" y="1972"/>
                    <wp:lineTo x="5187" y="1972"/>
                    <wp:lineTo x="5017" y="1989"/>
                    <wp:lineTo x="4846" y="2012"/>
                    <wp:lineTo x="4676" y="2045"/>
                    <wp:lineTo x="4510" y="2096"/>
                    <wp:lineTo x="4343" y="2158"/>
                    <wp:lineTo x="4181" y="2225"/>
                    <wp:lineTo x="4022" y="2309"/>
                    <wp:lineTo x="3863" y="2399"/>
                    <wp:lineTo x="3708" y="2506"/>
                    <wp:lineTo x="3561" y="2619"/>
                    <wp:lineTo x="3414" y="2742"/>
                    <wp:lineTo x="3275" y="2877"/>
                    <wp:lineTo x="3139" y="3023"/>
                    <wp:lineTo x="3012" y="3175"/>
                    <wp:lineTo x="2888" y="3338"/>
                    <wp:lineTo x="2768" y="3506"/>
                    <wp:lineTo x="2659" y="3686"/>
                    <wp:lineTo x="2555" y="3872"/>
                    <wp:lineTo x="2458" y="4063"/>
                    <wp:lineTo x="2369" y="4259"/>
                    <wp:lineTo x="2284" y="4467"/>
                    <wp:lineTo x="2210" y="4675"/>
                    <wp:lineTo x="2145" y="4889"/>
                    <wp:lineTo x="2086" y="5108"/>
                    <wp:lineTo x="2036" y="5333"/>
                    <wp:lineTo x="1994" y="5557"/>
                    <wp:lineTo x="1963" y="5788"/>
                    <wp:lineTo x="1935" y="6018"/>
                    <wp:lineTo x="1920" y="6248"/>
                    <wp:lineTo x="1912" y="6484"/>
                    <wp:lineTo x="1912" y="6715"/>
                    <wp:lineTo x="1924" y="6951"/>
                    <wp:lineTo x="1943" y="7181"/>
                    <wp:lineTo x="1947" y="7181"/>
                    <wp:lineTo x="1072" y="12699"/>
                    <wp:lineTo x="1150" y="12761"/>
                    <wp:lineTo x="1231" y="12817"/>
                    <wp:lineTo x="1308" y="12862"/>
                    <wp:lineTo x="1390" y="12913"/>
                    <wp:lineTo x="1475" y="12952"/>
                    <wp:lineTo x="1556" y="12986"/>
                    <wp:lineTo x="1641" y="13020"/>
                    <wp:lineTo x="1726" y="13048"/>
                    <wp:lineTo x="1815" y="13070"/>
                    <wp:lineTo x="1901" y="13087"/>
                    <wp:lineTo x="1990" y="13098"/>
                    <wp:lineTo x="2075" y="13104"/>
                    <wp:lineTo x="2164" y="13109"/>
                    <wp:lineTo x="2253" y="13109"/>
                    <wp:lineTo x="2338" y="13098"/>
                    <wp:lineTo x="2907" y="17622"/>
                    <wp:lineTo x="2942" y="17616"/>
                    <wp:lineTo x="2981" y="17610"/>
                    <wp:lineTo x="3019" y="17599"/>
                    <wp:lineTo x="3058" y="17594"/>
                    <wp:lineTo x="3093" y="17582"/>
                    <wp:lineTo x="3132" y="17571"/>
                    <wp:lineTo x="3170" y="17560"/>
                    <wp:lineTo x="3205" y="17549"/>
                    <wp:lineTo x="3244" y="17532"/>
                    <wp:lineTo x="3279" y="17520"/>
                    <wp:lineTo x="3317" y="17504"/>
                    <wp:lineTo x="3352" y="17487"/>
                    <wp:lineTo x="3387" y="17470"/>
                    <wp:lineTo x="3426" y="17453"/>
                    <wp:lineTo x="3461" y="17431"/>
                    <wp:lineTo x="7897" y="18684"/>
                    <wp:lineTo x="7912" y="18745"/>
                    <wp:lineTo x="7932" y="18802"/>
                    <wp:lineTo x="7951" y="18863"/>
                    <wp:lineTo x="7970" y="18925"/>
                    <wp:lineTo x="7994" y="18981"/>
                    <wp:lineTo x="8013" y="19043"/>
                    <wp:lineTo x="8036" y="19099"/>
                    <wp:lineTo x="8055" y="19161"/>
                    <wp:lineTo x="8079" y="19217"/>
                    <wp:lineTo x="8102" y="19274"/>
                    <wp:lineTo x="8129" y="19330"/>
                    <wp:lineTo x="8152" y="19386"/>
                    <wp:lineTo x="8179" y="19442"/>
                    <wp:lineTo x="8203" y="19498"/>
                    <wp:lineTo x="8230" y="19555"/>
                    <wp:lineTo x="14268" y="18324"/>
                    <wp:lineTo x="14280" y="18262"/>
                    <wp:lineTo x="14292" y="18200"/>
                    <wp:lineTo x="14307" y="18139"/>
                    <wp:lineTo x="14319" y="18077"/>
                    <wp:lineTo x="14326" y="18015"/>
                    <wp:lineTo x="14338" y="17948"/>
                    <wp:lineTo x="14346" y="17886"/>
                    <wp:lineTo x="14357" y="17824"/>
                    <wp:lineTo x="14365" y="17757"/>
                    <wp:lineTo x="14373" y="17695"/>
                    <wp:lineTo x="14381" y="17633"/>
                    <wp:lineTo x="14385" y="17565"/>
                    <wp:lineTo x="14392" y="17504"/>
                    <wp:lineTo x="14396" y="17436"/>
                    <wp:lineTo x="14400" y="17374"/>
                    <wp:lineTo x="18693" y="15048"/>
                    <wp:lineTo x="18689" y="14835"/>
                    <wp:lineTo x="18677" y="14627"/>
                    <wp:lineTo x="18658" y="14419"/>
                    <wp:lineTo x="18631" y="14211"/>
                    <wp:lineTo x="18596" y="14003"/>
                    <wp:lineTo x="18554" y="13801"/>
                    <wp:lineTo x="18499" y="13604"/>
                    <wp:lineTo x="18441" y="13407"/>
                    <wp:lineTo x="18375" y="13222"/>
                    <wp:lineTo x="18302" y="13036"/>
                    <wp:lineTo x="18217" y="12857"/>
                    <wp:lineTo x="18132" y="12682"/>
                    <wp:lineTo x="18035" y="12514"/>
                    <wp:lineTo x="17934" y="12357"/>
                    <wp:lineTo x="17826" y="12205"/>
                    <wp:lineTo x="17714" y="12064"/>
                    <wp:lineTo x="17594" y="11929"/>
                    <wp:lineTo x="17470" y="11800"/>
                    <wp:lineTo x="17338" y="11682"/>
                    <wp:lineTo x="17206" y="11575"/>
                    <wp:lineTo x="17071" y="11480"/>
                    <wp:lineTo x="20168" y="8996"/>
                    <wp:lineTo x="20230" y="8923"/>
                    <wp:lineTo x="20288" y="8850"/>
                    <wp:lineTo x="20346" y="8771"/>
                    <wp:lineTo x="20404" y="8687"/>
                    <wp:lineTo x="20458" y="8609"/>
                    <wp:lineTo x="20512" y="8519"/>
                    <wp:lineTo x="20563" y="8434"/>
                    <wp:lineTo x="20609" y="8344"/>
                    <wp:lineTo x="20655" y="8249"/>
                    <wp:lineTo x="20702" y="8159"/>
                    <wp:lineTo x="20745" y="8063"/>
                    <wp:lineTo x="20783" y="7962"/>
                    <wp:lineTo x="20822" y="7867"/>
                    <wp:lineTo x="20857" y="7766"/>
                    <wp:lineTo x="20892" y="7665"/>
                    <wp:lineTo x="19185" y="3343"/>
                    <wp:lineTo x="19185" y="3298"/>
                    <wp:lineTo x="19185" y="3259"/>
                    <wp:lineTo x="19185" y="3214"/>
                    <wp:lineTo x="19185" y="3175"/>
                    <wp:lineTo x="19181" y="3130"/>
                    <wp:lineTo x="19181" y="3091"/>
                    <wp:lineTo x="19177" y="3046"/>
                    <wp:lineTo x="19177" y="3006"/>
                    <wp:lineTo x="19173" y="2961"/>
                    <wp:lineTo x="19169" y="2922"/>
                    <wp:lineTo x="19165" y="2883"/>
                    <wp:lineTo x="19161" y="2838"/>
                    <wp:lineTo x="19157" y="2798"/>
                    <wp:lineTo x="19154" y="2753"/>
                    <wp:lineTo x="19146" y="2714"/>
                    <wp:lineTo x="14907" y="1163"/>
                    <wp:lineTo x="14876" y="1214"/>
                    <wp:lineTo x="14845" y="1264"/>
                    <wp:lineTo x="14818" y="1315"/>
                    <wp:lineTo x="14791" y="1365"/>
                    <wp:lineTo x="14764" y="1416"/>
                    <wp:lineTo x="14737" y="1467"/>
                    <wp:lineTo x="14714" y="1523"/>
                    <wp:lineTo x="14686" y="1573"/>
                    <wp:lineTo x="14663" y="1630"/>
                    <wp:lineTo x="14640" y="1686"/>
                    <wp:lineTo x="14617" y="1742"/>
                    <wp:lineTo x="14594" y="1798"/>
                    <wp:lineTo x="14574" y="1854"/>
                    <wp:lineTo x="14555" y="1911"/>
                    <wp:lineTo x="14535" y="1967"/>
                    <wp:lineTo x="11222" y="1646"/>
                    <wp:lineTo x="11206" y="1691"/>
                    <wp:lineTo x="11191" y="1736"/>
                    <wp:lineTo x="11175" y="1781"/>
                    <wp:lineTo x="11164" y="1826"/>
                    <wp:lineTo x="11148" y="1871"/>
                    <wp:lineTo x="11137" y="1916"/>
                    <wp:lineTo x="11125" y="1961"/>
                    <wp:lineTo x="11110" y="2006"/>
                    <wp:lineTo x="11102" y="2057"/>
                    <wp:lineTo x="11090" y="2102"/>
                    <wp:lineTo x="11079" y="2147"/>
                    <wp:lineTo x="11071" y="2197"/>
                    <wp:lineTo x="11059" y="2242"/>
                    <wp:lineTo x="11052" y="2293"/>
                    <wp:lineTo x="11044" y="2338"/>
                    <wp:lineTo x="7645" y="3276"/>
                    <wp:lineTo x="7606" y="3225"/>
                    <wp:lineTo x="7564" y="3175"/>
                    <wp:lineTo x="7525" y="3124"/>
                    <wp:lineTo x="7483" y="3074"/>
                    <wp:lineTo x="7440" y="3029"/>
                    <wp:lineTo x="7397" y="2978"/>
                    <wp:lineTo x="7355" y="2933"/>
                    <wp:lineTo x="7312" y="2888"/>
                    <wp:lineTo x="7270" y="2843"/>
                    <wp:lineTo x="7223" y="2804"/>
                    <wp:lineTo x="7177" y="2759"/>
                    <wp:lineTo x="7134" y="2720"/>
                    <wp:lineTo x="7088" y="2680"/>
                    <wp:lineTo x="7041" y="2641"/>
                    <wp:lineTo x="6995" y="2602"/>
                    <wp:lineTo x="1943" y="7181"/>
                    <wp:lineTo x="1947" y="7232"/>
                    <wp:lineTo x="1955" y="7277"/>
                    <wp:lineTo x="1959" y="7327"/>
                    <wp:lineTo x="1966" y="7372"/>
                    <wp:lineTo x="1970" y="7423"/>
                    <wp:lineTo x="1978" y="7468"/>
                    <wp:lineTo x="1986" y="7518"/>
                    <wp:lineTo x="1994" y="7563"/>
                    <wp:lineTo x="2001" y="7614"/>
                    <wp:lineTo x="2009" y="7659"/>
                    <wp:lineTo x="2017" y="7704"/>
                    <wp:lineTo x="2028" y="7754"/>
                    <wp:lineTo x="2036" y="7799"/>
                    <wp:lineTo x="2048" y="7844"/>
                    <wp:lineTo x="2055" y="7895"/>
                  </wp:wrapPolygon>
                </wp:wrapTight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408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entury Schoolbook" w:hAnsi="Century Schoolbook" w:eastAsia="Times New Roman" w:cs="Century Schoolbook"/>
                                <w:color w:val="auto"/>
                                <w:lang w:val="ru-RU" w:bidi="ar-SA"/>
                              </w:rPr>
                              <w:t>Четвер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ограф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ера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71.25pt;margin-top:324.15pt;width:278.95pt;height:19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entury Schoolbook" w:hAnsi="Century Schoolbook" w:eastAsia="Times New Roman" w:cs="Century Schoolbook"/>
                          <w:color w:val="auto"/>
                          <w:lang w:val="ru-RU" w:bidi="ar-SA"/>
                        </w:rPr>
                        <w:t>Четвер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ограф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ера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</w:t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7">
                <wp:simplePos x="0" y="0"/>
                <wp:positionH relativeFrom="column">
                  <wp:posOffset>5833745</wp:posOffset>
                </wp:positionH>
                <wp:positionV relativeFrom="paragraph">
                  <wp:posOffset>4249420</wp:posOffset>
                </wp:positionV>
                <wp:extent cx="3429000" cy="2308225"/>
                <wp:effectExtent l="0" t="0" r="80010" b="73660"/>
                <wp:wrapTight wrapText="bothSides">
                  <wp:wrapPolygon edited="0">
                    <wp:start x="1948" y="7181"/>
                    <wp:lineTo x="1840" y="7199"/>
                    <wp:lineTo x="1732" y="7223"/>
                    <wp:lineTo x="1628" y="7258"/>
                    <wp:lineTo x="1520" y="7300"/>
                    <wp:lineTo x="1420" y="7348"/>
                    <wp:lineTo x="1316" y="7401"/>
                    <wp:lineTo x="1220" y="7466"/>
                    <wp:lineTo x="1120" y="7532"/>
                    <wp:lineTo x="1028" y="7609"/>
                    <wp:lineTo x="936" y="7692"/>
                    <wp:lineTo x="848" y="7781"/>
                    <wp:lineTo x="764" y="7870"/>
                    <wp:lineTo x="684" y="7971"/>
                    <wp:lineTo x="604" y="8078"/>
                    <wp:lineTo x="532" y="8185"/>
                    <wp:lineTo x="464" y="8304"/>
                    <wp:lineTo x="396" y="8423"/>
                    <wp:lineTo x="336" y="8548"/>
                    <wp:lineTo x="280" y="8673"/>
                    <wp:lineTo x="228" y="8803"/>
                    <wp:lineTo x="184" y="8940"/>
                    <wp:lineTo x="140" y="9077"/>
                    <wp:lineTo x="104" y="9219"/>
                    <wp:lineTo x="76" y="9362"/>
                    <wp:lineTo x="48" y="9505"/>
                    <wp:lineTo x="28" y="9653"/>
                    <wp:lineTo x="12" y="9802"/>
                    <wp:lineTo x="4" y="9950"/>
                    <wp:lineTo x="0" y="10099"/>
                    <wp:lineTo x="0" y="10247"/>
                    <wp:lineTo x="8" y="10396"/>
                    <wp:lineTo x="20" y="10544"/>
                    <wp:lineTo x="40" y="10693"/>
                    <wp:lineTo x="60" y="10836"/>
                    <wp:lineTo x="92" y="10984"/>
                    <wp:lineTo x="124" y="11121"/>
                    <wp:lineTo x="164" y="11263"/>
                    <wp:lineTo x="208" y="11400"/>
                    <wp:lineTo x="256" y="11531"/>
                    <wp:lineTo x="308" y="11662"/>
                    <wp:lineTo x="368" y="11786"/>
                    <wp:lineTo x="432" y="11911"/>
                    <wp:lineTo x="496" y="12024"/>
                    <wp:lineTo x="568" y="12137"/>
                    <wp:lineTo x="644" y="12244"/>
                    <wp:lineTo x="724" y="12351"/>
                    <wp:lineTo x="808" y="12446"/>
                    <wp:lineTo x="892" y="12535"/>
                    <wp:lineTo x="984" y="12618"/>
                    <wp:lineTo x="1076" y="12702"/>
                    <wp:lineTo x="1060" y="12666"/>
                    <wp:lineTo x="988" y="12779"/>
                    <wp:lineTo x="916" y="12892"/>
                    <wp:lineTo x="852" y="13016"/>
                    <wp:lineTo x="792" y="13141"/>
                    <wp:lineTo x="736" y="13272"/>
                    <wp:lineTo x="688" y="13409"/>
                    <wp:lineTo x="640" y="13545"/>
                    <wp:lineTo x="600" y="13682"/>
                    <wp:lineTo x="564" y="13825"/>
                    <wp:lineTo x="536" y="13973"/>
                    <wp:lineTo x="512" y="14116"/>
                    <wp:lineTo x="492" y="14264"/>
                    <wp:lineTo x="480" y="14419"/>
                    <wp:lineTo x="472" y="14567"/>
                    <wp:lineTo x="472" y="14716"/>
                    <wp:lineTo x="476" y="14864"/>
                    <wp:lineTo x="484" y="15019"/>
                    <wp:lineTo x="500" y="15168"/>
                    <wp:lineTo x="520" y="15316"/>
                    <wp:lineTo x="548" y="15459"/>
                    <wp:lineTo x="580" y="15601"/>
                    <wp:lineTo x="616" y="15744"/>
                    <wp:lineTo x="660" y="15887"/>
                    <wp:lineTo x="708" y="16023"/>
                    <wp:lineTo x="760" y="16154"/>
                    <wp:lineTo x="816" y="16285"/>
                    <wp:lineTo x="880" y="16409"/>
                    <wp:lineTo x="944" y="16528"/>
                    <wp:lineTo x="1016" y="16641"/>
                    <wp:lineTo x="1092" y="16754"/>
                    <wp:lineTo x="1172" y="16855"/>
                    <wp:lineTo x="1252" y="16956"/>
                    <wp:lineTo x="1340" y="17051"/>
                    <wp:lineTo x="1432" y="17140"/>
                    <wp:lineTo x="1524" y="17218"/>
                    <wp:lineTo x="1620" y="17295"/>
                    <wp:lineTo x="1720" y="17360"/>
                    <wp:lineTo x="1820" y="17420"/>
                    <wp:lineTo x="1924" y="17473"/>
                    <wp:lineTo x="2028" y="17521"/>
                    <wp:lineTo x="2136" y="17562"/>
                    <wp:lineTo x="2244" y="17592"/>
                    <wp:lineTo x="2356" y="17616"/>
                    <wp:lineTo x="2464" y="17634"/>
                    <wp:lineTo x="2576" y="17645"/>
                    <wp:lineTo x="2684" y="17645"/>
                    <wp:lineTo x="2796" y="17640"/>
                    <wp:lineTo x="2908" y="17628"/>
                    <wp:lineTo x="2896" y="17651"/>
                    <wp:lineTo x="3000" y="17877"/>
                    <wp:lineTo x="3112" y="18103"/>
                    <wp:lineTo x="3232" y="18317"/>
                    <wp:lineTo x="3360" y="18525"/>
                    <wp:lineTo x="3492" y="18721"/>
                    <wp:lineTo x="3636" y="18911"/>
                    <wp:lineTo x="3784" y="19089"/>
                    <wp:lineTo x="3940" y="19256"/>
                    <wp:lineTo x="4104" y="19410"/>
                    <wp:lineTo x="4272" y="19553"/>
                    <wp:lineTo x="4444" y="19690"/>
                    <wp:lineTo x="4620" y="19808"/>
                    <wp:lineTo x="4804" y="19915"/>
                    <wp:lineTo x="4988" y="20010"/>
                    <wp:lineTo x="5180" y="20094"/>
                    <wp:lineTo x="5368" y="20159"/>
                    <wp:lineTo x="5564" y="20212"/>
                    <wp:lineTo x="5760" y="20254"/>
                    <wp:lineTo x="5956" y="20284"/>
                    <wp:lineTo x="6156" y="20296"/>
                    <wp:lineTo x="6352" y="20296"/>
                    <wp:lineTo x="6552" y="20278"/>
                    <wp:lineTo x="6748" y="20248"/>
                    <wp:lineTo x="6944" y="20207"/>
                    <wp:lineTo x="7136" y="20153"/>
                    <wp:lineTo x="7328" y="20082"/>
                    <wp:lineTo x="7516" y="19999"/>
                    <wp:lineTo x="7704" y="19903"/>
                    <wp:lineTo x="7884" y="19797"/>
                    <wp:lineTo x="8060" y="19678"/>
                    <wp:lineTo x="8232" y="19541"/>
                    <wp:lineTo x="8232" y="19553"/>
                    <wp:lineTo x="8332" y="19743"/>
                    <wp:lineTo x="8440" y="19927"/>
                    <wp:lineTo x="8552" y="20106"/>
                    <wp:lineTo x="8672" y="20278"/>
                    <wp:lineTo x="8800" y="20438"/>
                    <wp:lineTo x="8932" y="20587"/>
                    <wp:lineTo x="9072" y="20729"/>
                    <wp:lineTo x="9216" y="20866"/>
                    <wp:lineTo x="9364" y="20985"/>
                    <wp:lineTo x="9516" y="21098"/>
                    <wp:lineTo x="9672" y="21199"/>
                    <wp:lineTo x="9832" y="21288"/>
                    <wp:lineTo x="9996" y="21365"/>
                    <wp:lineTo x="10160" y="21437"/>
                    <wp:lineTo x="10328" y="21490"/>
                    <wp:lineTo x="10500" y="21532"/>
                    <wp:lineTo x="10672" y="21561"/>
                    <wp:lineTo x="10844" y="21585"/>
                    <wp:lineTo x="11016" y="21591"/>
                    <wp:lineTo x="11188" y="21585"/>
                    <wp:lineTo x="11364" y="21567"/>
                    <wp:lineTo x="11532" y="21544"/>
                    <wp:lineTo x="11704" y="21502"/>
                    <wp:lineTo x="11872" y="21448"/>
                    <wp:lineTo x="12040" y="21383"/>
                    <wp:lineTo x="12204" y="21306"/>
                    <wp:lineTo x="12364" y="21217"/>
                    <wp:lineTo x="12520" y="21122"/>
                    <wp:lineTo x="12676" y="21015"/>
                    <wp:lineTo x="12824" y="20890"/>
                    <wp:lineTo x="12968" y="20759"/>
                    <wp:lineTo x="13108" y="20623"/>
                    <wp:lineTo x="13240" y="20474"/>
                    <wp:lineTo x="13372" y="20314"/>
                    <wp:lineTo x="13492" y="20147"/>
                    <wp:lineTo x="13608" y="19969"/>
                    <wp:lineTo x="13716" y="19785"/>
                    <wp:lineTo x="13816" y="19594"/>
                    <wp:lineTo x="13912" y="19398"/>
                    <wp:lineTo x="14000" y="19190"/>
                    <wp:lineTo x="14080" y="18982"/>
                    <wp:lineTo x="14148" y="18769"/>
                    <wp:lineTo x="14212" y="18549"/>
                    <wp:lineTo x="14268" y="18323"/>
                    <wp:lineTo x="14272" y="18347"/>
                    <wp:lineTo x="14396" y="18448"/>
                    <wp:lineTo x="14528" y="18543"/>
                    <wp:lineTo x="14660" y="18626"/>
                    <wp:lineTo x="14796" y="18697"/>
                    <wp:lineTo x="14932" y="18763"/>
                    <wp:lineTo x="15072" y="18816"/>
                    <wp:lineTo x="15216" y="18864"/>
                    <wp:lineTo x="15360" y="18899"/>
                    <wp:lineTo x="15504" y="18923"/>
                    <wp:lineTo x="15648" y="18941"/>
                    <wp:lineTo x="15796" y="18947"/>
                    <wp:lineTo x="15940" y="18941"/>
                    <wp:lineTo x="16088" y="18929"/>
                    <wp:lineTo x="16232" y="18905"/>
                    <wp:lineTo x="16376" y="18870"/>
                    <wp:lineTo x="16520" y="18822"/>
                    <wp:lineTo x="16660" y="18769"/>
                    <wp:lineTo x="16796" y="18709"/>
                    <wp:lineTo x="16932" y="18632"/>
                    <wp:lineTo x="17068" y="18555"/>
                    <wp:lineTo x="17196" y="18460"/>
                    <wp:lineTo x="17324" y="18359"/>
                    <wp:lineTo x="17444" y="18252"/>
                    <wp:lineTo x="17564" y="18133"/>
                    <wp:lineTo x="17676" y="18008"/>
                    <wp:lineTo x="17784" y="17877"/>
                    <wp:lineTo x="17888" y="17741"/>
                    <wp:lineTo x="17988" y="17592"/>
                    <wp:lineTo x="18080" y="17437"/>
                    <wp:lineTo x="18168" y="17277"/>
                    <wp:lineTo x="18248" y="17117"/>
                    <wp:lineTo x="18324" y="16944"/>
                    <wp:lineTo x="18392" y="16766"/>
                    <wp:lineTo x="18456" y="16588"/>
                    <wp:lineTo x="18508" y="16404"/>
                    <wp:lineTo x="18556" y="16213"/>
                    <wp:lineTo x="18600" y="16023"/>
                    <wp:lineTo x="18632" y="15833"/>
                    <wp:lineTo x="18660" y="15637"/>
                    <wp:lineTo x="18680" y="15441"/>
                    <wp:lineTo x="18692" y="15239"/>
                    <wp:lineTo x="18696" y="15043"/>
                    <wp:lineTo x="18692" y="15031"/>
                    <wp:lineTo x="18860" y="14995"/>
                    <wp:lineTo x="19028" y="14942"/>
                    <wp:lineTo x="19196" y="14882"/>
                    <wp:lineTo x="19360" y="14805"/>
                    <wp:lineTo x="19520" y="14722"/>
                    <wp:lineTo x="19676" y="14627"/>
                    <wp:lineTo x="19828" y="14520"/>
                    <wp:lineTo x="19980" y="14401"/>
                    <wp:lineTo x="20124" y="14276"/>
                    <wp:lineTo x="20264" y="14140"/>
                    <wp:lineTo x="20396" y="13991"/>
                    <wp:lineTo x="20524" y="13836"/>
                    <wp:lineTo x="20648" y="13670"/>
                    <wp:lineTo x="20764" y="13498"/>
                    <wp:lineTo x="20876" y="13320"/>
                    <wp:lineTo x="20976" y="13129"/>
                    <wp:lineTo x="21072" y="12933"/>
                    <wp:lineTo x="21160" y="12737"/>
                    <wp:lineTo x="21244" y="12529"/>
                    <wp:lineTo x="21316" y="12315"/>
                    <wp:lineTo x="21380" y="12101"/>
                    <wp:lineTo x="21436" y="11876"/>
                    <wp:lineTo x="21488" y="11656"/>
                    <wp:lineTo x="21528" y="11424"/>
                    <wp:lineTo x="21556" y="11192"/>
                    <wp:lineTo x="21580" y="10960"/>
                    <wp:lineTo x="21596" y="10729"/>
                    <wp:lineTo x="21600" y="10497"/>
                    <wp:lineTo x="21596" y="10259"/>
                    <wp:lineTo x="21584" y="10028"/>
                    <wp:lineTo x="21564" y="9796"/>
                    <wp:lineTo x="21536" y="9564"/>
                    <wp:lineTo x="21496" y="9332"/>
                    <wp:lineTo x="21448" y="9106"/>
                    <wp:lineTo x="21396" y="8887"/>
                    <wp:lineTo x="21332" y="8667"/>
                    <wp:lineTo x="21260" y="8453"/>
                    <wp:lineTo x="21180" y="8245"/>
                    <wp:lineTo x="21096" y="8043"/>
                    <wp:lineTo x="21000" y="7847"/>
                    <wp:lineTo x="20900" y="7657"/>
                    <wp:lineTo x="20892" y="7663"/>
                    <wp:lineTo x="20944" y="7484"/>
                    <wp:lineTo x="20988" y="7306"/>
                    <wp:lineTo x="21024" y="7128"/>
                    <wp:lineTo x="21056" y="6943"/>
                    <wp:lineTo x="21080" y="6753"/>
                    <wp:lineTo x="21096" y="6569"/>
                    <wp:lineTo x="21104" y="6379"/>
                    <wp:lineTo x="21108" y="6189"/>
                    <wp:lineTo x="21104" y="6005"/>
                    <wp:lineTo x="21092" y="5814"/>
                    <wp:lineTo x="21072" y="5630"/>
                    <wp:lineTo x="21044" y="5446"/>
                    <wp:lineTo x="21012" y="5262"/>
                    <wp:lineTo x="20972" y="5078"/>
                    <wp:lineTo x="20924" y="4899"/>
                    <wp:lineTo x="20872" y="4727"/>
                    <wp:lineTo x="20812" y="4561"/>
                    <wp:lineTo x="20744" y="4394"/>
                    <wp:lineTo x="20672" y="4234"/>
                    <wp:lineTo x="20592" y="4079"/>
                    <wp:lineTo x="20508" y="3931"/>
                    <wp:lineTo x="20420" y="3788"/>
                    <wp:lineTo x="20324" y="3651"/>
                    <wp:lineTo x="20224" y="3521"/>
                    <wp:lineTo x="20116" y="3396"/>
                    <wp:lineTo x="20008" y="3283"/>
                    <wp:lineTo x="19896" y="3176"/>
                    <wp:lineTo x="19776" y="3075"/>
                    <wp:lineTo x="19656" y="2986"/>
                    <wp:lineTo x="19528" y="2903"/>
                    <wp:lineTo x="19404" y="2831"/>
                    <wp:lineTo x="19272" y="2772"/>
                    <wp:lineTo x="19140" y="2713"/>
                    <wp:lineTo x="19148" y="2713"/>
                    <wp:lineTo x="19124" y="2546"/>
                    <wp:lineTo x="19096" y="2386"/>
                    <wp:lineTo x="19056" y="2231"/>
                    <wp:lineTo x="19016" y="2077"/>
                    <wp:lineTo x="18968" y="1922"/>
                    <wp:lineTo x="18916" y="1774"/>
                    <wp:lineTo x="18856" y="1631"/>
                    <wp:lineTo x="18792" y="1489"/>
                    <wp:lineTo x="18720" y="1352"/>
                    <wp:lineTo x="18648" y="1221"/>
                    <wp:lineTo x="18568" y="1096"/>
                    <wp:lineTo x="18484" y="972"/>
                    <wp:lineTo x="18396" y="859"/>
                    <wp:lineTo x="18304" y="752"/>
                    <wp:lineTo x="18208" y="651"/>
                    <wp:lineTo x="18108" y="556"/>
                    <wp:lineTo x="18008" y="466"/>
                    <wp:lineTo x="17900" y="383"/>
                    <wp:lineTo x="17792" y="312"/>
                    <wp:lineTo x="17680" y="241"/>
                    <wp:lineTo x="17568" y="181"/>
                    <wp:lineTo x="17452" y="134"/>
                    <wp:lineTo x="17332" y="92"/>
                    <wp:lineTo x="17212" y="56"/>
                    <wp:lineTo x="17092" y="27"/>
                    <wp:lineTo x="16972" y="9"/>
                    <wp:lineTo x="16852" y="-3"/>
                    <wp:lineTo x="16728" y="-3"/>
                    <wp:lineTo x="16608" y="3"/>
                    <wp:lineTo x="16484" y="21"/>
                    <wp:lineTo x="16364" y="39"/>
                    <wp:lineTo x="16244" y="74"/>
                    <wp:lineTo x="16128" y="110"/>
                    <wp:lineTo x="16008" y="157"/>
                    <wp:lineTo x="15896" y="211"/>
                    <wp:lineTo x="15780" y="276"/>
                    <wp:lineTo x="15672" y="348"/>
                    <wp:lineTo x="15564" y="425"/>
                    <wp:lineTo x="15460" y="508"/>
                    <wp:lineTo x="15360" y="603"/>
                    <wp:lineTo x="15260" y="698"/>
                    <wp:lineTo x="15168" y="805"/>
                    <wp:lineTo x="15076" y="918"/>
                    <wp:lineTo x="14992" y="1037"/>
                    <wp:lineTo x="14908" y="1162"/>
                    <wp:lineTo x="14908" y="1168"/>
                    <wp:lineTo x="14836" y="1049"/>
                    <wp:lineTo x="14764" y="936"/>
                    <wp:lineTo x="14688" y="829"/>
                    <wp:lineTo x="14604" y="728"/>
                    <wp:lineTo x="14520" y="633"/>
                    <wp:lineTo x="14432" y="544"/>
                    <wp:lineTo x="14340" y="461"/>
                    <wp:lineTo x="14244" y="383"/>
                    <wp:lineTo x="14148" y="312"/>
                    <wp:lineTo x="14048" y="247"/>
                    <wp:lineTo x="13944" y="187"/>
                    <wp:lineTo x="13840" y="140"/>
                    <wp:lineTo x="13736" y="98"/>
                    <wp:lineTo x="13628" y="62"/>
                    <wp:lineTo x="13520" y="33"/>
                    <wp:lineTo x="13408" y="15"/>
                    <wp:lineTo x="13300" y="3"/>
                    <wp:lineTo x="13188" y="-3"/>
                    <wp:lineTo x="13076" y="-3"/>
                    <wp:lineTo x="12968" y="9"/>
                    <wp:lineTo x="12860" y="27"/>
                    <wp:lineTo x="12748" y="51"/>
                    <wp:lineTo x="12640" y="86"/>
                    <wp:lineTo x="12536" y="128"/>
                    <wp:lineTo x="12432" y="175"/>
                    <wp:lineTo x="12328" y="229"/>
                    <wp:lineTo x="12228" y="288"/>
                    <wp:lineTo x="12128" y="360"/>
                    <wp:lineTo x="12032" y="437"/>
                    <wp:lineTo x="11940" y="520"/>
                    <wp:lineTo x="11852" y="603"/>
                    <wp:lineTo x="11764" y="698"/>
                    <wp:lineTo x="11680" y="799"/>
                    <wp:lineTo x="11604" y="906"/>
                    <wp:lineTo x="11528" y="1019"/>
                    <wp:lineTo x="11456" y="1132"/>
                    <wp:lineTo x="11392" y="1251"/>
                    <wp:lineTo x="11332" y="1376"/>
                    <wp:lineTo x="11272" y="1506"/>
                    <wp:lineTo x="11220" y="1643"/>
                    <wp:lineTo x="11228" y="1691"/>
                    <wp:lineTo x="11128" y="1566"/>
                    <wp:lineTo x="11024" y="1441"/>
                    <wp:lineTo x="10912" y="1328"/>
                    <wp:lineTo x="10800" y="1221"/>
                    <wp:lineTo x="10680" y="1126"/>
                    <wp:lineTo x="10560" y="1037"/>
                    <wp:lineTo x="10436" y="954"/>
                    <wp:lineTo x="10308" y="882"/>
                    <wp:lineTo x="10180" y="823"/>
                    <wp:lineTo x="10048" y="770"/>
                    <wp:lineTo x="9912" y="722"/>
                    <wp:lineTo x="9776" y="692"/>
                    <wp:lineTo x="9640" y="663"/>
                    <wp:lineTo x="9504" y="651"/>
                    <wp:lineTo x="9364" y="645"/>
                    <wp:lineTo x="9228" y="651"/>
                    <wp:lineTo x="9088" y="663"/>
                    <wp:lineTo x="8952" y="686"/>
                    <wp:lineTo x="8816" y="722"/>
                    <wp:lineTo x="8684" y="764"/>
                    <wp:lineTo x="8552" y="817"/>
                    <wp:lineTo x="8420" y="876"/>
                    <wp:lineTo x="8292" y="948"/>
                    <wp:lineTo x="8168" y="1025"/>
                    <wp:lineTo x="8044" y="1114"/>
                    <wp:lineTo x="7928" y="1209"/>
                    <wp:lineTo x="7812" y="1316"/>
                    <wp:lineTo x="7704" y="1429"/>
                    <wp:lineTo x="7596" y="1548"/>
                    <wp:lineTo x="7496" y="1679"/>
                    <wp:lineTo x="7400" y="1809"/>
                    <wp:lineTo x="7308" y="1952"/>
                    <wp:lineTo x="7224" y="2101"/>
                    <wp:lineTo x="7144" y="2255"/>
                    <wp:lineTo x="7072" y="2410"/>
                    <wp:lineTo x="7004" y="2576"/>
                    <wp:lineTo x="6996" y="2594"/>
                    <wp:lineTo x="6844" y="2481"/>
                    <wp:lineTo x="6692" y="2380"/>
                    <wp:lineTo x="6532" y="2291"/>
                    <wp:lineTo x="6372" y="2208"/>
                    <wp:lineTo x="6208" y="2136"/>
                    <wp:lineTo x="6044" y="2083"/>
                    <wp:lineTo x="5872" y="2035"/>
                    <wp:lineTo x="5704" y="2000"/>
                    <wp:lineTo x="5532" y="1976"/>
                    <wp:lineTo x="5360" y="1964"/>
                    <wp:lineTo x="5192" y="1964"/>
                    <wp:lineTo x="5020" y="1976"/>
                    <wp:lineTo x="4848" y="2006"/>
                    <wp:lineTo x="4680" y="2041"/>
                    <wp:lineTo x="4512" y="2089"/>
                    <wp:lineTo x="4344" y="2148"/>
                    <wp:lineTo x="4180" y="2219"/>
                    <wp:lineTo x="4020" y="2303"/>
                    <wp:lineTo x="3864" y="2392"/>
                    <wp:lineTo x="3708" y="2499"/>
                    <wp:lineTo x="3560" y="2612"/>
                    <wp:lineTo x="3416" y="2736"/>
                    <wp:lineTo x="3272" y="2873"/>
                    <wp:lineTo x="3140" y="3016"/>
                    <wp:lineTo x="3008" y="3170"/>
                    <wp:lineTo x="2884" y="3331"/>
                    <wp:lineTo x="2768" y="3503"/>
                    <wp:lineTo x="2656" y="3681"/>
                    <wp:lineTo x="2552" y="3865"/>
                    <wp:lineTo x="2456" y="4056"/>
                    <wp:lineTo x="2368" y="4258"/>
                    <wp:lineTo x="2284" y="4460"/>
                    <wp:lineTo x="2208" y="4674"/>
                    <wp:lineTo x="2144" y="4887"/>
                    <wp:lineTo x="2084" y="5107"/>
                    <wp:lineTo x="2036" y="5333"/>
                    <wp:lineTo x="1992" y="5559"/>
                    <wp:lineTo x="1960" y="5785"/>
                    <wp:lineTo x="1936" y="6017"/>
                    <wp:lineTo x="1920" y="6248"/>
                    <wp:lineTo x="1912" y="6486"/>
                    <wp:lineTo x="1916" y="6718"/>
                    <wp:lineTo x="1924" y="6949"/>
                    <wp:lineTo x="1944" y="7181"/>
                    <wp:lineTo x="1948" y="7181"/>
                    <wp:lineTo x="1076" y="12702"/>
                    <wp:lineTo x="1152" y="12761"/>
                    <wp:lineTo x="1232" y="12814"/>
                    <wp:lineTo x="1312" y="12862"/>
                    <wp:lineTo x="1392" y="12909"/>
                    <wp:lineTo x="1476" y="12951"/>
                    <wp:lineTo x="1560" y="12987"/>
                    <wp:lineTo x="1644" y="13016"/>
                    <wp:lineTo x="1728" y="13046"/>
                    <wp:lineTo x="1816" y="13064"/>
                    <wp:lineTo x="1904" y="13082"/>
                    <wp:lineTo x="1988" y="13094"/>
                    <wp:lineTo x="2076" y="13106"/>
                    <wp:lineTo x="2164" y="13106"/>
                    <wp:lineTo x="2252" y="13106"/>
                    <wp:lineTo x="2340" y="13094"/>
                    <wp:lineTo x="2908" y="17628"/>
                    <wp:lineTo x="2944" y="17616"/>
                    <wp:lineTo x="2984" y="17610"/>
                    <wp:lineTo x="3020" y="17604"/>
                    <wp:lineTo x="3056" y="17592"/>
                    <wp:lineTo x="3096" y="17586"/>
                    <wp:lineTo x="3132" y="17574"/>
                    <wp:lineTo x="3172" y="17562"/>
                    <wp:lineTo x="3208" y="17550"/>
                    <wp:lineTo x="3244" y="17533"/>
                    <wp:lineTo x="3280" y="17521"/>
                    <wp:lineTo x="3316" y="17503"/>
                    <wp:lineTo x="3352" y="17491"/>
                    <wp:lineTo x="3388" y="17473"/>
                    <wp:lineTo x="3424" y="17455"/>
                    <wp:lineTo x="3460" y="17432"/>
                    <wp:lineTo x="7896" y="18679"/>
                    <wp:lineTo x="7916" y="18739"/>
                    <wp:lineTo x="7932" y="18798"/>
                    <wp:lineTo x="7952" y="18858"/>
                    <wp:lineTo x="7972" y="18917"/>
                    <wp:lineTo x="7992" y="18977"/>
                    <wp:lineTo x="8012" y="19036"/>
                    <wp:lineTo x="8036" y="19095"/>
                    <wp:lineTo x="8060" y="19155"/>
                    <wp:lineTo x="8080" y="19214"/>
                    <wp:lineTo x="8104" y="19274"/>
                    <wp:lineTo x="8128" y="19327"/>
                    <wp:lineTo x="8152" y="19387"/>
                    <wp:lineTo x="8180" y="19440"/>
                    <wp:lineTo x="8204" y="19493"/>
                    <wp:lineTo x="8232" y="19553"/>
                    <wp:lineTo x="14268" y="18323"/>
                    <wp:lineTo x="14280" y="18263"/>
                    <wp:lineTo x="14292" y="18198"/>
                    <wp:lineTo x="14304" y="18133"/>
                    <wp:lineTo x="14316" y="18073"/>
                    <wp:lineTo x="14328" y="18008"/>
                    <wp:lineTo x="14336" y="17943"/>
                    <wp:lineTo x="14348" y="17883"/>
                    <wp:lineTo x="14356" y="17818"/>
                    <wp:lineTo x="14364" y="17752"/>
                    <wp:lineTo x="14372" y="17687"/>
                    <wp:lineTo x="14380" y="17628"/>
                    <wp:lineTo x="14384" y="17562"/>
                    <wp:lineTo x="14392" y="17497"/>
                    <wp:lineTo x="14396" y="17432"/>
                    <wp:lineTo x="14400" y="17366"/>
                    <wp:lineTo x="18696" y="15043"/>
                    <wp:lineTo x="18692" y="14835"/>
                    <wp:lineTo x="18680" y="14621"/>
                    <wp:lineTo x="18664" y="14413"/>
                    <wp:lineTo x="18636" y="14205"/>
                    <wp:lineTo x="18600" y="14003"/>
                    <wp:lineTo x="18556" y="13801"/>
                    <wp:lineTo x="18504" y="13599"/>
                    <wp:lineTo x="18444" y="13403"/>
                    <wp:lineTo x="18376" y="13213"/>
                    <wp:lineTo x="18300" y="13028"/>
                    <wp:lineTo x="18220" y="12850"/>
                    <wp:lineTo x="18132" y="12678"/>
                    <wp:lineTo x="18036" y="12511"/>
                    <wp:lineTo x="17936" y="12351"/>
                    <wp:lineTo x="17828" y="12202"/>
                    <wp:lineTo x="17712" y="12060"/>
                    <wp:lineTo x="17596" y="11923"/>
                    <wp:lineTo x="17472" y="11798"/>
                    <wp:lineTo x="17340" y="11679"/>
                    <wp:lineTo x="17208" y="11572"/>
                    <wp:lineTo x="17072" y="11477"/>
                    <wp:lineTo x="20168" y="9000"/>
                    <wp:lineTo x="20228" y="8922"/>
                    <wp:lineTo x="20288" y="8845"/>
                    <wp:lineTo x="20348" y="8768"/>
                    <wp:lineTo x="20404" y="8685"/>
                    <wp:lineTo x="20456" y="8601"/>
                    <wp:lineTo x="20512" y="8518"/>
                    <wp:lineTo x="20560" y="8429"/>
                    <wp:lineTo x="20612" y="8340"/>
                    <wp:lineTo x="20656" y="8251"/>
                    <wp:lineTo x="20700" y="8156"/>
                    <wp:lineTo x="20744" y="8061"/>
                    <wp:lineTo x="20784" y="7960"/>
                    <wp:lineTo x="20824" y="7865"/>
                    <wp:lineTo x="20856" y="7764"/>
                    <wp:lineTo x="20892" y="7663"/>
                    <wp:lineTo x="19188" y="3343"/>
                    <wp:lineTo x="19188" y="3301"/>
                    <wp:lineTo x="19188" y="3259"/>
                    <wp:lineTo x="19188" y="3218"/>
                    <wp:lineTo x="19188" y="3170"/>
                    <wp:lineTo x="19184" y="3129"/>
                    <wp:lineTo x="19184" y="3087"/>
                    <wp:lineTo x="19180" y="3045"/>
                    <wp:lineTo x="19180" y="3004"/>
                    <wp:lineTo x="19176" y="2962"/>
                    <wp:lineTo x="19172" y="2921"/>
                    <wp:lineTo x="19168" y="2879"/>
                    <wp:lineTo x="19164" y="2837"/>
                    <wp:lineTo x="19160" y="2796"/>
                    <wp:lineTo x="19156" y="2754"/>
                    <wp:lineTo x="19148" y="2713"/>
                    <wp:lineTo x="14908" y="1162"/>
                    <wp:lineTo x="14880" y="1209"/>
                    <wp:lineTo x="14852" y="1257"/>
                    <wp:lineTo x="14820" y="1310"/>
                    <wp:lineTo x="14792" y="1358"/>
                    <wp:lineTo x="14768" y="1411"/>
                    <wp:lineTo x="14740" y="1465"/>
                    <wp:lineTo x="14716" y="1518"/>
                    <wp:lineTo x="14688" y="1572"/>
                    <wp:lineTo x="14664" y="1625"/>
                    <wp:lineTo x="14644" y="1685"/>
                    <wp:lineTo x="14620" y="1738"/>
                    <wp:lineTo x="14596" y="1792"/>
                    <wp:lineTo x="14576" y="1851"/>
                    <wp:lineTo x="14556" y="1910"/>
                    <wp:lineTo x="14536" y="1970"/>
                    <wp:lineTo x="11220" y="1643"/>
                    <wp:lineTo x="11204" y="1685"/>
                    <wp:lineTo x="11192" y="1726"/>
                    <wp:lineTo x="11176" y="1774"/>
                    <wp:lineTo x="11160" y="1821"/>
                    <wp:lineTo x="11148" y="1863"/>
                    <wp:lineTo x="11136" y="1910"/>
                    <wp:lineTo x="11124" y="1958"/>
                    <wp:lineTo x="11112" y="2000"/>
                    <wp:lineTo x="11100" y="2047"/>
                    <wp:lineTo x="11088" y="2095"/>
                    <wp:lineTo x="11076" y="2142"/>
                    <wp:lineTo x="11068" y="2190"/>
                    <wp:lineTo x="11060" y="2237"/>
                    <wp:lineTo x="11052" y="2285"/>
                    <wp:lineTo x="11044" y="2332"/>
                    <wp:lineTo x="7644" y="3271"/>
                    <wp:lineTo x="7604" y="3218"/>
                    <wp:lineTo x="7564" y="3164"/>
                    <wp:lineTo x="7524" y="3117"/>
                    <wp:lineTo x="7484" y="3069"/>
                    <wp:lineTo x="7444" y="3022"/>
                    <wp:lineTo x="7400" y="2974"/>
                    <wp:lineTo x="7356" y="2927"/>
                    <wp:lineTo x="7312" y="2885"/>
                    <wp:lineTo x="7268" y="2837"/>
                    <wp:lineTo x="7224" y="2796"/>
                    <wp:lineTo x="7180" y="2754"/>
                    <wp:lineTo x="7136" y="2713"/>
                    <wp:lineTo x="7088" y="2671"/>
                    <wp:lineTo x="7044" y="2635"/>
                    <wp:lineTo x="6996" y="2594"/>
                    <wp:lineTo x="1944" y="7181"/>
                    <wp:lineTo x="1948" y="7229"/>
                    <wp:lineTo x="1952" y="7276"/>
                    <wp:lineTo x="1960" y="7324"/>
                    <wp:lineTo x="1964" y="7371"/>
                    <wp:lineTo x="1972" y="7419"/>
                    <wp:lineTo x="1980" y="7466"/>
                    <wp:lineTo x="1988" y="7514"/>
                    <wp:lineTo x="1996" y="7561"/>
                    <wp:lineTo x="2004" y="7609"/>
                    <wp:lineTo x="2012" y="7657"/>
                    <wp:lineTo x="2020" y="7704"/>
                    <wp:lineTo x="2028" y="7752"/>
                    <wp:lineTo x="2036" y="7799"/>
                    <wp:lineTo x="2048" y="7847"/>
                    <wp:lineTo x="2056" y="7894"/>
                  </wp:wrapPolygon>
                </wp:wrapTight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5000">
                          <a:off x="0" y="0"/>
                          <a:ext cx="3429000" cy="2308320"/>
                        </a:xfrm>
                        <a:prstGeom prst="pi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ятн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глийский язы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тера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. час</w:t>
                            </w:r>
                          </w:p>
                        </w:txbxContent>
                      </wps:txbx>
                      <wps:bodyPr anchor="t" rot="2080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99ccff" stroked="t" o:allowincell="f" style="position:absolute;margin-left:459.3pt;margin-top:334.6pt;width:269.95pt;height:181.7pt;mso-wrap-style:square;v-text-anchor:top;rotation: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ятн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глийский язы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тера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. час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sectPr>
      <w:type w:val="nextPage"/>
      <w:pgSz w:orient="landscape" w:w="16838" w:h="11906"/>
      <w:pgMar w:left="0" w:right="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07:00Z</dcterms:created>
  <dc:creator>Admin</dc:creator>
  <dc:description/>
  <cp:keywords/>
  <dc:language>en-US</dc:language>
  <cp:lastModifiedBy>Admin</cp:lastModifiedBy>
  <cp:lastPrinted>2015-07-24T15:58:00Z</cp:lastPrinted>
  <dcterms:modified xsi:type="dcterms:W3CDTF">2018-11-14T02:07:00Z</dcterms:modified>
  <cp:revision>2</cp:revision>
  <dc:subject/>
  <dc:title/>
</cp:coreProperties>
</file>